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 A S T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x 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esville MS  38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AND  MANUAL ARE DISTRIBUTE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 AS TO PERFORMANCE OF  MERCHANTABILIT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 WHETHER EXPRESSED  OR  IMPLIED.   BECA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HARDWARE AND  SOFTWARE  ENVIRONMENTS  IN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MAY BE  PLACED,  NO   WARRANTY   OF   FITNES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DATA PROCESSING PROCEDURES DICTATE THAT  ANY  PROGRA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ROUGHLY TESTED WITH  NON-CRITICAL  DATA  BEFOR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  THE USER  MUST ASSUME THE  ENTIRE  RISK  OF  US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THE AUTHOR OF THIS PROGRAM ACCEPT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S OF DATA, DAMAGE TO SOFTWARE, OR DAMAGE TO HARD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RESULT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n easy to use hard disk menu system  just  r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ers, but advanced  enough  for  most  any user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ther programs, it does not  require writing "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" with a  word processor, or any sophisticated  "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enu items  may be added directly from with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straightforward commands.  I hope you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have the following program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ENU2.EXE 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ENU.DOC     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.BAT         A batch file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OGRAM  MUST  BE  STARTED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SET.BAT   A  batch  file to setup the  progra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r or monochr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.BAT      The color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O.BAT       The monochrome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create a sub-directory on your hard drive and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files  into it.  Use the following commands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is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D\F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\F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include the \FMENU sub-directory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  This may be accomplished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=C:\F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or monochrome setup is easy with the COLORSE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type COLORSET  C  if  you  have  a  color 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ET M if you have a monochrome  system. 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the FM.BAT file for your system.  You are now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start the program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tarts the FM.BAT file and in turn runs  the  FMENU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ALWAYS start the program with the F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ning screen will show the Main Menu and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from that  screen.   Initially, you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menu choic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KEY STROK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ING A PROGRAM                    TO INSERT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INSert key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program.                         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creen will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Add or Edit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"A" to add the program.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line will now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or a Menu (sub-menu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Select "P" for program.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Selection Name as           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it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letter to be used to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FastMenu will automatically  enter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cription as a default.  If that letter  has been us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available  letter will be entered.  This let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verridden by entering a valid (unused) selection. 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useable letters will appea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ETTER MAY ONLY BE USED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drive where the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directory where              \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command used to     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n optiona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ntry to the program.         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Y or N if you want a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follow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on.  (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 DIR similar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ESCape to save the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o your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run 123 by pressing the L key, or by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L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will automatically resize  itself  accor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entries on that particular screen.  A maximum of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ies are allowed.  If the number of selections exceeds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ll switch to a two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KEYSTROKES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ING A SUB-MENU                   WORD PROCESS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INS key.                     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"A"dd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"M"enu     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the Tit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Menu                              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the Selection lette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ESC to save       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-menu will be created and you will be allow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26 selections on that sub-menu.  You are  allow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ght levels of  sub-menus off of each of the 26 Main a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selections.  This allows over a billion combin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at Sub-Menus   will   appear   in  RED  and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s will appear i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ESC will  carry  you   backward   through 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.  The page of your screen will appear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an entry  is  very  easy.   Use  the  arrow  ke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the entry  to  be  edited.   Next,  foll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trokes as above, but select "E"dit instead of "A"d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now edit  the  entry as it  appeared.   Be  careful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the Key selection for menus, because you 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menu.  Menus  keys  should  normally be set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them.  This is not true  for program sele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 be changed as often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e to many comments regarding Version 1 of FastMenu,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including optional    password    protection   for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menu selection.   These  passwords  are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several random  techniques and should provide 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ion of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 selection  is "passworded", it can only be run,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eleted by someone knowing  that  password.  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ASSWO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prompts for the password, the password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   However, for ease of editing,  the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APPEAR on  the menu selection edit screen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actual password and change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the selection you want  deleted  and  press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 asked to confirm the deletion.  Respon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" to delete the selection, and any other key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areful in  deleting  Sub-Menus, because any Sub-Sub-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come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a program  by  pressing  the   menu   letter  be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, or using the Select Bar to highlight 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ENTER.  Your  program  will run and, upon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, control is returned to Fa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includes a  screen  blanking utility. 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 will appear on the screen and move at random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bur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eature is invoked by pressing  the F9 key.  A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will appear  asking  for the number of minutes  to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 to blanking.   Enter  any  amount  up  to  59 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a zero will disable the screen blank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F10 from the main screen will open a command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ttom of the screen. Enter  a DOS command here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o return.   The  command will execute  follow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to press any key to return to Fast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or END  will  end  the program if on Page 1.  If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s, ESC will carry you to  the  previous  page,  whil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end the progra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 MENU is a User Supported software product.   I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ware or Public Domain.  FAST MENU may be used for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, after which  registration is required.  FAST MEN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pied and   freely   distributed    within    the 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egister  your  copy  of  FAST  MENU by  sen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 described in the "advertisement" scree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vin Flin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x 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tesville MS   38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will  receive  a  copy  of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include  the  closing   advertisement   scree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the next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may be addressed to me at the above  address 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EMail  at 73127,2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