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 by: Jack W Hildenbrand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fastmenu GOLD V3.0 a new module was added to giv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s a  way to create  applications for  fastmenu GO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menu GOLD is installed the installation 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want  the  Alternate  Applications MENU  installed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this question with a Yes, a small module is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stmenu GOLD directory called  ALTAPP.EXE.  This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accessed by pressing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ccess this Alternate Applications MENU, 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ALTAPP.EXE module into memory and then fastmenu GOLD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ly out  of memory  leaving  only the  ALTAPP.EXE 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.  The ALTAPP.EXE module is a very small stand al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that  needs only  about 20kb  of memory. 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 first  loads  into  memory  it  scans the 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or  files with  the extension  of '.APP'.  If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are found, they are loaded into memory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n application is executed through this menu,  it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and executes the drive, directory and run filename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[filename].APP file.  When the application  is stopp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menu again takes control and restarts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menu  executes an  application it  does not 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which allows the application to window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nd appear to be a part of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applications  written for  use through  this menu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 for  screen  mode  12 (basic)  640x480  16  color 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any screen mode will work ok, but will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blanked out before the applic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included in this kit:  DEMO_B  .APP  Sample AP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OLDDEMO.EXE 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OLDDEMO.BAS  Cource code (Q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OLDDEMO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MO_B.APP file is the file that the Alternate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looks for and loads into memory at startup.  This fi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line and must contain the  Title, Drive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ilename  of the  application.  This file  must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may be anything you want but must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'.APP'.  To make sure that this file does  not have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s another, try to pick a uniqu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tle starts at character #1  and can be  no longer 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un Filename is next and must start at character #33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no longer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 is next  and starts  at character  #41  and can 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than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is next and must start at character #42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than 8 characters. If the application  is in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just leave this are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 DEMO_B.APP file included  with this  kit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the GOLDDEMO.EXE file included.  You may wa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to see how it is set up.  ALSO you can copy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 directory that  fastmenu GOLD is  located and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DEMO.EXE file on a  disk on drive B,  start up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select  the Alt  Applications  MENU  with the  F8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 application  should  be listed  on the  menu and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OLDDEMO.BAS file contains the  source code (QuickBASIC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 GOLDDEMO.EXE file  and was compiled  within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stand alone option.  This file has two window &amp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s  that I used  to  create  all  the  vga  screen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menu GOLD.  You may  use them  in your  applications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 can see, it is not complicated  to creat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stmenu GOLD.  The only thing  that you must 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to name the .APP file to  the same name that  some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 be using.  I suggest that in your install 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it check for existing .APP files and then creat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 not used.  This  means  you  would  have  your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ctually create the .APP file with the correc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ta to run your application and then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stbytes BBS is  always online and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information and need more help,  Please call,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the Sysop (Jack Hildenbrand)  and I'll get 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 you;  Jack W Hildenbrand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410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lin Heights, OH 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419)588-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menu GOLD V3.0 and all other jwh: SoftWare  share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on the first call from the fastbyte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 (419)588-3615  3/12/2400 N81  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ASIC 4.5 is a trade 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