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system GOLD v2.0  System Utility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   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wh: SoftWare 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410   9500 St.Rt.61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lin Heights, Ohio   44814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19) 588-3608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: ____/____/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                                   Unit Price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fastsystem GOLD  System Utility         $30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ping and Handling $4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s outside USA add $15.00 @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io residents add 6 percent sales tax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1/4in. Disks [ ]    3 1/2in. Disk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fastsystem GOLD System Utility Computer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and accepted by the customer. Upon reciept of thi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, a current copy of this software, a on disk manual,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s phone support will be issued/sent to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, money orders, or cash is accepted.  No credit card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ank you:  Jack W Hildenbr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