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system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system GOL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fastsystem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system GOL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fastsystem GOLD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4.00 to jwh: SoftWare.  The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astsystem GOLD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astsystem GOL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wh: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astsystem GOLD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ystem GOLD immediately (However jwh: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system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astsystem GOL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fastsystem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