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system GOLD   Syst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 - 1991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lin Hts.,  Ohio  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1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19-588-3615  3/12/2400 N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lin Hts.,  Ohio   44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system GOLD Syste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/Text/Batch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s you with options that allow you to e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To run DOS commands, simply enter the comman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and then press the F1 key.   Also along with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reate/load/edit/save batch files to any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= Run.... This option will execute or run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entered at the editor window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may be execut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= Load... Use this option to load an existin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ditor. When choosing this optio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found on the current drive/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ed to screen. You may choose on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oving the highlight bar to the fil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press the enter key. At this point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SC key you will be returned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= Save... Use this option to save a file that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changed. The file will be sa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/directory listed in the top promp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= Clear.. This option will clear the editor window of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= Print.. Use this option to send the editor tex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= Path... Use this option to change the current DOS path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prompt box at top of your screen.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also be changed through the edit window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ing the new path and then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= Image.. Using this option will create a screen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screen. You may view this image by re-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= Margin. Use this option to reset the right editor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&amp; CONFIG.SYS File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.. This option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 new file, simply select a blank line from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oving the highlight bar to the line you want to ad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to and then press the enter key. Enter th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nd then press enter. At this point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file list menu and your new fil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. To edit this new file, simply select it from the li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press enter. At this time you will be taken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will present you with several opt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only on the file th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.. This op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....... This option will take you to the text edi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you to edit or change the chosen fil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of the screen.  This editor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editor that includes block copy and pas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ditor is explained fully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....... This option will install the fil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root directory of drive C as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You will be asked to verify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....... This option will install the fil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root directory of drive C as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You will be asked to verify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....... This option will allow you to completely re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 at the top of screen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y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   Options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/End........ Move cursor to start/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ome/End... Move cursor to top/bottom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n....... Display previous/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Up/PgDn.. Display first/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eft/Right. Move cursor by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..........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N.......... Inse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 Toggle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 Delete character at cursor loca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....... Delete character at cursor loca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 Move cursor right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Tab....... Move cursor left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..... Move cursor one position in direction of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.......... Start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size the edito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Placing the mouse on the arrow icon at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edit window and then click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xpand the window to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Placing the mouse on the upper left diamond icon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and while holding the left mouse button dow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top and left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Placing the mouse on the lower right diamond icon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and while holding the left mouse button dow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bottom and right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The edit window may be moved about on your scree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ouse on the ruler bar and then while hold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button down, the window will follow your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a block. Move cursor to upper left corner of 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holding the shift key dow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or down to lower right corner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is point pressing any key except the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key will copy block to clip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the delete key at this point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eleted and also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ing a block. Move the cursor to the new loca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ift-Inse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!  Block operations may also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  Once a block has been copi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return to the files menu, reload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w file then from the options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(1) to load this new file in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n paste a previously saved blo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file. Also saved blocks may be copi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tchDOS editor and the syste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fastsystem GOLD System Utility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arranty: fastsystem GOLD System Utility is supplied as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 The author assumes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nsequential, which may result from the use of fastsystem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Utility. You must treat this shareware version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is that this software may be used by any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re is 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 at another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410     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lin Heights,   Ohio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