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system GOLD v2.0  System Utility can be licensed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re than one computer 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be kept by the license holder of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(customers name and address if dealer insta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holder must make every atte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either the fastsystem GOLD 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system GOLD  System Uti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author of fastsystem GOL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granting the license holder permission to install fas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 System Utility on the allotted number of comput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printing of the same 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10  9500 St. Rt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lin Heights, OH    44814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         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____________   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astsystem GOLD  System Utility       $30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        @$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