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ystem GOLD v2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Public (software) Library  with  your  MC,  Visa,  Am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card by  calling  800-2424-PsL or  713-524-6394 or 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 or by CompuServe  to 71355,470 or by mail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05,  Houston,  Texas  77235-5705.  These  numbers are 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For information  about dealer  pricing,  volume discounts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shipping of product, returns, latest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 information,   call  VOICE   at  419-588-3608  or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, P.O.Box 410, Berlin Heights, Ohio  44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 also operates a full time user support BB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 help or to download the most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  419-588-3615  3/12/2400 N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