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If you like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it after trying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 Bea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rville, TX  7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warran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user assumes any and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P95MENU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P95, but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s well.  HP95MENU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 user defina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routine whic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user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where the HP95MENU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d, so you can't ge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.  The menu will support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hich may b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.  The defaul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as well, so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nus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from the 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tself.  It requires about 56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itself, somewha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.  The program itself is about 5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be compressed with DI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LITE to about 39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 is eas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through F6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Q: Qu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r S: Shell to DOS or perfor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r A: Ad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or N: Go to the nex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or D: Delete 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or F: Select a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hell,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card in drive A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ent use of mem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ost of the system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keep executabl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card. (drive A:). 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filer, or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it reside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NU &lt;ENTER&gt; (press ENTER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with Key defaul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The curr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displayed on the 2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3] or A to add a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screen will prompt 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or? "  Enter a brief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)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you are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The scree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Name?" 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batch file you are en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the extension. 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ering the VD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might be "TEXT EDITO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 would be V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\VDE\VDE if the editor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directory and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e limit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ntered is 16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off of the display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haract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off the screen is 11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nough, then simply mak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ends you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tch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EDIT.BAT (or any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ORK\VDE       (change to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E               (execute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6 then &lt;ENTER&gt; to sav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the above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gram name of EDI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find itself agai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in 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entry, press [F5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prompt "Selection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? " Enter the menu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 The scree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:XXXXXXXXX       Y/N " Pres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ENTER&gt; to delete the entry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keep i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easily between the D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Fil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REBOOT.COM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keep y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5 byte version of REBOO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Compuserve (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 UTILITIES LIBRARY) 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different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PP5 Utility Pack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, and the code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listed in the book "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", 2nd edition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a AUTOEXEC.BAT fil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default driv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\ or C:\) 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above (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at)  A typica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=A:\;A:\VDE;C:;   (etc.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$P$G           (promp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              (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ENUDIR            (where menu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95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a CONFIG.SYS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is file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nu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ollowing batch files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ame directory with the ma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:\CONFIG.BAK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UTIL\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batch file anything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BAT"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the menu.  Whe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der the fil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oot, releasing the mem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, and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second file th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:\CONFIG.SYS 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\UTIL\REB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, save to any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BAT" extension and put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hen this file is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 and start the 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this software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15.00 registration f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reek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ea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ville, TX. 7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