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IDE T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Tom Mic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  .DOC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  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TALL .EXE - Installation program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.TXT - Text file about pla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-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- What i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AKER was born out of the need for an acceptab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kblaster program.  Using Trakblaster by itself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experience but with the addition of this program, Tra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AKER was written in my spare time on a 386DX-16MHz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 make no claims about it working on any system oth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AKER is known to work on an IBM compatible 386DX-16 with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running under DOS 3.3 with a VGA color display and a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tested with Trakblaster v2.0.  Hopefully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onfiguration as well.  Additional requiremen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 and a copy of Trakblaster by Volker Zi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AKER uses a simple text file for its configur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amed "IT.CFG" and contains three lines of tex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path to the Trakblaster program itself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where the program first looks for MOD files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de containing your default selections. You may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executing "IT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IDE TRAKER can not find the configuration file or if the fil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form you that the file is missing and ex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"ITSTALL.EXE" in order to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"ITSTALL.EXE" you will be asked to enter the path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 files and the Trakblaster program.  When finished, press F10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include the "\" or Trakblaster's progra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ed INSIDE TRAKER to start ou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s in the SB directory of your C drive and the Tra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found in the TRAK directory of your C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        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MOD Files  : C:\SB              C:\S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rakblaster: C:\TRAK            C:\TRAK\TR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in the installation procedure do not leave the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and then press F10.  This will cause undesirable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should be fixed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blem with the "\" and leaving fields bl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kblaster's program file name should still not be inclu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stallation screen deals with the size of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be present in the input fields.  If you wish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, simply press F10.  The first input field provide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umn width.  Selecting "N" (normal) he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the directory listing in one column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haracteristics of the files such as size and date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(wide) will cause the program to display the directory l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umns.  This greatly increases the number of MOD files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ut this mode does not display any other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ther than their names.  The second input fiel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he initial display length.  Selecting "N" (norma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listing in normal mode.  Selecting "Z" (zoom)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extend the directory display to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llowing more MOD files to be viewed.  When finished, press F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nstallation screen deals with the sorting o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.  Default values will be present in the input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ccept these values, simply press F10. 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rovides a choice of the sorting method.  The selec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= a sort by the Date/Ti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= a sort by the DOS or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" = a sort by the file extens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" = a sort by the file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5" = a sort by the siz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nput field provides a choice of the initial sort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A" (ascending) will cause the program to sort from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rgest.  Selecting "D" (descending) will cause the program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(and last) installation screen simp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entered and asks if everything is correct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be present in the field.  Press F10 if you wish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.  Selecting "Y" (yes) will write the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exit the installation program.  Selecting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) will return you to the first installation screen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program need only be executed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SIDE TRAKER or when you need to change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Once the configuration file is created, "IT.EXE" may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s to the configuration fil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main program that selects MOD files for playback.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and a directory of your MOD files will be displaye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 the correct information in the install program.)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ooks much like a standard DOS directory except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.  From here you have many choices, including sort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displays, a help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- Exit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Plays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- Toggle the directory display between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- Toggle the directory display between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- Sort files in native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- Sort files alphabeticall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- Sort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- Sort files in ascending or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ort files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- Sort files by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- Backup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- Change to a new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you use this you must also include th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you must enter C:\SB\*.MO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 directory on drive C for MO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keyboard control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 - Plays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- Exit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keys while in the reg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- Move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Move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- Move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- Move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- Retreats one page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Dn        - Advances one page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- Goes to the beginning of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- Goes to the end of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keys while in the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- Move lef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Move righ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- Move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- Move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- Retreats one page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Dn        - Advances one page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- Retreats to the first column i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- Advances to the last column i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- Goes to the beginning of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- Goes to the end of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select a file for playback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osing screen of INSIDE TRAKER will display curr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rates.  The information and rates are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Shareware, which means if you li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for it.  I am asking the following rates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 - This will register your copy of INSIDE TRAKER. 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title you to use the program as much as you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allow me to inform you of any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- This amount entitles you to same as the $5 fe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the latest version of INSIDE TRAK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ou have is not the most current) plus all the MOD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queeze onto the extra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named "REGISTER.TXT."  Just print it out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and send it to me at the address given.  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.  Your registration will allow me to justify furth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entitled "FUTURE.TXT" for more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INSIDE TR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entitled "WHATSNEW.TXT" for the latest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for this version of INSIDE TR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INSIDE TRAKER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ANTHRA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5) 748-2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Castle Anthrax regularly so feel free to call for suppor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comments on INSIDE TRAKER.  It's a fun college age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60 Meg drive and a US Robotics HST modem.  Its them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onty Python type humor.  Call it!  Oh yeah, they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too.  Almost 200 at last count, so by the tim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well over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n't going to register this program, I'd like to h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of it.  Please feel free to send m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above BBS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Mi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12 Concor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Lake, IL.  6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, and distribute INSIDE TR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not to excee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INSIDE TR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as is.  I disclaim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ed or implied.  I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or may not have been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is by Volker Z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TRAKER - (c) Copyright 1991  Tom Mi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