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INGS VAULT (v2.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PREFA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 advent of the  PC, only  the very elite 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urces,   then  necessary,   to  own   computers. 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ing firms, Universities, Finance Companies, etc.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nly users.   We all  knew  that someday  we would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 in small  businesses and even in  our homes.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ime  has  come,  and yet,  we've  only  scratch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face.  Now with the widespread use of PERSONAL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wealth of creativity at hand, we will be seein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fantastic innovations, not  only with computers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elds of endea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 of the  wide availability  of compatible 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 us are using IBM-PC's.   The software we use 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, often, be used at home,  and vice versa.  But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 ANY computer,  we must  first learn  how to  ru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SYSTEM.   The OPERATING  SYSTEM, is 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user and  the complicated infra-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,  and  thus  we   must  become  familiar  with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  PC/MS-DOS  is the system  generally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-PC's.   It interprets  our commands  allowing us 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copy  our work,  backup disks,  and do 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ntastic  maneuvers.    So,  after  studying  all 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, we find that it is very powerful, but not as "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LY" as  we had  hoped for.  There  are some  wh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ize  it, but  there is  a  much easier  method of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, it is called KINGS V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GS VAULT has 68 SELECTIONS  per menu, each one 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 tailored to  what the  user desires.  He  can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s  to call up a GAME,  a WORD PROCESSOR,  a 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ET any other  software utility  at hand.  No  mo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member  the string of  commands necessary  to  do  t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simple, task of backing up a hard disk, 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  disk directory.  Enter the  appropriate command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nd you  have a simple,  yet effective,  SELF DE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comp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KING VAULT is protected by Copyright,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copies  is granted  for evaluation purposes  only.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30 days, the EVALUATION COPY is found to be usefu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  THEN  be   REGISTERED,   as   further  use, 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,  is  EXPRESSLY  FORBIDDEN.  Read  the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REGISTRATION on page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Copyright (C) 1989 Wayne Davis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 to reproduce  is granted  - no  reprodu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ale purpos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 CONTENTS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FACE --------------------------------------------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ENTS ------------------------------------------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TIBILITY/FEATURES ----------------------------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WORD PROTECTED EXTRA FEATURES -----------------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 ---------------------------------------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THE MASTER -----------------------------------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STER DEFINED PROTECTION ------------------------ 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WORD PROTECTION --------------------------------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STER PASSWORD ------------------------------------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TING STARTED ------------------------------------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WINDOW ----------------------------------------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T KEYS -------------------------------------------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S A &amp; B ----------------------------------------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THE CURSOR BARS ------------------------------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DEFINED COLORS --------------------------------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PROTECTION ----------------------------------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-BOARD SELECTION EDITOR ----------------------- 7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THE DATE ----------------------------------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THE TIME ----------------------------------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ING THE MASTER PASSWORD ----------------------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ING A SELECTION PASSWORD ---------------------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ING THE MENU NAME ----------------------------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MENUS ------------------------------------------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THE FILES -----------------------------------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LL FREE HELP ------------------------------------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ED SELECTIONS -------------------------------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--------------------------------------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$$ USER SUPPORT INCENTIVES $$$ -------------------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RANTY INFORMATION ------------------------------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ii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COMPATIBILIT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- IBM/PC/XT/AT with PC/MS-DOS 2.00 or hig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  - CGA/EGA/VGA/RGB/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FEATUR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SELECTIONS ------------------------------------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CHARACTERS ----------------------------------------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S FOR EACH SELECTION ------------------------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CHARACTERS ---------------------------------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ELECTIONS -----------------------------------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MEMORY RESIDENT ------------------------------------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-BOARD SELECTION EDITOR ------------------------------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KEYS -----------------------------------------------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SYSTEM DATE &amp; TIME -----------------------------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SCREEN PROTECTION ----------------------------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WINDOWS -------------------------------------------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DEFINED COLORS (NOT on MONOCHROME) ----------------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-----------------------------------------------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T REGISTRATION (with VISA/MC/AMEX) ---------------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 TO USE --------------------------------------------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PASSWORD PROTECTED EXTRA FEATUR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above  features  indicate, KINGS VAULT  is  a  high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program, and as an incentive to register, we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the following EXTRA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LL FREE HELP LINE ------------------------------------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ENUS -----------------------------------------------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MENU NAME ---------------------------------------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ATE -----------------------------------------------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IME -----------------------------------------------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PROTECTION ------------------------------------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ENCRYPTION ------------------------------------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PASSWORD ----------------------------------------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DEFINED PROTECTION LEVELS -----------------------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SELECTION PASSWORDS -------------------------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SUPPORT INCENTIVE $$$ -----------------------------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MASTER PASSWORD is obtained through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 main disadvantages of many other  menus, i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have  to remain  RESIDENT  in  RAM MEMORY,  taking 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able space, while running  the software they select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pplication  program is  large,  there  could be ob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licts.   KINGS VAULT, on the  other hand, is  comple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ed from  RAM each  time it  activates a  selection,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ing  more  room  for  large applications  such  as 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S, SPREAD SHEE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INSTALLA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examples are for hard disk installatio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 use on floppies is quite similar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s jus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Make sure you have the 7 KINGS VAULT files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least 2 floppies, fo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Place one of the floppies in an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 (say drive A:) and check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V       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VS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VT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BJKV    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BJKV    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REG  ET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ADTHIS 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proper installation, these file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Make a DIRECTORY called KV, somew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D\K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Copy all the file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COPY A:*.* C:\K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To allow KINGS VAULT to start on POWER-UP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-BOOT, consult your DOS manual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of the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The last 3 lines of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ould rea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D\K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To run KINGS VAULT, change to the K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and enter the command "K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D\K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ABOUT THE MASTE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STER is the holder of the Master Password.  He h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to direct the usage of other passwords and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the menu in different ways depending on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.  If the MASTER is the only user of the men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 will probably remove most restrictions, however;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has multiple users, he will want to place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on it.  In any case the MASTER is the per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controls the 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 MASTER DEFINED PROTEC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LECTION LOCKS are  designed to  allow the Master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tect  each selection in different ways.  He would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BAR  to the selection  where the  locks ar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, press  ALT/L, and enter  his PASSWORD,  then he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any one of the following types of prot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 PROT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VEL 1 PROT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VEL 2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PROTECTION is used on a selection, anyone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could ACTIVATE or ALTER that selection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ingle user who does not need any high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ion to complicate his menu, but is not recommend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user systems.  This choice is indicated by a BLANK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 of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LEVEL 1 PROTECTION is used, anyone could activ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, but only the MASTER could EDIT (alter) i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s used when there are only a few users, and they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entrusted with the system.  This choice is indi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SINGLE DOT at the left of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2 PROTECTION is the most complex, yet forms the ba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well protected multi-user system.  First of all, i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protection as LEVEL 1, in that only the MASTE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it, but it also has the feature of needing a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tivate the selection.  Using LEVEL 2 PROTECTION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either the MASTER PASSWORD or the SELECTION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activate it.  If multiple menus are ch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ether, the MAIN MENU could be a director that dir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users to their own menus with different passw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protected system, the MASTER has the responsibil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nding and properly implementing the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ion levels.  As with any protective device,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s of getting around it, so, care must be taken in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backup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n inherent LEVEL 3 PROTECTION that would requir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to be edited and activated only by the MA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n easily be accomplished by setting the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to that of the master password and the prote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2.  This would prevent anyone but the MASTER from d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with tha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NOTE:  It is IMPERATIVE that the MASTER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unauthorized personnel to have access to his PASS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PASSWORD is known by those wishing to dama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they could easily do so by altering a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ocent selection in such a way as to erase an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or even the whole hard disk.  So, beware of th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be careful when activating a selection others have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, as it is wise to first check out it's cont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ctivating.  Thus, it is the MASTER'S respons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perly protect and maintain his menu.  As with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ion device, there are ways of breaking in anyway.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rypting passwords KINGS VAULT can afford a fair leve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ion, if properly installed.  However; there are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know-how who will attempt to decode and defe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ion, and some may be successful.  It is, therefor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ibility of the MASTER, and/or the users to underst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level of protection KINGS VAULT can provide and 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ly, this may even include purchasing a comple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type protection system.  We all know that data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t much more often by accident than by deliberate sabot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-the-less, this system can, if properly installed,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en these possibilities.  Frequent backups of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is the only true protection, even so, data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evitably be lost from time to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PASSWORD PROTEC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total of 69 passwords associated with each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one MASTER PASSWORD that can be used whenev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is needed, and there are 68 other passwords,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passwords have two purposes.  They can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tivate a selection with LEVEL 2 PROTECTION, or they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to change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election password can be changed by placing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on the desired selection and pressing ALT/S.  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a password is needed.  If the current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is known, it can be used to change it,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MASTER PASSWORD can be used to change i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the user to change his own password, thus a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 to have a password that the MASTER need not even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GETTING STARTE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KINGS VAULT, enter "KV" from the directory w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it out, and become comfortable with it.  The F1 ke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ng up a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WINDOW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&gt;&gt;&gt;&gt;  - CURSOR BAR MOVEMENT KEYS.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ENTER - ACTIVATE the selection.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PgUp  - TOGGLE between PAGES A &amp; B.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PgDp  - TOGGLE between PAGES A &amp; B.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ALT/E - EDIT the selection.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ALT/C - CHANGE COLORS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ALT/R - REGISTRATION.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*ALT/D - CHANGE DATE.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*ALT/T - CHANGE TIME.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*ALT/P - CHANGE MASTER PASSWORD.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*ALT/S - CHANGE SELECTION PASSWORD.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*ALT/N - CHANGE MENU NAME.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*ALT/L - LOCK/UNLOCK THIS SELECTION?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*ALT/H - TOLL FREE HELP LINE.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XTRA FEATURES provided INSTANTLY with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HOT KEY DESIGNATOR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have  noticed that  each selection  on the  PAG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d  by  a  letter  (A-Z) or  a  number  (1-8). 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 the  HOT KEYS.  If you  press the "A" key 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, the selection  preceded by the letter  "A"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d,  and  the  same  is   true  with  all  the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s  on the  PAGE, in  that  a single  stroke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HOT KEY will activate it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PAGE A &amp; B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, 34 selection, PAGES provided with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ing a total of 68 menu selections in all.  You can eas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o PAGE B pressing the PAGEDOWN KEY or back to PAG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essing the PAGEU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ABOUT THE CURSOR BAR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CURSOR BARS, one will always be setting o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elections of PAGE A, and the other will always b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 the selections  of PAGE  B. Each  CURSOR BAR 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d within its respective PAGE  by using the arrow key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keyboard.   The main  purpose of the  CURSOR BAR 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to a specific selection when changes on that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o be  made, however; it can also be  used to activ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by  placing it on  the selection and 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KEY, some users prefer this method over the use of H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USER DEFINED COLORS (not on MONOCHROME)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hange the  MENU COLORS,  simply press  ALT/C.  A 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DE will appear on the left side of the screen. 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or  DOWN ARROW KEY  until the desired color  is atta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there is a COLOR  MENU to select the 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you wish to change, this  is located in the top p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GE.  By  pressing the  LEFT or  RIGHT ARROW  KEY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, TEXT, CURSOR,  CURSOR TEXT, and HOT KEY  COLOR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for changing.   When all the COLORS  are set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NTER"  to accept,  or press  "ESC" to  return back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SCREEN PROTEC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 are not using  a word processor or  other uti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wish  to have  your  menu up  and ready  to mak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.  Yet you  may be on the phone  or doing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 away from  your computer.   Prolonged periods  of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same  information  displayed on  some screens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 permanent damage.   To avoid this,  KINGS VAULT wi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ly, blank  out after a  period of  8 to 9  minut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use.  At  that point, only the  SCREEN PROTECTION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.  This window  will move to a new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creen  every minute.  The purpose of  this window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ert the  user that the screen  was deliberately blan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, and that he may return to the menu by 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ON-BOARD SELECTION EDITO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Selections that have been locked (the one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TS) can only be edited by using the MA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obtained at tim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the CURSOR  ARROW KEYS,  move the  CURSOR BAR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selection and while holding  down the ALT key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E' key.  This will bring  you into the KINGS VAULT 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1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HELP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F2 - DELETE the line at the cursor.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F3 - INSERT a line at the cursor.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F4 - DELETE from cursor to end of line.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F5 - DELETE whole page.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F6 - SAVE selection as is, and EXIT.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ESC - EXIT without any changes.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UP  - MOVE cursor UP.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DWN - MOVE cursor DOWN.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RT  - MOVE cursor RIGHT.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LFT - MOVE cursor LEFT.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TAB - MOVE cursor to next TAB.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HOME- MOVE cursor to start of line.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END - MOVE cursor to end of line.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PgUp- MOVE cursor to top of screen.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PgDn- MOVE cursor to bottom of screen.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INS - TOGGLE between INSERT &amp; OVERWRITE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TITLES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TLE for each SELECTION is what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repectiv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SELECTION TITLE  may have  as many  as 33 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ELECTION may  have as many as 21  COMMAND LINES.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may be as long as 7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ONTINUED - - -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say  you have a  word processor called  WORD MA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be invoked when the "A"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Move the CURSOR BAR to the "A"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Press ALT/E (Enter the PASSWORD if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Type the following word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RD MATE, word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 Assuming WORD MATE in a directory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RDMATE on DRIVE C:.  Enter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S command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D\WORDM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ORDM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would appear  on the  screen similar  to this, 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more room  than is shown here.   Each selection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 33  character title  and  21 lines of  75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or the 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-------- 33 chars --------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WORD MATE, word processor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:                                                    | 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D\WORDMATE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WORDMATE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21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------------------- 75 chars ----------------------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  Press the F6 key to save or Press the ES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 to exit the editor with no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CONTINUED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say you have a spread  sheet called MATH MATE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be invoked when the "B"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Move the CURSOR BAR to the "B"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Press ALT/E (Enter the PASSWORD if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Type the following word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TH MATE, spread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 Assuming MATH MATE in a directory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THMATE on DRIVE C:.  Enter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S command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D\MATHM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THM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would appear  on the  screen similar  to this, 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more room  than is shown here.   Each selection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 33  character title  and  21 lines of  75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or the 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-------- 33 chars --------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ATH MATE, Spread Sheet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:                                                    | 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D\MATHMATE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ATHMATE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21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------------------- 75 chars ----------------------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  Press the F6 key to save or Press the ES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 to exit the editor with no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TINUED 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 say you  want to  back up  your WORD  MATE work 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 disk on  drive  A:  every time  you  invoke the  "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,  and all  your work is in files with the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Move the CURSOR BAR to the "C"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Press ALT/E (Enter the PASSWORD if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Type the following word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RD MATE, work to flopp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 Assuming WORD MATE in a directory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RDMATE on DRIVE C:.  Enter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S command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D\WORDM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 *.WRK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would appear  on the  screen similar  to this, 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more room  than is shown here.   Each selection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 33  character title  and  21 lines of  75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or the 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-------- 33 chars --------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WORD MATE, work to floppy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:                                                    | 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D\WORDMATE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OPY *.WRK A: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21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------------------- 75 chars ----------------------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  Press the F6 key to save or Press the ES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 to exit the editor with no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ONTINUED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say you  want to have a selection on the screen whe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voked,  will bring you  to the directory  WORDMATE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 can use  DOS the "OLD FASHIONED WAY".  This 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-------- 33 chars --------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OS at WORKMATE Directory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:                                                    | 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D\WORDMATE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GOTO DOS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21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------------------- 75 chars ----------------------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e command GOTO DOS,  which is necessary to keep K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ULT from popping u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you've noticed  in the  previous examples,  the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 same  layout that is outlined  in your DOS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the batch 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ETTING THE DATE (PASSWORD PROTECTED)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essing ALT/D, a help  window will appear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ndow outlines the method used for changing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.  The cursor will at first be located on the month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 to the next month press the UP ARROW KEY. 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previous  month, press the DOWN ARROW KEY.   To be 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day of the month, move the cursor to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pressing the  RIGHT ARROW  KEY, and  so on.   In simp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s, press  the UP ARROW KEY  to increase , and 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KEY to decrease the number that the cursor is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ve  the cursor right  use the  RIGHT ARROW KEY,  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cursor left, use the LEFT ARROW KEY.  There i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way to  exit, and that is by pressing  the ENTER KEY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the correct date is displayed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ETTING THE TIME (PASSWORD PROTECTED)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essing ALT/T, a help  window will appear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ndow outlines the method used for changing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 The cursor will at first  be located on the hour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 to the next hour press  the UP ARROW KEY. 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previous hour, press the DOWN ARROW KEY.  To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minutes, move the cursor to the right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 ARROW KEY, and so on.  In simpler terms,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 KEY  to increase , and press the  DOWN ARROW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ease  the number  that the  cursor is  on.  To 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right use the RIGHT ARROW KEY, and to move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, use  the LEFT  ARROW KEY.   There is  only one  w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, and  that is by pressing  the ENTER KEY, so  mak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ct time is displayed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HANGING THE MASTER PASSWORD (ALSO PASSWORD PROTECTED)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event the MASTER believes that someone knows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, he may wish to change it.  To do so takes only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Press ALT/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Enter CURRENT PASSWOR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Enter NEW PASSWOR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 Acknowledge  the  NEW 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HANGING A SELECTION PASSWORD (PASSWORD PROTECTED)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password can be changed by using the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or the selection password.  To do this press ALT/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one of these passwords, then enter the new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CHANGING THE MENU NAM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often desirable to have several menus ch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ether to form more selections.  If this is the cas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can change the name of each menu to designate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s currently being used.  To do this, the MASTER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press ALT/N, enter his password then the new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Press ALT/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Enter THE MASTER PASSWOR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Enter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SUBMENU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MASTER will be able to create SUBMENUS, however;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may or may not be able to use them, depending on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ere protected by the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ENUS are essentually the same as the starting, or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, in that each menu has two files associated with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he two main menu files are "KVT.0" and "KVS.0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ENUS will also have two files with the same fil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they will have different extentions, i.e.  you may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showing up such as: "KVT.1", "KVS.1", "KVT.100"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KVS.100".  If this sounds too confusing, don't worry t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about it, you will understand it better as you tr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 SUBMENU, use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want to call your first one - SUBMENU 1.  If 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selection using the EDITOR, and give it a tit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ENU 1, then all you need is to make one command a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UBMENU 1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KV 1                                                  | 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21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------------------- 75 chars ----------------------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, all you have to do is activate that selection an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mpt you as to whether or not you actually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hat submenu.  If you answer "YES", KINGS VAUL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and display a new submenu which can the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to your needs.  This SUBMENU will have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UBMENU 1" listed between the date and time at the to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, this name can be changed as needed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/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TOLL FREE HELP (PASSWORD PROTECTED)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the  MASTER  will  be  able  to  bring   up  a 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ing the current  TOLL FREE HELP NUMBER.   He may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number for help relating to the workings of KINGS VAU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accomplished  by pressing  ALT/H, and  ente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ABOUT THE FIL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XPRESSLY PROHIBITED  to modify ANY of the files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KINGS VAULT package in ANY WAY other than as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 normal features  of the  program.  Permiss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NY OTHER  utility to make  alterations, of any kind,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ckage is, hereby, FORMALLY DEN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he  complexities of each of the files conta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INGS VAULT package are  shielded from the user, 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ttle information for those inter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V       BAT    - Starts the logic 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VS      0      - Contains selecti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VT      0      - Selection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JKV    COM    - Main Program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JKV    000    - Additional Logic (when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REG  ETC    - Registered Us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THIS DOC    -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VSCR    BAT    - Temporary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ROMPTED SELECTIONS (ADVANCED USERS ONLY)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ing the command [SET] followed by a variable nam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SET COMMAND is implemented into the batch file 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\NORT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ET] FILESP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 %FILESPEC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ould prompt the user to give the filespec to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NU 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NOTE:  The DOS SET COMMAND affects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, and too many variables used could eat away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vailable environment space.  Only a few variab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.  If you have limited environment space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use the following layout inst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\NORT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ET] FILESP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 %FILESPEC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FILESPEC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remove the variable "FILESPEC"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after it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exampl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ET] Are you sure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%Are you sure?%==Y GOTO 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%Are you sure?%==y GOTO 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ould prompt you before taking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REGISTRA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py of KINGS VAULT has the full power and capab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ll  features  of  the  program,  however;  only 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ions are accessible  without the  MASTER PASSWORD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hoose and enter at tim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MASTER PASSWORD can  only be obtained  by REGISTERING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GISTERED EVALUATION COPY.   This is to ensure the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ion  for  previously  registered  copies.  EVAL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can be made off a REGISTERED COPY by pressing ALT/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,  simply hold down  the ALT key, press  "R"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 instructions outlined t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 valid VISA,  MASTERCARD, or  AMERICAN EX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bring up the REGISTRATION WINDOW and call our TOLL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With an exchange of the proper information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rected to enter your name to be displayed at the to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MENU SCREEN.  You will  then be instructed  to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pertinent  to your  registration.   If  the 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entered,  you will be able to choose a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, known only to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 wish to register  by mail, send your  name, addres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number, and the time of day that you can be reach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 listed in the registration  window.  Allow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r check or money order  to reach our office.  As so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r  check is approved we  will contact you  to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$$$ USER SUPPORT INCENTIVES $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encouraging registered users of KINGS VAULT to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evaluation copies to friends or place them on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s, in fact, we are providing an incentive to do s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are registerd, you may make EVALUATION COP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NGS VAULT by pressing ALT/M and following the instru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ne of these EVALUATION COPIES will have your nam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 of the screen yet will not be fully featured until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becomes registered.  If we determine that everyth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itimate, you will receive a $2.00 USER SUPPORT INCEN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very EVALUATION COPY, with your name, that beco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WARRANT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bsolutely NO WARRANTIES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, as to whether or not KINGS VAULT will do w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desires.  Proper installation, protectio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requirements are the user's responsibi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hat of the author.  DYNAMIC SOLUTIONS, INC.  sha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held liable for any problems directly or indirectly ca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KINGS VAULT.  The user must be fully aware of all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deciding to use it and must carry the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ibility of whether or not it is properly suit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&lt;&lt;&lt;&lt;&lt; END 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