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 Menu v1.0  By Bill Mezia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VIEW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S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TYPES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RANTY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TING STARTED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NG YOUR MENU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AND UTILITIES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PROTECTION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AL VARIABLES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 BATCH FILE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 MENU DISPLAY FILE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DDFSHELL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YOUR MENU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MENU DOS FUNCTIONS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UTILITIES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UTILITIES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UTILITIES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OUBLESHOOTING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       ******         ***   ***    ********   **      **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      ********       **   **  **   **         ****    **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      **    **       **   **  **   **         ** **   **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      **    **       **       **   *******    **  **  **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      ********       **       **   **         **   ** **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  **    **       **       **   **         **    ****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  **    **       **       **   ********   **     *** 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Menu will create a 12 selection main menu with 4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and 12, 8, 6, or 4 selection sub menus that 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nu selections may be optionally password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LAMENU.EXE or LAMENU##.EXE are display interfaces tha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s to activate a batch file created by LM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menu created must have a unique DOS filename.  Menu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creating sub-menus first and working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SETUP will give you the option of exiting the menus completely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b menu or returning to the linked menu after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It will also give you the option of pausing with no scree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ecution and before returning to a menu for loading tsr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might display a screen prompt on exit that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leared.  LMSETUP will prompt you through the setup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ite the necessary files to the directory LMSETUP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everything is executed by batch files there are no RAM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menu.  Resident portions are exited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menu file you create is used in the batch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 LAMENU.EXE, allowing it to read the necessary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MENU is network compatible since it is only a front end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operates from its own environmental information. A networ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the DOS shell is included).  LAMENU will work with color, mon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monitors but will not display highlights with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MENU needs the ANSI.SYS device driver loaded and 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version.  The line  DEVICE=ANSI.SYS  must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NU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is a 12 selection display with 4 user definab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The selections are activated by using the arrow keys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nd pressing enter. The function keys are activat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one of them. There are also pre-set function keys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file utilities and for time and date se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-menus have either 4, 6, 8, or 12 selections as deno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the filename (LAMENU##.EXE). Sub-menus do not contain 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nction keys.  They are designed to be nested and return to a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ere is no reason a main menu can not be used as a sub menu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hanging the SET commands in the batch file. There is also no reas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 may not be used as a main menu with simila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and routines in this package are suppli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either written, expressed or implied.  Every effor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to insure the safety and performance of these program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ility for any given purpose or performance on any give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ot be guaranteed.  The user understands that he us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entirely at his own risk and assumes all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ep should be deciding which of your programs an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execute from menus. The most efficient way to organiz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to menus is to use a main menu to activate only the mos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programs and grouping the others into sub menus by program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would be Publishing, Communications, Entertainment etc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cided how to lay out your menu structure by types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needed, you will need to know the drive letter,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for each program or batch file. (The executable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you type in to start the program, along with any paramet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and will end with an extension of EXE, COM or BAT.  (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perational manual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create a separate directory to keep the menu files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in your path statement in your AUTOEXEC.BAT file. LAMEN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your DOS files directory to be included in your path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segments. (See PATH and BATCH FILES in your DO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PATH C:\;C:\DOS;C:\UTILITIES;C:\MEN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DOS to execute your menu regardless of what directory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. It is also necessary to have your DOS files and any utilit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statement so the DOS shell portion of LAMENU can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tep is to copy all of the files on your LAMENU di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irectory. To do this place the LAMENU disk in drive A: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listed below. NOTE: IT IS ADVISED TO MAKE A BACKUP COPY OF YOUR LA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EFORE INSTALLATION (see DISKCOPY in your DOS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C: &lt;ENTER&gt; - to log on to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MD \MENU &lt;ENTER&gt; - to make the 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CD \MENU &lt;ENTER&gt; - to change to the 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COPY A:*.* &lt;ENTER&gt; - to copy the LA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 will install all LAMENU files to the c:\menu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you to use LMSETUP to create your fir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ATING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tated earlier there is a little information you will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creating your menu. This is the information LM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. Read this section carefully before you begin to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of the information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are in your menu directory (or whatever director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your LAMENU files to), type LMSETUP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the questions LMSETUP will ask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EN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SELECTION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SELECTION SU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SELECTION SU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SELECTION SU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SELECTION SUB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TYPE MENU YOU WISH TO CREATE BY PRESS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OS FILENAME FO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UST BE A VALID DOS FILENAME OF 8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TYPE AN EXTENSION AS LMSETUP WILL AD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S FOR YOU. TYPE THE FILENAME AN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ISPLAY NAME FO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NAME THAT WILL DISPLAY AT THE TOP OF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TYPE ANY STANDARD CHARACTER YOU WISH. IT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THE LETTER OF THE DRIVE THE MENU WILL BE STOR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- C: (INCLUDE THE COL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IRECTORY F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THE DIRECTORY THE MENU FILES WILL BE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- \MENU (INCLUDE THE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MSETUP WILL ASK YOU TO VERIFY THE ABOVE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 BEFORE IT CREATES THE MENU FILES. ANSWER "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E OR "N" TO QUIT.  LMSETUP will now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essary files and prompt you for your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MSETUP will also display information you need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ch all of your mistakes. Any mistakes may be edit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ISPLAY NAME FOR SELEC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the program name you want displayed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ctly as you wish it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OS EXECUTABLE FILENAME FOR SELEC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name you normally type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to start your program. Do not add the exten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the drive letter the program is installed 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the directory the program's files are stored i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(\)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EXIT ON EXECU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"Y" or "N" as you wish and &lt;ENTER&gt;. Selecting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ause your program to NOT return to the 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on, but either exit to DOS from a main menu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previous menu from a sub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PAUSE BEFORE RETUR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"Y" will cause the menu to pause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displaying a screen prompt. This is useful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displays a message on the screen you wish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e-entering the menu (Such as TSR's). Selecting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turn you to the menu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ish to password protect access to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the password (max 7 characters) and &lt;ENTER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is case sensitive and may use alpha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. USE WITH CAUTION as the password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numeric characters to prevent access to prying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ssword prompt will allow you 3 tries to correct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ssword and then return you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ISH NO PASSWOR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SETUP will prompt you for these 7 answers for as many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menu you have selected. If you wish to end before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lections, press &lt;ENTER&gt; when prompted for the displa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a main menu, after you are done with your selec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ompted for information for the function keys F1-F4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you for all of the same information WITH THE EX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 Function keys may not be password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LMDUTIL.SHL and LMFUTIL.SHL are DOS shell utiliti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through the main LAMENU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SETUP will write the initial batch files including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hanges.  Although any text editor can be used, there ar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et and read commands in the batch files created by LMSETUP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ggested that the initial files be written using LMSETUP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using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FSHELL is a drive, directory, file shell which will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nd then pass the parameters through the environ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utility shell portion of the menu. Th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FSHELL /F  - Will prompt for a file n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FSHELL     - Will prompt for the drive and directo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FSHELL /D  - Will prompt for the drive, directory a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 characters may be used. DDFSHELL will automatically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the current drive, directory and *.* file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the form of DRIVE:\DIRECTORY\FILE.EXE i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al variable %DDF% and may be used to pass on instru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n 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.BAT is the menu executable file created by LM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.DSP is the screen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.CTL is the encrypted 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SETUP.EXE is the menu setup executable file that write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DT.EXE is the time and date module read by the menus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CTL.EXE is the password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MENU.EXE is the main menu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MENU##.EXE are the sub menu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MENNET.EXE is the network version without DOS shell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DUTIL.SHL is the disk utilities file used by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FUTIL.SHL is the file utilities file used by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PASS.EXE is the password adding utility to creat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s for the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TO USE THE NETWORK VERSION - either rename it to lamenu.exe or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 created by LMSETUP to read LAMENNET instead of LA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lso contains ADDPASS.EXE to add an encrypted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.CTL file. All passwords are case sensitive and may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numeric characters. Menu batch files may be edited for specia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ir creation. Its usa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PASS (filename) [with no ext.]. The filename should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file executable name. It will ask you to type the passwor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reate the file or add it to the existing password file. 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a parameter of LMCNTL.EXE. The parameter is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password program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MCTL mainmnu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%LM% == 86 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read the 2nd password entry of the MAINMNU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al variable %LM% is set to 86 if the password is incorrec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F - GOTO BEGIN line will send the user back to the menu after 3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tries. If the entry is correct it will leave %LM% se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number originally set by the menu shell, and execute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. The IF statement may of coarse be set to exi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, or execute another set of instructions, but LMSETUP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return to the menu after a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AL VARIAB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LM% - is the variable set by selecting an item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RC% - is the return code set by the menu so that after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executed, the menu display returns to the sam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C% - is a secondary return code set so that both sub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menus return to the initial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DF% - used to return drive, directory, and file inform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DFSHELL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questions  comments or suggestions by registered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welcome. They may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ll Mez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5 1/2 20th Ave Ap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. Petersburg Bch, Fl 3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813) 360-6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FUNCTIONAL SAMPLE MENU on your disk to demon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some of the menu features. To see it, type SAMPLE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ENU MAIN                     `display LAMENU graph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%LM% == 1 GO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%LM% == 2 GOTO 2             `branch to instructions fro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%LM% == 3 GOTO 3             `variable passed from LA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%LM% == 4 GO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%LM% == 5 GO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%LM% == 6 GO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%LM% == 7 GO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%LM% == 8 GO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%LM% == 9 GO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%LM% == 10 GO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%LM% == 11 GO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%LM% == 12 GO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%LM% == F1 GOTO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%LM% == F2 GOTO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%LM% == F3 GOTO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%LM% == F4 GOTO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%LM% == EX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1                              `SEL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MCNTL MAIN 1                   `example of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%LM% == 86 GOTO BEGIN        `if incorrect,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                              `change to driv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DIR_1                       `change directory to \DIR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M_1                        `execute progra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                             `change drive back to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MENU                        `change back to 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BEGIN                      `re-ente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2                              `SEL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DIR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_2                           `execute a sub menu named SEL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 &gt;NULL                     `pause without a promp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MENU                        `re-enter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DIR_2\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END                        `exit the menu af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MCNTL MAIN 2                   `check the 2nd passwor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%LM% == 86 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DIR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DIR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DIR_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_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DIR_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_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8                              `selec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                             `change to and execute from "A"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 &gt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MENU                        `return to "C" and re-ente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DIR_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_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DIR_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_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DIR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DIR_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_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F1                             `function key 1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DIR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 &gt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DIR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DIR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DIR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END                            `men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C=                         `return all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LM=                         `to norm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                             `clear the screen befo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OMMANDS SUCH AS "DIR /P" MAY ALSO BE EXECUTED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MPLE MENU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MENU FILE               `display nam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1                     `display names of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2                     `selection 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1                      `display names of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2                      `F1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`no selection for 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samples of the files written by LMSETUP. They can b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by using a text editor or word processor that can sav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SCII format. The major difference between a main menu and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the setting of the environmental variables. There is no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 a main menu in place of a sub menu if you wish to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functions, as long as you edit the SET function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 The only drawback to this is that when you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you will not be at the same selection you started at, but rath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number you entered from the sub menu. Also, there is no rea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use a sub menu as a main menu if you do not desire the DOS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less selections. This is handy for a supervisor setting up use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es not wish certain users to have access to DOS. The passwor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 as a sample since it will only display a series of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 to edit. Passwords may be added by using ADDPAS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DF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example of using DDFSH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Enter the filespecs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FSHELL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%DDF%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File backup complete, Press a key to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se &gt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would prompt for the drive, directory, and file,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drive "A". It would then let you know it is done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 using your menu, change to the directory in which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s stored and enter the DOS file name you gave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CD \MENU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valid if you named your directory MENU and your main menu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find it more beneficial to include these two lin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 of your AUTOEXEC.BAT file so your menu comes up every time you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 have your menu on screen, you can see how simply it is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In the upper right hand corner you will notice the day,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This is not a running display as that would take memory over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update. It is instead updated every time you press a ke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time without selecting a menu item simply press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ions you placed on the menu appear in two columns of si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screen. The function keys you defined are on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Below the menu selections are the function keys used by LA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OS functions. These keys may not be changed.  At the top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itle you gave the menu so you may identify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a menu selection simply use the arrow keys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nd press enter. All arrow keys are functional including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umeric keypad if numlock is turned off. To access a functio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unction key, simply press that function key. To escape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DOS prompt press escape. Escape will always take you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you are in and either return you to the previous menu or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MENU 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functions are separated into two categories, disk utilitie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As a general rule, any functions dealing with a disk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disk utility section. Any functions dealing with fi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files are in the file utility section. Th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reset the time and date throug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the proper function key, the utility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ve letter of the command will be displayed in red.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press the highlighted letter. To return to the menu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WILL GIVE YOU THE CHANCE TO CONFIRM OR CANCEL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will then prompt you for the necessary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directory, or file. BE SURE TO ENTER ALL PUNCTUATION SUCH AS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RIVE OR THE BACKSLASH FOR THE DIRECTORY. If you make a mistak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urned to the utility menu. The prompt will display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drive you are currently logged on to and the director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                      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DISK                    DISK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DIRECTORY                REM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AME VOLUME                 MAKE SYSTE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- will format a floppy data disk. It will give you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A" or "B" drive. You may not accidently format you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using this function. It will ask you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a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DISK - will prompt you for the drive and tell you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om is left on the drive and how much memory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ntional and LIM)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DISK - will prompt for the drive and ask if you want to fix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g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OPY - will make an exact duplicate of a disk includ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dden files. It will give you a choice of A to B or B t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DIRECTORY - will allow you to make a directory o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DIRECTORY - will allow you to remove an 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VOLUME - will allow you to create or change the volume lab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YSTEM DISK - will transfer the DOS system files to a disk or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format a disk with the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THESE COMMANDS CONSULT YOUR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FILE                    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FILE                     VIEW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FILE                   PRIN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FILE - will prompt for the source and target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us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FILE - will prompt for the necess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FILE - will copy a file and delete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TEXT FILE - will print a text file to the screen (such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). It will pause with each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FILE - will delete a file or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EXT FILE - will send a text file to your printer.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view or print must be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- will prompt for drive and directory and give a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listing with a pause when the screen f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 CARD CHARACTERS ARE ACCEPTABLE BUT IT IS RECOMMENDED THE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 CAUTION AS YOU MAY OVERWRITE OR DELETE NEE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DISK UTILITIES YOU WILL BE GIVEN THE CHANCE TO CONFI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THE COMMAND. To cancel any command press escape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rm. Again, for any questions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EFFORT HAS BEEN MADE TO INSURE THE SAFETY OF YOUR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ING CONFORMATION, ETC. BUT NO DOS SHELL IS FOOLPROOF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AR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display appears to show control characters or does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be sure the ANSI.SYS driver is installed. The driver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displa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menu does not execute properly, check the batch fil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 If you did not include the proper punctuation when wri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ll not be able to find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xit the menu at any time by pressing CTRL-C and answering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mpt in the event of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 YOUR COPY OF LAMENU USING THE FORM BELOW.  THIS 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OFTWARE AND IS NOT FREE.  REGISTRATION WILL INSURE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FUTURE UPGRADES, SUPPORT, AND A CLEAR CONSCIENCE BY DO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OPY, REPRODUCE, OR DISTRIBUTE (NOT FOR PROFIT)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ALL FILES AND DOCUMENTATION ARE INCLUDED.  YOU MAY TR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30 DAY PERIOD TO SEE IF IT MEETS YOUR NEEDS, BUT AFTER THAT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 PLEASE RESPECT THE HARD WORK AND RIGHT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ONLY $18.00 AND INCLUDES A DISK WITH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LAMENU - Registration  V1.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AME 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RESS 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ITY _____________________________ STATE _______ ZIP 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MMENTS OR SUGGESTIONS 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Where did you find LAMENU? 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LING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William S. Mezia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105 1/2 20th Ave Apt 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St Petersburg Bch. Fl 33706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LISTING OF AVAILABLE PROGRAMS SASE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