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those who sell Shareware disks) are gran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vision disks only under the following conditions. Excep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ust be received in writing from Log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ay not charge for the disks unless you are an ASP approved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ritten permission from Logivision. ASP approved vendors 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agreed to meet various standards involving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Vendors who wish to apply for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may request a Vendor Membership Application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              Compuserve MAIL: 72050,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                     or FAX to: (616) 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49442-9427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only distribute Logik Menu if you received the master disk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y from Logivision. You may not distribute copies of Logik Menu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the master copy from some source other than Log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only distribute the "Shareware version" disks. Thes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specifically for club, disk vendor and BBS distributio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dentified by the words "Shareware version" on the init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by a Shareware message. Please note that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versions of the program.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 version" disks and the fully registered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cannot charge any fee for the program. You may not charge more than 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.S.)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files and programs on the disks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ogivision Shareware disks may only be sold in Canada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programs cannot be sold as 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programs cannot be "leased" or "rent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us,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    Logi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brooke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1H 5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(819) 82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(819) 823-6761  (9:00 am to 5:00 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IN:   COMPUSERVE # 73020,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(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ease of use at the touch of a key. From the user who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programs quickly, to the user who needs to turn o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LOGIK MENU is the answer. Extensive on-line help, 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/50 line mode supported, true mouse support (point &amp; shoot),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, screen saver, hidden "hot" keys (special keys can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ny menus or sub-menus), usage log report, job tracking contr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mpatible, customizable help, 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K MENU reminds you of important dates with its Event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K MENU does not use a single byte of memory while your ow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 Its automatic installation process scans your hard dr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programs. One of its three levels of installation will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items per menu, 50 sub-menus (multiple levels) (2450 program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commands per item and 30 general hidden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(medium [mainly suitable for BBS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ease of use at the touch of a key. Automatic instal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on-line help, EGA/VGA 43/50 line mode supported,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oint &amp; shoot), passwords, hidden "hot" keys, Event tracking,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job tracking, uses 0 memory, network compatible, and mo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sub-menus, 50 items/menu, 80 cmds/item, 30 hot keys, 2450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(sh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, Mouse, 43/50 lines, Events,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THE INTENDED US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hard dis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FEATURES OF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port 43/50 line mode for EGA/VGA monitors. The menu and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can be set in different modes. The mode set in DO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e mode in which LOGIK MENU is set (unless DEFAUL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 installation. Easy enough for the beginner, powerful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deman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vent scheduler. There is no better place to put an event sched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n a menu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idden hot keys. Special keys (like function keys, or Alt keys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work on any menus and sub-menus. For frequently used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xtremely help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ree levels of help. One of them is customiz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ruly mouse driven. The mouse interface is not a keystroke si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ally a completed mouse interface with "hot zones" and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'S CAPACITY OR 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50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50 Items per menu (38 Items in 25 line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450 program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80 commands per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79 characters p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30 General Hidden Ho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32 K for overall data file size (a 10K file is a huge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4  Simultaneously job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 LIMIT on number of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 LIMIT on number of sub-menu level (50 menus limit will come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0 or higher, 384 K of memory,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K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REGISTRATION FEE FOR YOUR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 plus $5 for postage and handling. All in Canadian funds.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by phone with Visa, Master Card or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quantity discoun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OR SERVICES THAT COME WITH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manual, latest version on disk, telephone support, all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charges (we are only charging for postage and handling)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HONE DIRECTORY program with auto-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give the user a personal registration number and a key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the solicit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VISION INC.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