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I Purchase Form   Date: __/__/____   Invoice #___________ 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Progressive Solutions,Inc., 1321 Klondike, San Antonio,TX 78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WILL BE FILLED WITH THE LATEST VERSION OF THE SPECIFIC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. Item                                            US Dollars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----------------------   ---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FCII ORDERS ONLY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registration with printed manual, the.. @ $4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license to use existing product, but... @ $25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, no disk, and no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upgrade from license to registration,.. @ $2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atest version on disk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evaluation disk only (latest version)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MCII ORDERS ONLY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registration with printed manual, the.. @ $5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license to use existing product, but... @ $3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, no disk, and no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upgrade from license to registration,.. @ $25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atest version on disk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evaluation disk only (latest version)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FCII &amp; MCII COMBINED ORDERS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/MCII registration with printed manual,. @ $7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s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/MCII license to use existing products,. @ $45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no printed manual, no dis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please add 7% sales tax.            + Tax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.O.D. Charge  $___2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 ( ) Check or Money Order ( ) C.O.D. ( ) Purch. Order #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   ( ) Visa  ( ) MasterCard ( )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DIT CARD INFORMATION MUST BE FULLY SUPPLIED IN ORDER FOR US TO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bank No.: __________  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.: ____________________________  Exp Dat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's 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Signature: X 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I Purchase Form   Date: __/__/____   Invoice #___________ 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Progressive Solutions,Inc., 1321 Klondike, San Antonio,TX 78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PMENTS WILL BE SENT VIA U.P.S., SO YOU MUST PROVIDE A STREET ADDRES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 ST: ____ ZIP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: (____) _______________    Business: (____)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Commando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 for Progressive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 ( ) 5" 360K   ( )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ND CORPORATE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(i.e., business, corporate, government, or othe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tutional) use of Progressive Software's products must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 and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on the previous page may be used to purchas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Commando Products with discounts as follows (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t 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p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I      MCII   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copies    10% discount    $36       $45       $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copies    15% discount    $34       $42.50    $5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50 copies    20% discount    $32       $40       $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100 copies    25% discount    $30       $37.50    $5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200 copies    30% discount    $28       $35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+     copies    40% discount    $24       $30       $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n the order form is considered the contact and is th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with whom all correspondence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PPLY ONLY TO --THIS ORDER--. THEY ARE NOT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 PLEASE RETURN BOTH PAGES WITH YOUR ORDER. 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