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sive Solutions, Inc.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 of December 1, 198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re for 1 copy - quantity discount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Pricing: Buy FCII &amp; MCII together for $70.00 (a $20 discount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MMANDO II, Version 2.0 -- An easy-to-use, multi-disk DOS shell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ystem utilities, a 16-program application menu, and extensive on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hareware product, users may try this product for 30 days to determi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eets their needs. After the 30-day trial period, they should eithe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icense the product, or stop using it. Users may distribute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of the program to others for them to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RICE is $40.00 per copy. Registration includes: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n 5" 360K diskette; a printed manual, full phone support; regis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file to eliminate the sharewar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ING PRICE is $25.00 per copy. Licensing includes: lega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copy of the program; licensing file to eliminate the sharewar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  File Commando is a versatile file management tool that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take charge  of  your  disks. This  program  provides 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capabilities &amp; powerful commands within an  easy-to-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ovides  powerful  commands  in  an  easy-to-use,  menu-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Quick keys are provided  for speedy access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ten-use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isplays a  graphic  directory  tree showing  the  hierarc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 of the directories of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ogs multipl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s the file  contents of all logged drives,  a single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selected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isplays files by  name alone,  by name-size-date,  or by na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-date-time-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orts files by name, extension, date, size, or leaves uns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imits  displayed  files  with  use  of  twenty  inclus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on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isplays drive, directory, and file information for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kes, renames,&amp; removes subdirectories at the stroke of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dits the volume label of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ormats 5 &amp; 3 inch diskette.  As a safety precaution, a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rive can not be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disk  editor  is provided  for more  experienced user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 disk information  in  both hexadecimal  and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The disk may  be searched for  occurrences of text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s may be edited, copied, or comp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ags  files  individually or  in groups for  use with all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n  individual file  or  tagged  group  of files  may be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, deleted, viewed, printed, xcopied, z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hanges the attributes of a file or group of files to Read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/Write, System, Hidden, or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pies files to another disk and duplicates its directory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oves files from one directory or disk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names the name of sele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pretty printer option allows various print formatt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be  defined  such as  page  length,  page numbers, hea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headers, footers, margins, control character stripping,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ping, et cet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dits  or creates  files using  the File  Commando editor.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include:  cut, copy,  and move  blocks of  text, 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, enter any ASCII graphics character, jump to any 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, search for occurrences of text, format th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er, et cetera. The editor can handle files as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vailabl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Your favorite  editor  may be  selected to  replace the 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by File C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 DOS print spooler has been provided with an extended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so that files  may be added or  removed from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Zaps files to reduce the chances of deliberate recovery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Ordinarily, when files are deleted, only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of the file name is changed. By zapping a file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is  overwritten  by  random  characters,  rendering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data  unreadable  by conventional  means  (unles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 to work for the CIA or the KG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lors of the  screen may be changed and saved to sui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le  information may be automatically saved for use when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o is next run, including the currently logged driv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efines  programs  and  their  data file  extensions  for 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and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uns  highlighted programs and defined data files from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ntrol can  be passed  to the DOS prompt  for program and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memory map  shows the amount of memory used and the 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ying tha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nd much 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COMMANDO II, Version 1.0 -- Single- and/or Multi-user menu syst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ve security control and usage tracking and rep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hareware product, users may try this product for 30 days to determi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eets their needs. After the 30-day trial period, they should eithe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icense the product, or stop using it. Users may distribute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of the program to others for them to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RICE is $50.00 per copy. Registration includes: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n 5" 360K diskette; a printed manual, full phone support; regis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file to eliminate the sharewar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ING PRICE is $30.00 per copy. Licensing includes: lega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copy of the program; licensing file to eliminate the sharewar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  Menu Commando  is  a  versatile program  management  tool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allows you  to  take  charge  of your  computer.  Some  of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ses only 96 bytes of memory when programs ar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ovides a flexible menu program  with powerful commands in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-to-use,   colorful,    customizable,    and    menu-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lows mouse aficionados to use a Microsoft-compatible mo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urry around the screen and selec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nlimited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ovides customizable menu security within both single us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user modes. This includes the assignment of  pass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enus, programs, users, and Menu Commando commands.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 may  also   be  assigned  to   the  above  options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arently restrict user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ccepts unlimited number of users within multi-us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xecutes programs and opens menus at the touch of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Keeps a record of program usage within a usage log for 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ovides a print formatter used to customize the printed 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. Print  formatting options  include specification  of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, page  numbers, headers,  subheaders, footers,  marg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haracter stripping, line wrapping, et cet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xports the usage  log to ASCII  data files for  use with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vorite spreadsheet, database, or other analytic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eatures a unique  "menu tree"  for use  in creating  log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d menus and position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upports unlimited number of menus and programs entries 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Commando menu interface.  Each menu entry may have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26 separate program or sub-menu entries. Menus and 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 secured  for  unauthorized  user  access  by  assig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ve  security  levels  or   requiring  entrance  of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ets up  all aspects  of program  execution, including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work path, command  line options (whether pre-define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specified), password, security level, and customized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ets  each  user  customize  Menu  Commando  by  allowing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his/her password, color scheme, screen titl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stricts access to any command  menu option of Menu  Comman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Quit Menu Commando command, if so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lows you  to select  a color  scheme that  suits your  ta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ours or your bos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ets you  go  to a  DOS  prompt  to execute  programs  and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isplays a  graphic  directory tree  showing  the  hierarc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 of the directories of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kes, renames, and removes subdirectories  at the stroke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dits or  creates files  using the  Menu Commando  editor.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include:  cut, copy,  and move  blocks of  text, 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, enter any ASCII graphics character, jump to any 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, search for occurrences of text, format th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er, et cet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ormats 5  and 3  inch diskette.  As a  safety precaution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disk drive can not be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ocates files on  your system  by name  and lists  them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ps the program contents of memory and the amoun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isplays the volume label of a disk for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nd much 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