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M D F A L 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Dick Kos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Version 2.0 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ttle utility is for "die-hard" AUTOMENU V4.5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 being in control of their menus, and who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wayed by all the new and fancy menu systems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will display on the first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un, but here is a synopsis of it anyway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-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automatically center all menu headers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mments (?), and adjust the menu selection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ngth of the longest item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ect to process all *.MDF fil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or choose single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DF file is initially saved as *.###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touched again no matter how many tim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file.  Once the *.### is deleted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the file is processed.  This is to as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 is saved and never touched until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un this at the command line and pass the 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s a parameter.  The "MDF" extension is not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DF file is COMM.MDF, you could proc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FALL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program must be in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DF files reside when running interactively with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ass a PATH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FALL c:\automenu\comm.m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extension is not required.  And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Richard W. Ko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5 Guinevere Ro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N. Easton, MA 0235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Compuserve 72627,16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