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1.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E S C R I P T I O N    A N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U T H O R    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 updated:  August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enuEas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(s) for BB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 na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following names (both must be post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EEXE.ZIP   MenuEase Ver 1.6.3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EDOC.ZIP   MenuEase Ver 1.6.3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s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, please use the following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EASE.ZIP   File/Program Title and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 "MenuEase" with the appropriate</w:t>
      </w:r>
    </w:p>
    <w:p>
      <w:pPr>
        <w:pStyle w:val="PreformattedText"/>
        <w:bidi w:val="0"/>
        <w:jc w:val="left"/>
        <w:rPr/>
      </w:pPr>
      <w:r>
        <w:rPr/>
        <w:t xml:space="preserve">extension (PAK, ARC, LZH, ZOO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Utility, Usag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: </w:t>
      </w:r>
    </w:p>
    <w:p>
      <w:pPr>
        <w:pStyle w:val="PreformattedText"/>
        <w:bidi w:val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, Menu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Name; Category; Keywords: 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Ease Ver 1.6.3; Menu System; Menu, Utility, Usag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rt Description (93 words):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Ease provides unlimited menus with up to 26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/menu and up to seven commands per menu item. Menu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eparate menus or common menus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rs. A complete password system protects DOS access,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system configuration, menu items, and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item can force MenuEase to be remain in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tself completely from memory when executed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ustomize the menu colors while MenuEase will self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ochrome through VGA displays and blank the scree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minutes of non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 (184 words)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r a professional PC user or a new comer to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enuEase is the choice to make for a menu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Ease can accommodate single users, small busin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orporate giants in providing an unequaled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menu manager. All of the features can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and as your requirements grow the featur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abled. MenuEase will grow with you now and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Ease allows complete menu independence or common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making it easy to mold MenuEase to you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In addition usage tracking is provided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he users, projects, menu items, and time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task. A truly unique password system protect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, menu maintenance, menu items, and submen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nicer features of MenuEase is th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display it presents to the user. Every tim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anged the display will be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no unsightly empty menu slots. MenuEase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lor control and will automatically blank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ix minutes of non-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s from Reviews, Articles and Users: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Walker, Crewe, Va. - "...this program is the be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its type I've see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esek, Framingham, Ma. - "...I like the program very mu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Information: </w:t>
      </w:r>
    </w:p>
    <w:p>
      <w:pPr>
        <w:pStyle w:val="PreformattedText"/>
        <w:bidi w:val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printed manual, 60 d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, the latest version of MenuEase, and a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satisfaction guarant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plete user registration information please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M_RGSTR.HLP tex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/Publisher Information: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ive Computer is a small software company owned and operated</w:t>
      </w:r>
    </w:p>
    <w:p>
      <w:pPr>
        <w:pStyle w:val="PreformattedText"/>
        <w:bidi w:val="0"/>
        <w:jc w:val="left"/>
        <w:rPr/>
      </w:pPr>
      <w:r>
        <w:rPr/>
        <w:t xml:space="preserve">by Doug Gru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Creative Computer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 xml:space="preserve">our approach to product development, production and marke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ive Computer has been producing top quality computer software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ug Gruver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mail at the following add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ug Gru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v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68 Continental D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erside, Ca. 9250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also be reached by voice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14) 687-24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