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E N U E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uEase, Version 1.6.3.  This information applie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 Doug Gruver depends upon and nee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ase is NOT a public domain program.  It is Copyright (c)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1990, 1991 by Doug Gruv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r the terms of this limited license will be prosec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our ability.  The conditions under which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Gruver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to Doug Gruver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fter the sixty (6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MenuEase, Doug Gruver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BS SYSOPs should refer to the SYSOP.DOC file for comple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Doug Gruv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Ease diskette for their own use (for evaluation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other individuals to evaluate, ONLY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Ease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MenuEase package - including all related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nd documentation files - CANNOT be modified in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part of the Menu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No price or other compensation may be charged f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Ease package.  A distribution cost may be charg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st of the diskette, shipping and   handling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total (per disk) does not exceed US$8.00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MenuEase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 Gr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PRINTED User's Guide may not be reproduced in who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in part, using any means, without th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ug Gruver.  In other words, the disk-ba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MenuEase package cannot be "rented" or "leased"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ompile, disassemble, otherwise reverse engineer,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the licensed program except as provided in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osure 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FARS 52.227-701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or/manufacturer is Doug Gruver, 8868 Continental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 Ca., 925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oug Gr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