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Ease, Version 1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Gruver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NLY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Gruver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  If Doug Gruv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manship, and such notification is determined by Doug Gr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ect, Doug Gruver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loss of profit, data, or use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Doug Gruve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no event will Doug Gru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Gruve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