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E N U E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ase package, version 1.6.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enuEase, Doug Gr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E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nuE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enu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oug Gruver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MenuEase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Doug Gruver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252.227-7013 (DFARS 52.227-7013).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oug Gruver, 8868 Continental       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, CA 925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oug Gr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