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D. C. Gru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MenuEase product develop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8, 1988  V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al design complete. Program name is QuickMenu.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30, 1988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esign implemented. Added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0, 1988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 seven commands p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can set through the configuration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directory for all MenuEase files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lp syste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crashes, approximatly 1 week waste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 Two days worth of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3, 1988 Ver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ssword system for menu itemsand multiple user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 to documentation package. Change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ase as QuickMenu name is being used. Install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dded to eas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6, 1988 Ver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hareware version (no passwords) of MenuEase.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creen for improved user edit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RUN.BAT file MenuEase creates for DOS ac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written to the current directory instead of the "anc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now written to the "anchor" directory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QM_SHOW.EXE (quick show of a text file) and D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ory find of text with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4 to March 5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PANEL.EXE, a program to provid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 to the user using simple "batch like" commands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totype language for enhanced user interfa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ut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8, 1989 Ver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Ver 1.3; after a insert within the edi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disk the program will display the menu cor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execute it properly. Found the editor was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7, 1989 Ver 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d look and feel of editor to decrease conf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Reduced number of menu items from 20 to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ave_undo() that led to computer cra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nsert/delete operations. Found the video_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ff() functions from Magna Carta would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ystems. Replaced with own video on/of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ed the screen to black instead of chang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/off control bit within the video controlle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0, 1989 Ver 1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header text to be included in configur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1, 1989 Ver 1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ricted System Command (&lt;F4&gt; DOS function)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A: or B:. Created utility WI.EX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This is a "where is" program to find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match file dates/ranges/attribute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ctions (DOS commands) against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utomatic call/return of batch files for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2.0 and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14, 1989 Ver 1.3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age log now working, tracks user, project, menu item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and time spent. Usage tracking system also ti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ccount/passwo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fixed for &lt;F4&gt; (DOS commnds); other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link state to TRUE causing MenuEase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screen colors are used. After a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nuEase forces the blink stat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15, 1989 Ver 1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DOS and maintenance passwords to Menu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17, 1990 Ver 1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lor control in configuration screen f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s. Increase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from 40 to 80 characters max in configu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. 1, 1990 Ver 1.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ll passwords f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 10, 1990 Ver 1.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 changed to INSTA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use of resident mode for MenuEase t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f MenuEase after executing menu item in batch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ode dropped after features were determined to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eni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t 10, 1990 Ver 1.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1.4.0 install.exe showed problems in updating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ATH environment varaible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 27, 1990 Ver 1.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USAGE.LOG file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 15, 1991 Ver 1.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efault menu file to load at logon time by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act file. Default menu file is menu001.qmn (sh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Ease). Now each user can have a their own separat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can be isolated from other users or a comm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with other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5, 1991 Ver 1.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maximum number of menu items from 16 to 26.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scroll menu item selector box. Increas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in each menu item from 23 to 33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to autocenter the menu on the screen for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enu item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il 16,1991 Ver 1.6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: drive prefix from INSTALL.EXE so MenuEa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from any drive or directory. This kept m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rs from installing MenuEase properly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to be in insert mode rather than type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for easi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20, 1991 Ver 1.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ime display in eve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ed capabilty to change file names for all contro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 versions of MenuEase. An additional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alter these names, MENET.EXE, which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tra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hanged license aggreement to reduce restrictions 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enu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 5, 1991 Ver 1.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dified input routine for specifing the dr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Users were confused if col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or not. Only drive letter can now be ent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n is taken care of within MenuE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e the password requirement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there was nowhere in the program to edi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REM_EOF.EXE and SETPATH.EXE into INSTALL.EX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sk space for sysop.doc, vendor.doc, history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.doc, and license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ed jamkey function to install.exe so the path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perly after installation. Otherwise the path w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or MenuEase until the user reboote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31, 1991 Ver 1.6.3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eted Maintenance section of MenuEase. Now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ccess the Configuration screen or Editor scre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pdated all necessary *.DOC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