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u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6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ug Gr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868 Continenta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verside, Ca. 9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4) 687-2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LICENSE AGREEMENT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ENUEASE 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MenuEase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used in this manual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 - F10&gt; FUNCTION KEYS. 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/EDITING MENU ITEMS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DIT EXERCISE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EDITOR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ext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ret Item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Dir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#(1-7)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New Menus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Commands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unction Key Definitions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Title &lt;F2&gt;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Menu - Show/Set Number of Columns &lt;F3&gt;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mmand Help &lt;F4&gt;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/Load/Create Menu File &lt;F5&gt;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 Keyboard &lt;F6&gt;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Item Commands &lt;F7 - F10&gt;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 Last Command &lt;F7&gt;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Command &lt;F8&gt;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Command &lt;F9&gt;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Command &lt;F10&gt; 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efinitions 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Tracking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the User's Account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Level Definition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ON-LINE HELP FILES 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CONSIDERATIONS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/Batch Commands: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Solving: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MenuEase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TENSIONS 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 and POLICIES  . . . . . . . . . . . . . . . .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 the license.doc  file on  your distribution dis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licens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g Gruver licenses you the right to use this  copy of Menu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 SHAREWARE version of  MenuEase you are allow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for a period not to exceed 60 days before  register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copy of MenuEase software product 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this software is used only on one COMPUTER (i.e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CPU)  at a  time. If  you  require multiple  user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computers you must register for a MULTIUSER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ug  Gruver  is  a  member  of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 (ASP).  ASP  wants  to  make  sure  the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 problem  with an  ASP  member by  contacting 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 or problem  with an ASP  member, bu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 for a member's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P Ombudsman at  545  Grover Rd. 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 OF PARTICULAR  PURPOSE, PERFORMANCE,  OR  OTHERWISE;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RE  DISCLAIMED. BY  USING THE  MENUEASE PRODUCT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 THAT  NEITHER  DOUG  GRUVER  NOR  ANY  OF  OUR  EMPLOYE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ILIATES,  OWNERS, OR OTHER  RELATED PARTIES WILL  BE LI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OR FOR ANY DAMAGES WHATSOEVER.  EVEN IF WE ARE APPR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may not be  reversed-engineered, disassembled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 and  includes  certain trade  secrets  and  confid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Doug Gr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TO MENU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is a easy to use hard disk management program. Menu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list the programs on your hard disk i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. Any number of people or menus can be defin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allowing personal or corporate use. You'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keystroke away from your favorite program or utilit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Menu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Ease help manual is available at any poin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y pressing the &lt;F1&gt; key. As you change activities (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from the maintenance sections) the appropriat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load each time you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ave yourself valuable time by remembering compl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equences for programs and utilities. Set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quence once and forget 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llows up to seven commands/programs per menu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nlimited sub-men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tegrated Editor with menu file manag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Twenty-six command sequences per menu. Set a title fo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nstant DOS access from within Menu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 screen blank after six (6) min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djust all of the colors for th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t passwords for menus, menu items, DOS acc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ach user of your system can have a password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parate menu system presented to them when they "lo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" to Menu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Usage Tracking; tracks users, projects, menu item used,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, and hours spent on each menu i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mi-automate your application with a keyboard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, eliminating the constant use of commands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lways, Doug Gruver welcomes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 can be reached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714) 687-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MenuEase with any IBM-compatible PC, XT, AT, 386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 computer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minimum of 256K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MONOCHROME/CGA/EGA/VGA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OS version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Menu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history of MenuEase development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istory.doc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quired to type at the keyboard this tex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by enclosing the text with double quotes;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 to be typed" All main control keys of the keyboa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less/greater than signs (i.e. &lt;KEY_NAM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"dir"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s you to type the text in at the keyboar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uble quotes and press the key marked &lt;ENTER&gt;.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double quot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Key Descriptions for MenuEa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&lt;RETURN&gt;, &lt;CR&gt;, or COMM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refer to this key as the command execute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. Used to terminate input or signify that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rocessed by the computer. We'll use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y this key for the remaind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S&gt;,&lt;DEL&gt;,&lt;INS&gt;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keys augment cursor movement and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S&gt; = Backspace, delete text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ing text to the right of the cursor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= Delete, delete text under cursor and pull tex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into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= Insert, Typing this key toggles the overwrite/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f text entry. Insert mode allows you to insert tex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ursor position. Overwrite types ove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present. Insert mode is denoted with a block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hile the overwrite mode with a underlin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= ESCAPE, Typing this key normally exits you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you were doing and places you in a previous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(i.e. exits editor and puts you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tenance section of the progra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 - F10&gt;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function keys to the left (or top)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The function sometimes changes when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program; look at the bottom two status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HELP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yped at any place within the program to get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 may be modified for your own needs,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ying them are located toward the end of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SYSTEM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4&gt; system command function allows you to acces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irectly from MenuEase. If you would want to cop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"myfile.dat" to the a: drive, press &lt;F4&gt; and type "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ile.dat a:" &lt;ENTER&gt;. The command will execute as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from the DOS prompt. The &lt;ESC&gt; key will exit you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thout executing the command entered. MenuEase VER 1.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will allow you to enter DOS on a semi-permanent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ay enter many commands. Press &lt;F4&gt; function ke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 to enter DOS on a semi-permanent basis.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type "exit" &lt;ENTER&gt; (the DOS prompt will remind yo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 for further details 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are used to enhance cursor movement during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place the cursor at the beginning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 place the cursor at the end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_RIGHT&gt; advances the curso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_LEFT&gt; advances the curso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TROL&gt;&lt;D&gt; delete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Insert key, toggle between insert and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/EDITING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user has different programs on their hard disk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ecessary to customize each installation. You enter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from the main menu by pressing the &lt;F2&gt; key (usually 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or right of the main section of your keyboar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ap: Press &lt;F2&gt;  - Enter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MPLE EDIT EXERCI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want to add the menu name `Lotus 123' for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t slot A). If your at the main menu screen press &lt;F2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or screen you'll see two main boxes. The box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 is the menu item selector and the box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is the menu item editor. The menu item selector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a menu item position from a list of 26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labeled A) through Z). Once a item position is sel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selector box you can use the menu item editor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different aspects of the menu item.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ects or fields of the menu item editor box are list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EX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PgUp&gt;/&lt;PgDn&gt; keys until slot A) is highlighted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your screen in the menu item selector box. Type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a blank slot if a menu item is already present in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(note all subsequent menu items are pushed down one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). On the right of your screen find a box labeled `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Editor`. The top field within the box is labeled `Menu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`. Type in "Lotus 123" &lt;ENTER&gt; there. `Lotus 123` is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will appear o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DIRECTO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directory field holds the location of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nside the box should be on the `Directory :`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:\directory name where the Lotus 123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, usually at `C:\123` (the back slash signifies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p most directory on the drive) So type "C:\123"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n't type the double quotes!). If your directory or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example you must change it.  MenuE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this directory to ru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the `Password :` field using the up/down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by pressing the &lt;ENTER&gt; key. With the cursor on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assword :` field, type in a password that you'll remember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tarted with MenuEase it's recommended you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program before you force yourself to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If you don't want a password just type &lt;ENTER&gt;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in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#(1-7)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field `Command #1:` using the UP/DOWN cursor key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You'll see a cursor blinking there. Type i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rogram the way your application manual indicates.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y you'd invoke the program in DOS)&gt; For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`123' &lt;ENTER&gt;. If you want to enter more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m in the following command lines typ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command. All valid DOS commands and any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key to exit the editor screen and enter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A YES/NO requester will pop up asking you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. Press either 'Y' or 'y' to save 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other key will not save your changes in Menu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nuEase returns from the program that was called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menu file is read from your hard disk. If you don't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s they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E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lows you to set up control of the menu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the user and save it in a file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MenuEase to display the menu text and invoke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t within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orks with one menu file at a time. A menu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'.qmn'. Menu files are created after a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followed by a 'save' command. As a menu may cal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ther menus, a menu hierarchy may be set up easi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a good menu hierarchy structure you should draw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 structure on paper before entering any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. No structure is enforced with the menu 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your free to use any structure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may have up to twenty-six (26) items, and each ite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assword associated with it. You can move, delete,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 within this twenty-six item limit. These twenty-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slots are on the left side of the editor screen labeled A)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). Items Q) through Z) are not visible until you scroll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top or bottom of the display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item has several pieces of information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On the right side of the screen is the editor box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enu Item Editor`, here is where you can edit menu item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list gives you an overview of menu items,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edit type &lt;PgUp&gt; or &lt;PgDn&gt; and observ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left. In the `Menu Item Editor' box, display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resent the menu item selected, changing in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two rows of the screen are for function key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 help for the current operation. If your conf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next look her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fields are within the upper right hand box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pertains to the menu item highlighted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list. The field names are listed below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ext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text here you wish to appear in the menu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 This may be a menu item or a new menu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35 characters are allowed. MenuEase will igno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that has no text typed in it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an empty place holder in your menu. The empty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er helps by spacing your items apart. This is eff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between every 4th or 5th menu item. Th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to this rul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ret Items: If you put two spaces for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item it will allow you to have a hidden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ive. To the user the menu item looks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users won't try to use it.  Other users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ecute this item but will be stopp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you define in the password field.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ust be used with the password field set wi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text to be effective. When the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the hidden item they'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prompt; they'll have no idea w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does nor can guess at what the password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. All you have to do to make secret items wor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valid command(s) in the command#(1-7) fields,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Text: field with two spaces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: field with your secre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Dir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drive:\directory where the program reside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. Its recommended to put in the complet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for each menu item to insure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no matter where the current directory points to. Le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blank will keep you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directory and that can be anywhere. If you hav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rive then you won't have to enter the drive: pre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menu item is selected MenuEase looks h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a new directory.  If it finds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en MenuEase will first switc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any of the commands (1-7). Up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nu item MenuEase switches back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before the menu item wa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te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will make the directory, c:\temp,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during the menu selection program's exec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witch the directory back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efore the menu item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a directory permanently for a menu switch type a "~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ront of the drive:\file specification.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here after commands (1-7) are ex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MenuEase will return to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before this menu item was executed.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drive:\directory is useful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~c:\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will make the directory, c:\menu,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is menu item is executed and keep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until it changed by another menu item o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password for an application or menu here. A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ue window will be displayed to the user if the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item. The password dialogue window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f the user's privilege level is higher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Up the User's Account section for more detail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users will have the same password for the applic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asswords are set here also,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mmand#1 is prefixed with a "&amp;". Leaving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will avoid the password dialogue window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#(1-7)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gram names here in slots 1 through 7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when the menu item is selected.  These c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bat, *.exe, or a *.com files. If you want to put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here the ".bat" extension must not be presen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should NOT be prefixed with the newer "C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as MenuEase will autodetect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will automatically prefix the batch fil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and /c", allowing it to return back to MenuEa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ersions of DOS.  This prefix allows any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o automatically return back to MenuEas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 If you include the .BAT extension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en MenuEase won't prefix the command with command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fter the batch file executes MenuEase will not b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nd the user will face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enter a terminate and stay resident (TS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ere without losing memory. This is possibl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MenuEase creates a dynamic batch file to ru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  What this means is when MenuEase executes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 new batch file will be created to ru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MenuEase to remove itself from memory fir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programs listed in command#(1-7), perfe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S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have your batch file call othe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ose batch files must be prefixed with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or "command /c" so they'll return from the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back to Menu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#1: bobbatch     - MenuEase calls bobbatch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the BOBBATCH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NOTHER.BAT         - Notice the CALL statemen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after ANOTHER.BAT executes the control return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/C ANOTHER.BAT   - Another way of do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is just trying to show that nested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MenuEase as long as these rules are adh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Note that all versions of DOS don't support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while the COMMAND /C should work with all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ay also include the batch file flow commands, (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, goto etc.). Flow commands are only valid in th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f operation (the default). Command line 1 is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may contain special control characters for Menu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ollowing characters are placed in command line 1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position they will have special meaning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&amp;"    Load a new menu file, the password fiel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as the menu's password. Menu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by using the &lt;F5&gt; command explaine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!"    Execute all commands (1-7) while MenuE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dent. This option is good for DOS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utilities that require a minim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. The only problem when using the "!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at the menu item program must f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memory left over after MenuEas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MenuEase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un the program(s). Running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 MenuEase to be removed complete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allowing those memory hungry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run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lease see the TECHNICAL CONSIDERATIONS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ystem information on the Command #1-#7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New Menus (using the "&amp;" control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 new menu file an ampersand '&amp;' must prefix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on Command #1 : field. The menu files a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extension '.qmn'. This extension is not neede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menu file name, MenuEase will appe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#2-#7 will be executed as normal DOS comman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This allows you to switch directories, cop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ny other DOS command or batch file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ext :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\Dir: c:\u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: sample  ;will prompt user for the "samp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password (if passwords enabl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#1: &amp;util   ;load menu file util.qmn (note &amp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#2: dir /p  ;get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#3:         ;blank here, could be used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        ;command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#7:         ;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Commands (using the '!' control charact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use the Direct Command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DOS commands. To use MenuEase in the DIREC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t resident while executing commands, place a '!' prefi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`Command #1 :' field. Commands #2-#7 are exec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remaining resident as Command #1. This is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batch files, implementing a menu entry for do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'dir', or when you know an applicatio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takes less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- 200K &gt; application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have 640k ram installed in your machine. 640K - 2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440K, 440K - 80K (DOS) = 360K So you could keep Menu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f your application took less than 360K of ra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resident programs these will use extra memory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btracted from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unction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Title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&lt;F2&gt; function key pops up an input requeste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a title. The menu title will be displayed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f your menu text on top and centered to the menu bo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space before and after the title text makes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read. You can test your menu title by typing the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after you've exited from the title input reque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&lt;ESC&gt;,&lt;ENTER&gt;, or any function key will exit yo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enu - Show/Set Number of Columns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3&gt; function key asks for the desired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s to the previously set number) for your menu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1,2, or 3 columns. If you ask for too few colum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increment the number of columns by 1. If this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will inform you with a message. Onc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s set MenuEase will display the menu item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oking at the displayed menu, press return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MenuEase will ask you if you want to see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This will be your chance to select a differen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(select 'Y' or 'y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mmand Help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4&gt; system command function allows you to acces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irectly from MenuEase. If you would want to cop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"myfile.dat" to the a: drive, type &lt;F4&gt; and type "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ile.dat a:" &lt;ENTER&gt;. The command will execute as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from the DOS prompt. You may also enter DOS on a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basis by typing &lt;F4&gt; a second time,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S and enter any number of commands. To return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just type "exit" (no quotes!)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Load/Create Menu Fil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5&gt; function allows to manage the menu files as a lis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s are located in the drive:\directory you specifi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ed MenuEase, this can be edit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o get to the configuration screen exit the edi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&lt;ESC&gt;, then "Y" to save any edits and then &lt;F8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VE feature is entered by typing "S" or "s"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&lt;F5&gt;. The feature allows you to save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isk. It first prompts you for a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 name already typed in for you.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save to the file name shown.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MenuEase will display a YES/NO requester ask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's all right to overwrite it. Type "Y" or "y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, any other key to abort the SAVE function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ew MenuEase saves the new file with no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AD function is entered by typing "L" or "l"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&lt;F5&gt;. MenuEase will then prompt you wit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Save current menu file?', enter a "y" or "Y"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 your working on or any other key not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. The function then displays a list of all *.q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common drive:\directory (se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creen) of MenuEase. The display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10 menu files, using the &lt;HOME&gt;, &lt;END&gt;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will allow to scroll through the file lis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ighlighted will be loaded if you press &lt;ENTER&gt;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limited to 10 menu files, MenuEase will onl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files on the screen at a time. Type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ad function without 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EATE function is entered by typing "C" or "c"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&lt;F5&gt;. The function then displays a prompt as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to CREATE. If you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&lt;ENTER&gt; you'll be put back into the editor with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You can enter up to eight characters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Type &lt;ENTER&gt; to CREATE the typed file nam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ists in the common drive:\directory you'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overwrite it with a YES/NO requester. Type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y" to overwrite the file, any other key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function. A special feature allows you to use an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o create a new one via the &lt;F7&gt; command.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 new menu type &lt;F7&gt; to copy the last menu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the newly created menu. This allows you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commands from one file to another without rety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Keyboard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keyboard function enables you to semi-autom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This helps you overcome layers of a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the program. MenuEase "types" in your saved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just before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am keyboard function saves keystrokes into the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uffer as if you had typed them in yourself.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item is invoked these saved keystrokes will be jam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keyboard buffer and when the application sta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uffer will be read making the application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trokes you've placed there. The standard keyboar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xteen characters long so the maximum number of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mit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you place here are the same ones you type in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There are no macros associated with this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imple keystrokes the application understands.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work you must know the exact keystrokes requi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n application to navigat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's menu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get to a listing of possible documents to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Q&amp;A (TM) Integrated. After editing the menu i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&lt;F6&gt; key.  Select Q&amp;A's 'Write' modu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by typing "w|" (the '|' equals a &lt;ENTER&gt;).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Get File' function from the Write module menu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doc files by typing "g*.doc|". So the total string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input requester would be: "w|g*.doc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Commands &lt;F7 - 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 keys operate on the whole menu item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text, Directory, Password, and Command# 1-7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Last Command &lt;F7&gt; (Move, Delete, or Inse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o command allows you to recover from the las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&lt;F7&gt; to restore the menu file previous to the last &lt;F8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, or &lt;F10&gt; command. The &lt;F7&gt; command may be also used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enu file into a newly created menu file. Onc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 the editor will have no data in it. Press &lt;F7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ast file's data into the newly created one.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w file after all of your 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mmand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 command will insert a blank menu item (space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item highlighted on the left item select lis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 below it are pushed down one slot. If the las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present in slot (Z) a prompt will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lete item (Z). You'll delete item (Z) if you press 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. You can use the &lt;F8&gt; command to create a blan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menu items for better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ommand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 command allows you to move the current menu item (A - 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slot (A - Z). Dialogue windows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Use the &lt;ESC&gt; key to exit from the move func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ommand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 deletes the current menu item. The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confirmed with a Yes/No input prompt. Once dele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7&gt; command may be used to undo you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creen is used to set up several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(1) Drive:\directory and file names for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password for DOS access and Maintenance access. (3)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creen, text, menu background, menu border,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keys to chang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_UP&gt; -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_DOWN&gt; -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- Move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keys to edit a file/password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_RIGHT&gt; - Move cursor next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URSOR_LEFT&gt; - Move cursor to previous (left)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- Move cursor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- Move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TROL&gt;&lt;D&gt; - Delete field's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- Toggle between insert and 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- Delete text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S&gt; - Backspace, delete text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ESC&gt; key to exit the configuration screen. A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 will ask if you want to sav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Type a 'Y' or 'y'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The Copyright notice at the top of the menu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nged by typing in a text string here.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where the original copyright notice was. You may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company information here or any other text you d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MenuEase files: Enter the drive letter of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here the MenuEase files reside. Defaults to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the `install' command. Valid drives are C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 Once this is set it should never be changed. If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drive or directory specification reinstall Menu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directory. In addition if you've created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s after installation you must copy them over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MenuEase files: Enter  the directory where Menu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side.  MenuEase will look at the DRIVE(above) and DI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Y fields for all required MenuEas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on  Exit to DOS: Type in a  program name, DOS comman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 to execute  when you  leave MenuEase permanentl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OS. This is useful for doing any cleanup work like p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ads  on your  hard  disk,  listing your  directory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screen,  or anything  you deem important  to be 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not execute if you're just using the &lt;F4&gt;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on Exit to DOS: Type in a  password here so DOS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ed by  authorized users. Exit  to DOS and executing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via the &lt;F4&gt; command are  covered by this passwor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less experienced users from roaming around in DO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can happ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Menu  Maintenance: Type in  a password here so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 users can  change  the menu.  Editing menu 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the configuration of MenuEase are covered by this p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When a user presses the &lt;F8&gt; or &lt;F2&gt; key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 prompt will  appear asking for the password  text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Tracking File  Name: Type  in here the  usage tracking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you want to use for your system. Usage  tracking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rack usage of your computer system. When enabled Menu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the user, project, menu  item used, date, and tim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ogram  or application. This  file is generat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you set  here. The Usage Tracking section  expl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the usage lo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Usage  Tracking: Use  &lt;CURSOR_RIGHT&gt; and  &lt;CURSOR_LEFT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ther  usage tracking  is 'on'  or 'off'.  If the 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 active or this  toggle is set  to 'on' a  log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 every time  MenuEase is  executed. This 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s to  type in  their name and  project number.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ystem  is active the  user must  also enter a 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This is explained in the  Setting Up the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ptions:    You can  set up different  colors to su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. Use the &lt;CURSOR_UP&gt; and &lt;CURSOR_DOWN&gt;  keys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change, &lt;CURSOR_RIGHT&gt; or  &lt;CURSOR_LEFT&gt; to chang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The  monochrome displays  are  limited in  th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CGA/EGA/VGA  have a choice  of sixteen  colors to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The colors are  updated automatically when  changed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 their affects  immediately. Please  experiment for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tracking  feature is great  for users needing to 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each  of their computers.  Providing proof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overloaded is great  justification for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re computers  or additional software packages. You 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 useful for tracking time  spent on each project/cli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ing out how much time you spend at each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 can track the time spent  in each program for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 the computer. By setting the configuration screen'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 usage  MenuEase  will  track  the  user's  Name,  Pro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gram Used, Date, and Time  spent. The user start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gging on to  MenuEase and entering their name,  proj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 a  optional  password  (the  password is  optional,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users  account). When the user selects  a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s to DOS,  or selects a  different menu MenuEase track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information in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MenuEase to track usage by perform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a. From the main menu screen type &lt;F8&gt;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b. From  the editor  screen type  &lt;ESC&gt; &lt;Y/N&gt;  to s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menu then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Your  now in  the Configuration  Screen. Move 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 to the "Enable Usage Tracking"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nsure this  line reads "ON" by  using the left  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name of the usage  tracking file name is usage.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ange this  file name to something else  by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. Please  see the  Configuration Screen section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ox will appear each  time you start MenuEas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able Usage  Tracking  field is  set 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nuEase Log On Process...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's Name _____________________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ject     _____________________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ssword    _____________________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their name,  project, and (optionally)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 Menu system. The password is required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act  file  is changed  (please  see Setting  Up 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view the  saved usage  log  data by  typing at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usage.log | mor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ne  assumes that the  usage log file n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age.log" (the  default after  installing MenuEase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will  display the usage  log to the screen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log forma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| PROJECT      | APPLICATION       | DATE     |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is the  name  you typed  in  at the  logon  box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 starts. The  PROJECT field  is the project  nam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typed in the logon box. The APPLICATION field i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r sub-menu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RS  field is  the total  time used  in hours,  the smal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  is 3.6 seconds or  0.001. To get time 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 the time by 60.  So if  the hours field was =.500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this by 60  to get 30 minutes.   You may see a HR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asterisk '*' at the end of it. This indicates that the H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has a  start time but  no stop  time. This mean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as invoked but  it never returned to MenuEas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report.  If your  computer "hangs"  or  "locks up" 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program  or application this asterisk will 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User'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system  may be  set up for  each user  when they log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by setting up the user account file.  The user's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 users.act. This  file controls  the  log on  use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, privilege level, and default menu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.act file shipped with MenuEase  has some example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marked  NOLOG.  The NOLOG  line disables  the users.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o  enable the  user's account  simply delete  the lin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act file with  the text "NOLOG"  on it.  A  passwor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needed during the  log on process  if the users.a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NOLOG line deleted from it. You  must set up your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assword, and  menu file before  NOLOG is delet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act file or MenuEase will refuse your entry in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age log feature is enabled or if the user's accou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nged to enable  logging on to MenuEase  then the box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nuEase Log On Process...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's Name _____________________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ject     _____________________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ssword    _____________________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their name,  project, and (optionally)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 Menu system. The password is required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act file is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ships with this  feature disabled. To enable the 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you must  edit your users.act file  and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 usage log file and users account file are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directory you  specified in the configuration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rive:\directory where MenuEase was installed. 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text editor  (word processors  that export  to ASCII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) to create  a users account  file with the following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data is upper and lower case  sensitiv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_NAME LOG_ON_PASSWORD PRIVILEGE_LEVEL MENU_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    ASCII           ASCII decimal   ASC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ASCII is  keyboard text,  number, and any 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type  in at  the  keyboard.  It  does not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control  or alternate keys.  Enter a user  nam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position and  remember all text is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!  After  the name enter  a password for the 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, enter  a privilege  level appropriate  for the 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enter the menu file  name. The MENU_FILE is a  DO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 maximum  of eight  (8) characters  are allow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_FILE is also a  option, if missing the default 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001 which is the top level menu shipped with Menu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entri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bby     ybbob           0               bob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e       Lipstick        31              boss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      Capt.Kirk       12              enterp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vilege  levels for  each user  are DOS,  maintena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and  applications. The privilege  levels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 password requester  will be disabled  for that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it is se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Password  fields  are  set  at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Within the MenuEase editor's  menu item.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when  a user tries  to access a menu 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.  application).  A menu  item  can also  be  a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,  this  gives you  protection  for  both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 and whole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Within  the Configuration screen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llows you  to set up  the DOS password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assword. Maintenance  access protect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from   using  the   editor   and  reset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The   Log-On   mechanism  is   activated  through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creen and  by the  users.act file locat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rive:directory you  specified  in the  install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Ease.  If   you  choose   to  have   a  usage   lo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Screen field Enable Usage Tracking field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et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decimal is the  numbers 0  - 31.  To set  a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the following number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Leve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No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No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DOS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Maintenance privi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Configuration privilege (not used present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 Application privile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SUPER USER - no passwords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ilege_level allows the user to circumven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rs that pop-up automatically for  the above access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privilege  levels together  to obtain  special 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ger pencil 31 main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example  sets the  user name  to  `Roger', the  lo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to  `pencil',  the  privilege   level  to  31 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asked), and the menu file to main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2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ger pencil 31 rogerm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th bobcat 8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 Barber 12  to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shows you  that you can create a simpl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entries with multiple privilege levels for each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levels of privilege,  maintenance and configuration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or Tom  while Roger has  SUPER USER privilege and  Ru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configuration privile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 missing  menu file for  Ruth, the top level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001 will be  used if no file name is  present. Rog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both have their own menu which  can have a separat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and be  totally isolated from each  other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menus for each use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ON-LIN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allows you  to customize the  help files to your 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are referenced are listed below.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'=' (equals sign) are the file names that ar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user menu   = qm_show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     = qm_main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          = qm_editi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exit      = qm_edtex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/sys commands = qm_sysc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 keyboard     = qm_jam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itle       = qm_title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  = qm_cnfg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   = qm_rgst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can be  up to 300 lines(approximately 15  screens)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ges will  discarded. You can  use a simple Word  Star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ditor that produces ASCII text.  All characters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ASCII bounds will be displayed as IBM  graphic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ollowing for your word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delta = 76 characters m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elp  display routine  will 'center'  the  text within  a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ndow; all extra text will not be shown fo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hlp          ASCII text hel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cfg          Binary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qmn          Binary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act      ASCII text MenuEase log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SCII text  files can be modified by word process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port to ASCII  (don't use the word processor's  norma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!) or by simple text editors such as  the one suppl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ton Commander. The binary files are modified by MenuEa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M2.EXE)  internal editor.  If you  attempt to  edit the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 text  editor you may corrupt them,  causing Menu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 err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normally operates  as part  of a  batch file  mechanis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BAT starts the  process executing the batch  file QUICKMEN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QUICKMEN.BAT loads  the MenuEase program NM2.EXE.   Menu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menu and  waits for the User to select  a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  menu  item  is  selected,   NM2.EXE  writes  out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RUN.BAT file with the commands/programs you typed 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 NM2.EXE   then   terminates,   returning   control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MEN.BAT.  QUICKMEN.BAT  then  executes   QUICKRUN.BAT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 menu commands.  After executing  the menu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RUN.BAT  file  will then  call  QUICKMEN.BAT comple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by executing NM2.EXE and re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Loop for Bat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.B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MEN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&gt;execute NM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wait for user selecti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write out new QUICKRUN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 QUICKRUN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RUN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&gt;run menu commands/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op back to QUICKMEN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files are treated  differently by MenuEase  then *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exe files  when running  in the  Batch Mode.  Batch fil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execute and return to DOS.  This would make it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 them;  MenuEase circumvents  this by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ing them  with the  string:  `command /c'.  This mak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behave as a *.com or *.exe program (i.e. it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). MenuEase automatically senses  whether the fi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nd  prefixes the batch  file name with `command  /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easier for people to mix any type of batch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with ou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don't  use the  batch  file  "CALL" command  as  Menu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 need  it,  it  will  cause  all sorts  of  problem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necessary phone call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/Batch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ifferent  modes  of  command   operation  can  occu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. The BATCH mode is the default mode, this mode t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you  entered from within the editor and puts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RUN.BAT batch  file which  is  the actual  batch fil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menu item programs. This mode is useful for 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ecution, except  DOS commands. The DOS  command `pause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low the user to type &lt;CONTROL&gt;&lt;C&gt;, the DOS `break`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 be disastrous because  the user could  circum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process  and put her/him  in DOS directly. The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operation  avoids this problem  by invoking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Ease avoiding the batch file 'break'(eg. &lt;CONTROL&gt; &lt;C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eature prefix Command #1 within the menu item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'!' character. Please look  at the MenuEase edito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Solv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tch  mode of  operation (the  default) proper 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 the system  finding the  NM2.EXE file.  If thi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 found the  last Batch  Mode program  execute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  forever.   It   is  imperative   that   the   Menu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DIRECTORY as stated when you  installed the program b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search  path  for  DOS  programs.  Please  look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 this manual  for information on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ath'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lot of DOS  "set" commands in your system boo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c:autoexec.bat file)  you may run out of  environment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 DOS allocates only  128 bytes, approximately four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ght (8) "set" commands.  Problems may arise if DOS runs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nvironment space  when  it  tries  to set  a  new  pat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.  If  this  happens  the  problem  noted  in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may  occur. Use  the configuration  command "shell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fault environment space in the C:\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example is  for MS-DOS  Ver 3.0  and greater.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2.0 does not support environment size chang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Append  the   following  line   at  the   end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=c:\command.com c:\ /p/e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,  substituting nn with 512  (MS-DOS 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0 and 3.30)  sets the  command environment spac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2 bytes (4  times the default). You may 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 space  up to  32K  bytes but  this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. 512 to 2048 bytes  is usually more tha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er system will ever n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Only  MS-DOS  VER  3.0  and  above  supp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ize  changes. For  versions 3.00  and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n  defines the  number of  paragraphs to 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e paragraph equals  16 bytes) and this  valu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10 to 62 (giving environment sizes from 160 to 9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). For  MS-DOS 3.20 and  3.30, the nn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 number   of   bytes  to   allocate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from 16  to 32768. If you use a lot of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note that each  one will use the same 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pace as you define here. The Compu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booted or turned off then  on for the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onfig.sys fil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Not Fou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riably  the  biggest problem  with  set up  is  a mis-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DIRECTORY specification  in the  configuration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pelled it wrong here all MenuEase files will myster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sappe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misspelled the menu file name for a menu file, Menu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an error message and  give you a chance  to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ath  name to the menu  file. To re-edit you  m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nd change Command #1 field's text for 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Menu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have seen the letters "DOS" in other reference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your computer,  and the  applications for  it.  The let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 for Disk  Operating System. This  is simply a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your computer.  It handles  tasks such as  input and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like displaying text on your screen, inputting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or printing  data on  your printer. You  may se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of DOS  each time you turn  on your computer. This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prompt  that  always greets  you:  "C&gt;"  for  a fixed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versions of DOS exist, MenuEase  will work with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2.0 .  To see what version of DOS you  have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v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 "C&gt;" is displayed by  the computer and may  diff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don't type  "C&gt;" just "ver" and press 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has  the capability  to enter  DOS commands 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F4&gt;  function key.  Press &lt;F4&gt;, type  "ver" 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 to see the your DOS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s two types of commands: internal an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mands are loaded into the computer's memor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called  COMMAND.COM. These commands remain 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machine  is turned  off. They are  referred to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sident"  or  internal  commands. When  your  compu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 on  (boots up)  these  internal commands  are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 commands are  located on  your DOS disk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nto  memory only  when you  enter commands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or batch files. They are referred to as extern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esid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is a physical device that holds programs, inform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ata  required by the  computer and it's programs.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  list of  drive letters  i.e.,  A: B:  C: etc.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he physical  floppy disk and hard disk. Normal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 up,  the  following letters  signify  the  liste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- Floppy disk driv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- Floppy disk drive 2 (optionally purcha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- Hard disk drive 1 (optionally purcha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-  Z:  optionally  set  by hard  disk  part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, additional hard disks on your syste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SSIGN command. This 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a drive letter to a different driv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your DOS manual for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erforming a DOS operation, i.e., copy, delete, r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, the operation will occur with the current drive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prefix of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current drive:  and directory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: (or use the MenuEase &lt;F4&gt;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2.0  and subsequent versions  have the capa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your fixed disk into  "subdirectories."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divide  your  fixed  disk  into  many  smaller  "disks,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 which   gives  you  much  more   flexibilit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your  files. It also  prevents any one  directo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 so  large  that  the  process  of  locating  fil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ommands is s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bdirectory under  the current  directory  can be 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"md"  or  "mkdir" command.  If  you want  to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'123data' under the current directory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at  the  DOS  prompt:  (or  the &lt;F4&gt;  function 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123dat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bdirectory  actually  is a  specific  section  of your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loppy or hard disk) that contains a group of related fil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subdirectories  is important in your use  of Menu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many occasions to work with subdirectorie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is similar to a table  of contents of the files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art  of  the disk.  You might  think of  it  as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er. The main  directory, is called the  "root" directory.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root  directory with a  backslash (\). Each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s shown with the backslash separating it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root directory may  be many file  folders. These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that  are connected  to  the root  director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s  on a  tree.  A  typical group  of  file  folders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root director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 (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|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bdirectories)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\PROJECTS \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|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ore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)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QFILE             \Q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name)    Q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re is a specific path from the root to,  sa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ILE.DAT data file. If you wanted to access that data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tell your system what path to  take to get to that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 this your  path would  be: \PROJECTS\QFILE\QFILE.D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ROJECTS tells  the system  to go  to that  directory.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QFILE  directs the  system to  the next lower  directory.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ower subdirectory is separated by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erm, QFILE.DAT, represents the specific docume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ROJECTS\QFILE\ file folder that  you want to see. All 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stem have a name  similar to this.  The term, "QFILE,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name  given the data. The  .DAT term is known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xtension." This describes the type of data in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are always  separated from the  name by a period  (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ase uses the extension  (.QMN) for a MenuEase menu 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HLP)  for  its  help files.  The  file on  your  DOS  disk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ch as (.COM) for command, (.EXE) for execu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BAT) for batch file. DOS allows  you complete freedom in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name  and  extension. You  should plan  what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use  in naming  your  files/extensions  and  stick t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ception. This forward planning will  save a lo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 when trying to search for specific data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nths or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is a series of  DOS commands collected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can  be executed any time. You will find uses f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enhance and ease using DOS. Batch files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enuEase to substitute one command line for m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atch file  in the DOS  root directory is AUTOEXEC.B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by  DOS to get your computer running,  or oper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 turn it on. MenuEase will be most useful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p  when your system is first turned  on. We can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 by  putting  commands  in   the  AUTOEXEC.BAT 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you to MenuEase.  Just add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your C:\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D [directory where you installed MenuEase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installed  MenuEase program  files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enu. Append the following two lines to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invoke MenuEase and display a menu from pow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Ease VER 1.6.3a November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ew computer  installations will  require the install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the  AUTOEXEC.BAT file.  MenuEase  can do  this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program.  Please  see the  readme.1st  file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disk for furth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 and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 always  trying  to improve  our  products.  Through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ing we can improve our products and their performance.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of the improvements already planned for MenuE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put/Output Panels for Interactive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Usage log repor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 Timed execution of system  utility tasks within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 idea, please don't hesitate to let us kno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or by phone. Again, thanks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ug Gru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68 Continental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verside, Cali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14) 687-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