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Ease Critique/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out the following questionnaire so I can better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further comments or questions please write or ca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  _______________________________________  Zip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ype of busines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ERS PERS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line which most closely fits your jo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OWNER _________   END USER __________   MIS STAFF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___________   ENGINEER ___________   TECHNICIAN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experience with PCs  YES________  NO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years experience with PCs ?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/do you write batch files for your PC?   YES______  NO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ers ag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of advanced education (past High School)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of degree do you have (if any)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PRESENTLY USE A MENU SYSTEM?       YES_______  NO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 which one? (include version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was the price you paid for it? $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you buy it again today?  YES______ NO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was it worth the price when you bought it?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o you like about your current menu system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o you dislike about your current menu system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THE FOLLOWING QUESTIONS FOR MENUEASE CRIT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 program easy to install  YES_______  NO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explain the trouble you encountered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eature(s) did you dislike and why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eature(s) did you like and why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would you improve this product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 program easy to use?  _______YES   ____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explain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find any part of the documentation confusing?  ____YES _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 what part of the manual 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like the Menu display with the 1,2, or 3 columns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?  _______YES  ____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what you would prefer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the program's help facility help?  YES_______  NO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what you would change to improve it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ou buy this program as it stands now?  _______YES  ____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 how much would you pay?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what you would add/change to improve MenuEas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, in your opinion, should a Menu program do to help you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your input. Please mail all review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glas C. Gr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868 Continenta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verside, Ca. 9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N: MenuEase Product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