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X MENU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ike Cavana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MENU MAKER is a shareware program which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or free without modification. The author accept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or damage caused by use of this program. If you lik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your contribution of $15.00 would be appreciated and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send you a REGISTERED copy of the latest version without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Menu Maker does not make menus it makes menu scree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MENUX.BAT which is derived from a menu program in PC 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ow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Max Menu Maker run MMM1191.COM. You will see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the cursor in the fields that adjust the size and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rea. If you wish to change the size, shape or position of the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just these fields now by entering new data or later by pressing F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it with the current data and a clear menu press F4.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a and the menu unchanged  press F3. Once in the menu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F1 to get a help screen that shows all the key combin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you. To get past the copyright blurb press F3 or F4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commands work from the edit mode and all window menus tog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(eg; F1 toggles help on and off). F2 accesses a file sav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save your menu screens or load them to reedit them. You can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portion of the menu screen when you run the menu but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whole menu and the colour in Max Menu Maker. F2 toggles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enu screens that you make are to be run by the MENUX.B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ccessed from MENUX.BAT and return errorlevels 0 to 27 to DO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ENUX.BAT and represent the letters A-Z and ESC (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ur menu is fairly straightforward. You chose a letter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(A), menu background (B), or screen background (C). You the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you want (0-F). F5 toggles the colour menu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MENU.COM is a sample of a menu screen made with MAX MENU MAK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from the program MENUX.BAT. You can edit the list of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ENU.COM by pressing CTRL/ENTER. F1 will toggle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1 help screen should be all you need to use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MAX MENU MAKER or MAXMENU but if you have any ques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on CIS: 76100,3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ike Cavana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4712 107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urrey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3R 1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