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CCS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is an easy to use DOS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file will explain a few point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color when possible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ish to use Menu Master without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with a /BW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...   MM/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also supports the mouse interfac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use driver loaded. You can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by using the /m=?? switch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tarting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...   MM/M=0 to MM/M=9 (0=faster .. 9=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use and use no color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Example ....   MM/BW/M=n  (n=0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00 .... You can now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from the utilities menu.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a range of 4 to 40  (4 being the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hat may not be to obvious. An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 actuality be another menu. Sub-menu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sterisk (*) following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an option from one menu to anothe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retyping. Here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that you wish to move. Press &lt;F3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&lt;E&gt;dit option. Press &lt;enter&gt; at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value. When asked if 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press &lt;Y&gt;. Hit &lt;enter&gt; at each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when asked if all is OK press &lt;ESC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ll of the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menu you want to put the op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3&gt; then select the &lt;A&gt;dd option.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ppear as the default valu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press &lt;enter&gt;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hen asked if all is OK press &lt;Y&gt; for both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options are self-explain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window. If for som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Menu Master Press F5 and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F9&gt; was for blanking the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now starts the utilities menu..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hard disk search utility (find a fil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.. the file name may include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tem information (ports,video,memory,free space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Auto-Blanking (a new auto screen blank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set it or disabl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-Blanking is only in effect while you are in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the mouse sensitivity (if a mouse driver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our records as a purcha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you can expect a reply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receipt of your ques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