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M A S T E R M E N 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5 .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Copywrite 1987-19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</w:t>
      </w:r>
      <w:r>
        <w:rPr/>
        <w:t>b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Geoffrey Gents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OPYRIGHT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 shame that this paragraph even has to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re was a considerable amount of time de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this software and it would really ruin my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w a copy of it in the next issue of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e catalog on sale for $49.95. Therefore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software IS protected under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s of the United States and the author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s. This software may be freely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purposes ONLY! No charge may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except to cover the costs of diskett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minal processing charge. If you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, please register your copy.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hopes you get years of trouble free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but can take no responsibility for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good or bad, that you achieve i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WHAT IS MASTER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menu is an integrated menu access system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based PC's. It was developed after I tried man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menu systems that did just about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think of including password protect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utilities, etc... Everyone I tried lack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thing. It had so many things incorporated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was no longer simple to operate! That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act that there are already great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Tools and Norton Utilities out there that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ior to what was offered in the menu syste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ed silly to sacrafice simplicity and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I didn't need anyway. That was how Mast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menu prides itself on being simple,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active. After it is properly installed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operator needs to do is point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y of the choice's on the menu and press en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an also be used to point and shoot.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menu will execute your selec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that where given during configu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vide you with instant access 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maining in memory. That mean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selection off of a menu, the first 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is to remove the program completel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ives you the ability to run any memory h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a CAD system, desktop publishing program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worry that Mastermenu is still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able RAM that your soft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WHAT EQUIPMENT IS NEED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menu should run on any IBM PC, PC-XT, PC-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compatible system with at least 256K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HOW DO I GET STAR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tribution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MENU.BAT         -    Star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MENUSYS.EXE      -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INSTALL.BAT      -  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README.1ST       -    Latest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MANUAL.DOC       -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MAILME.DOC    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Mastermenu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AKE A BACKUP OF YOUR ORIGINAL DISKET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Insert your BACKUP diskette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t the A: prompt type INSTALL A C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assumes that your hard disk is drive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lation drive is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Follow the prompt'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Menu will be installed in a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ard disk called '\M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Append your AUTOEXEC.BAT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so MasterMenu is automatically 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ONFIGURING MASTER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Mastermenu is loade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Main Menu. This is the top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ystem. From here you can execut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nu's, exit to DOS, configur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for the Titlescreen, Main Menu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the date and time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of the scree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1&gt; Menu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from this selection that you ca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the entire menu system to you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press &lt;F1&gt; the follow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d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1&gt; Selection  &lt;F2&gt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3&gt; Menu Title &lt;F4&gt; Title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vailable is this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important selection. When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y of the utilities you may ab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just by hitting the &lt;ESC&gt;ape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Handy when you find yoursel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at really doesn't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utilities (F1 - F4) are wha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ility to make Mastermenu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do. The following is an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ne of these utilitie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1&gt;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you tell Mastermenu what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is going to be, and wha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perform that selec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 selection. Mastermenu can perfor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tasks from a 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Execute DOS commands that will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, utiliti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Load submenu's such as a Utilit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Processing menu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menu selector bar high-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that you whish to configur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1&gt;, &lt;F1&gt;, &lt;F1&gt;. The first th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name of this selectio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eing on the menu. Typ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title you feel is appropriat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t fits within the box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hen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os Commands or (M)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asking you if you wan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to execute another program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just as if you were at your C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you would like make this selectio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menu ie.. Utility Menu etc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respond with a (D) for DOS command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 f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sponded with a (M)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Data File fo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ither type in a filenam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ight characters or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suppli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You MUST make sure that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egal DOS filename witho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/\*?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then be told that you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saved and will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sponded with a (D)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10 DOS commands tha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menu selection is chose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would be the same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enter at your C: prompt. Usu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ange directories and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You do not have to provid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 MasterMenu. Master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s itself after your last DO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 When you are done entering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the system will tell you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your changes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2&gt;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Mastermenu on a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monitor you can choose your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for your menu's with this util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if you are at the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change the color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ind the menu's, the Titlescreen area on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menu on the bottom and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like shadowing around the menu'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way to find what you feel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choice of colors is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ifferent combinations for your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choices you will be given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Screen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color that th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s name, date and ti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Screen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background color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creen and the Util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creen Hi-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color that the word MASTER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background color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On some EGA monitors it is bes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lo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that the selection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 of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Hi-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that the title of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Title Screen Sha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&lt;Y&gt;es if you like the shadow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Screen, &lt;N&gt;o if you do not. (Note: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and VGA systems the border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's remains black so you wi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screen looks better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Menu Sha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&lt;Y&gt;es if you would like the shado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's, &lt;N&gt;o if you would like to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configuration utility ask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manner as the selection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ception that it gives you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hoices in a window that pop'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of the screen. Just type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t the different prompts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 the selections the progra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hat your selections look like and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save these col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(Y)es you are returned to your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nswer (N)o the program first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to their original setting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you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3&gt; Menu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utility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your menu's. Just type in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and press ENTER. The program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is saving your changes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4&gt;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utility you can change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itle Screen area.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any na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USING MASTER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properly installed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menu you can get started 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he programs and utilit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really only a few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in order to get the mos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How to choose 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ing a menu selection from Master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easy. The most common method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to move the selection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you want and press ENTE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 are just press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you want or even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to advance by number and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o backwards and then pressing EN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is leading to another menu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ly taken to that menu.  If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nfigured to execute severa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run another program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lash to confirm your choice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How to go from menu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lready learned that going dow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menu, or submenu,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a program selection.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 you need to know is h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menu. Doing that is as easy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ape. Just as the escape key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a configuration utility the &lt;ESC&gt;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back up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How to exit the menu system to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to DOS you must first b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menu. Then just press &lt;ESC&gt;ap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ll appear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ing that that is what you really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. A &lt;Y&gt;es response will ex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nd return you to a C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How to tell your system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Mastermenu when you boo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eople prefer that Mastermen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executed at boot up. This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complish just by adding the prop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AUTOEXEC.BAT file. If you do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AUTOEXEC.BAT file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TRONGLY recommended that you refer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manual and set one up.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a CONFIG.SYS file should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every hard disk system that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utomatically execute Mastermenu jus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UTOEXEC.BAT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tart Master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OUS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5.0 of MasterMenu supports most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ice. If you have a mouse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loaded then you probably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tarted the program. To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point at the selection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LEFT mouse button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is NOT used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s of hours of time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 of MasterMenu and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get years of trouble free us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has introduced this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t under the concept of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y". If you use this software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donation of $20.00 to the autho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enclosed registration form or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just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ffrey Gen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ron, Ohio 44334-5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questions 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Menu please direct them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choosing MasterMen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