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M A S T E R M E N U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Release 5.0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REGISTRATION FORM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s!  I'd like to register Master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have enclosed a check or money order for $20.00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stand that I will be offered a discount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ease of MasterMenu and will be notified when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notify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: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: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ty, Stat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ip Code: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nd of Computer: __________________   Model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: ____________________   Monitor Card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nd and version of DOS, if known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D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offrey Gen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5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kron, Ohio 44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