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so I didn't use alot of time thinking up the name MR. MENU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easy way to create a menu that will do anything you can do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MENU will generate the majority of your batch for you, onl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mands to be inserted. You should be able to create a total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d menu in about an hour. After doing the first one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tha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the best use of this program please install ANSI.SY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This will allow you to access the fantastic ability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THEDRAW to create your menu screens. As far as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if your computer is an IBM compatible and will boot up it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code generator is not memory resident nor ar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ackage are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EXE      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OM       A sampl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OM      Another sampl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ENU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COM       Creates errorlevel codes for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ENU.BAT       The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ENU2.BAT      The other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need a program called THEDRAW, it is avalible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ulletin board in the country. Other wise you'll have to reco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batch file but that will be no big deal. However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olors and animation of THEDRAW that way. In any eve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a text editor and create good menus but to create GREAT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text editor will also be needed but I think everyone with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. I recommend a public domaian program call JOT. I did not write i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 take any credit for it. However it's pretty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stall ANSI.SYS in your CONFIG.SYS file. The format for doing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, if you're not sure about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YOU MAY TRY IT, HOWEVER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REGISTER M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ST NUMBER OF CONFIGURATIONS IN HARDWARE OUT THERE TO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O WARRANTY AS TO FITNESS OF THIS PROGRAM FOR ANY PURPOSE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ALL RESPONSIBILITY IN DETERMINING WHAT PROGRAMS ARE FIT TO USE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 INDIVIDUAL MACHINE. I WILL ASSUME NO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THIS PROGRAM. I DO HOWEVER GUARANT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TION, IF YOU REGISTER MR. MENU, IN THE UNLIKELY EVENT YOU AR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URCHASE YOU MAY RETURN IT FOR A PROMPT FULL REFUND! A REF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HE FULL EXTENT OF MY LIABILIY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K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nu you need to first decide what you would like it to do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piece of paper and write down what you would like to autom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Put your list in the order you want to have list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ssigning letters to each item startin wi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at fire up your copy (register it) of THEDR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your menu screen. I'm sure you can come up with a nice screen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list each item with their corresponding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.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it finished save using the cOm funtion in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n executable file. To check if you did it righ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you just created. If the file name was MENU.C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your screen should come up immediat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are ready to create your menu. This will b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be generated by the program MASTER.EXE.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taken through a series of questions just answer them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eds of your menu. For the above menu example you woul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hen asked how many choices you wished on your menu and you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en asked for the name of your .com file. In the even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DRAW to create your menu screen you would type in an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ily remembered lik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all the questions the program will write most o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! You then can test it by typing the name you g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remains to be done now is to type in the dos command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A hint : the end of a line equals pressing the return ke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menu above you would load your batch file in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NE UNDER :CHOICEA you would type the following if Lotus w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 c: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erase the PAUSE statement and that entry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nest menus you may easily do that by adding the menu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enu. To get to that menu you need add the line COMMAND/C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NUNAME being the name of your second menu. This will take you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 and look at the included sa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this program by sending $5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V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9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AVENWORTH, KS. 66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air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