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products designed by RPJ Systems came abou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of the programer, Robert Jordan to have that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.  Other products include such items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Menu - a simple to use menu which allows you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s, DOS commands, and programs.  Makes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easy a beginner should have no trouble perfor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on screen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Scan - a ASCII file scanner that will search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whole directories for search words or phr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mouse support and on screen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Help - for DOS 3.3 is a great help for those wh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 remembering things like "Where's my DOS book?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What does that command do again?". Well,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you the Purpose, Syntax, Comments, Notes and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all the DOS commands. Who needs a book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ight at your fingertips. Supports a mouse and is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products may be purchased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bert Jordan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2 Kingston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mington, N.C. 284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orm is to be filled out at sent so you will receive</w:t>
      </w:r>
    </w:p>
    <w:p>
      <w:pPr>
        <w:pStyle w:val="PreformattedText"/>
        <w:bidi w:val="0"/>
        <w:jc w:val="left"/>
        <w:rPr/>
      </w:pPr>
      <w:r>
        <w:rPr/>
        <w:t>notification of any upgrades available and other products</w:t>
      </w:r>
    </w:p>
    <w:p>
      <w:pPr>
        <w:pStyle w:val="PreformattedText"/>
        <w:bidi w:val="0"/>
        <w:jc w:val="left"/>
        <w:rPr/>
      </w:pPr>
      <w:r>
        <w:rPr/>
        <w:t>from RPJ Systems.  Also, you are free to make any comments</w:t>
      </w:r>
    </w:p>
    <w:p>
      <w:pPr>
        <w:pStyle w:val="PreformattedText"/>
        <w:bidi w:val="0"/>
        <w:jc w:val="left"/>
        <w:rPr/>
      </w:pPr>
      <w:r>
        <w:rPr/>
        <w:t>or suggestions for upgra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_______________________________</w:t>
      </w:r>
    </w:p>
    <w:p>
      <w:pPr>
        <w:pStyle w:val="PreformattedText"/>
        <w:bidi w:val="0"/>
        <w:jc w:val="left"/>
        <w:rPr/>
      </w:pPr>
      <w:r>
        <w:rPr/>
        <w:t>Address: ____________________________</w:t>
      </w:r>
    </w:p>
    <w:p>
      <w:pPr>
        <w:pStyle w:val="PreformattedText"/>
        <w:bidi w:val="0"/>
        <w:jc w:val="left"/>
        <w:rPr/>
      </w:pPr>
      <w:r>
        <w:rPr/>
        <w:t>City: _______________________________ State: ___ Zip: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duct: 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