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KMENU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e Key Menu - See Copyright Information at Bott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5.0                                            1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 by user requests for the name of the  best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program, I checked out every menu program I  could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were virtually impossible to implement, others were 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friendly. The one I liked most tied up nearly 10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tally unacceptable situation. Most were slow in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s of up to $65 were requested for packages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ste a Price-Savers floppy on. In short, I found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program had not yet been written! So I starte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have downloaded, ONE KEY MENU, is revision 5.0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 first released in  February, 1989. My experi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put have resulted in  major enhancements to tha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never understood the reason for this, but if I a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rogrammer, this statement is de rigeur.  This  produc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extensively tested without ill result. I will not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 for  data loss, equipment failure,  bank  or 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s, the outcome of the Kentucky Derby, or the sex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orn children as a result of your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MENU attempts to correct two major shortcomings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nu  programs I tested. Some of  them were unaccep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w. Others were  large, wasteful of RAM and  disk spac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ere  directly attributable to  the setup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Early in its development, I wrote a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MENU. As in the products tested, the installation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imes as large as OKMENU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 adopted a different approach. Anyone who has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 can write a menu for OKMENU. Each command lin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act, a  batch file  on a  single line.  Users wh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do everything for them  may find that OK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up  of tea. On the  other hand, those who  try al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just a  little more efficiency in their  opera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ed  with  the  smallest,  fastest  menu  arou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n-ZIP OKMENU.ZIP, you will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    DAT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    DAT��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DAT   �����[Sample Menu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     DAT��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     DAT��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    DAT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     DOC        What you are reading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     BAT        Batch file to start OK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MENU   EXE        The OKMenu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RUN      BAT        File for Menu Control (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Note:  RUN.BAT  is  not  necessary  to  start OKMENU. 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d  anew every  time  OKMENU  is used, 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ly changing to keep track of where you ar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.BAT must be in the Root Directory or path. The other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 a subdirectory. I called  my subdirectory OKMEN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the  same name, OK.BAT will work "as  is". If you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name,  you will have  to edit OK.BAT  to cause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subdirectory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are  the Menu Data files which provide  the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nu will use. I will list two of them in this docu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i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  fie  names are not arbitrarily chosen. OKMENU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t will be looking for by looking for the first  spac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line called and uses that word for the .D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If the word is longer than 4 characters,  it  take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4 characters for the .DAT file name. If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er than 4 characters in length, the name will be compos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   OKMENU will look for COMM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Communications  OKMENU will look for 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O-K  MENU                     'Title at Top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,@               'Calls COM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/Word Proc.,@            'Calls EDI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,d:,cd\pcfdb,pcf      'Calls PCFile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,@                  'Calls SPRE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 3  of  the  4  selections  call  other menus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Filedb is called directly. The reason is  that,  at 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nly  database program I have need for is that one.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ree selections, I have a number of programs I use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basis.  OKMenu simplifies the process of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I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COMMUNICATIONS                'Title at Top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yan,c:,cd\boyan,boyan        'Ŀ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Plus,d:,cd\pcp,pcplus        'Ĵ These lines selec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odem,d:,cd\qm,qmodem         'Ĵ and Dirctory  and 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x,c:,cd\tx,telix           '��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,@                         'Returns to MA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control codes are used in OKMENU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Applic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    Identifies Header which will appear in  th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         Calls for another menu instead 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Holds the following command to permit add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s, parameters, etc. Note that NO comma i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placed between the "+" symbol a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ception  of the last two symbols  in the legend,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will receive a comma any  place where you wish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rriage return. The best way to learn to use the menu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Samples given to suit your particula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USE command in the sample is to delay returning to OK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after you have an opportunity to evaluate the resul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screen you  will see  when OKMENU  is call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may  be changed to  suit the user's  individal tast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of COLR.P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</w:t>
      </w:r>
      <w:r>
        <w:rPr/>
        <w:t>O-K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1-23-1989            ��������������������������ͻ            18:30:25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ͺ                          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</w:t>
      </w:r>
      <w:r>
        <w:rPr/>
        <w:t>Communications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</w:t>
      </w:r>
      <w:r>
        <w:rPr/>
        <w:t>Editor/Word Proc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</w:t>
      </w:r>
      <w:r>
        <w:rPr/>
        <w:t>Data Base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</w:t>
      </w:r>
      <w:r>
        <w:rPr/>
        <w:t>Spreadsheet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</w:t>
      </w:r>
      <w:r>
        <w:rPr/>
        <w:t>Norton CVommander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ructure of COLR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 Menu Box Foreground����� 10,0,15,9,8,14,4,11,9,0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� � �  � �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 Menu Box Background����������  � � �  � � 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� �  � �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- First Digit Color��������������� � �  � � 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 � �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 Menu Box Border������������������� �  � � 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  � �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 Large Box Color���������������������  � � 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�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 Top Box Border������������������������� � 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 Top Box Background�����������������������  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 Top Box Text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 Screen Border (CGA Only)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 Clock 1=12 hr., 0=24 hr.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- Clock Display 1=ON, 0=OFF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R.PRM must contain  11 numbers, or OKMENU will  not run.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to define the colors and functions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</w:t>
      </w:r>
      <w:r>
        <w:rPr/>
        <w:t>[ COLORS ]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Norm. Brite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lack   0     8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lue    1     9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reen   2    10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yan    3    11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ed     4    12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genta 5    13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Yellow  6    14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hite   7    15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SCREEN CLOCK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 the  clock  calendar read-outs on other menu program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, OKMENU's calendar will display the correct date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ssion continues into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minor problem involved in using a clock  display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program  in  that Screen Saver programs will not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s long as anything is  being  written  to  the 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 menu may remain on a screen  for  extended  period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 considered how this problem might be over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sreen  clock/calendar display default  condition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 the last digit  in the COLOR.PRM  file. he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ay  be toggled ON  or OFF by  depressing F9.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oggled OFF, your  Screen Saver will function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the display will  return to the  default statu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K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mentioned  earlier,  OK  in  the  program  name  stan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-Key"  to  indicate  that  OKMENU  uses  the "HotKey"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That is,  to select  a file,  you need  only strik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key  to enter your choice.  Because of this, it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for you to make certain every program in a giv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with a different character from others on that menu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if you were to have  PCPLUS, PCTOOLS, and PC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menu directory, it would be necessary to precede th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1,  2, and 3, or  A, B, and C.  You may use any  syst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first character of each menu item is differen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  on that  menu.  Any  character may  be used 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, ( ? * @ # +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urging of one user, I set up OKMENU to permi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60 names. I found it extremely difficult to loc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 was looking for.  OKMENU has been modified to accep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8 titles per menu page.  I feel a better solution  li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 up  different menu pages, thereby enabling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ze menus.  The sample  menus  provided  will  serv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my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KMENU does not work for you,  or  you  would  like  to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 changed,  please  leave  a message on Fireweed OP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ed your feedback to make OKMENU the best produc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MENU (C) is copyright 1989  by its sole author, Ralph Har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be freely copied and  distributed. It may be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 for  private  use   without  charge.  Any  compan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ion, or  agency using this  program should conta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hor for a site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ph Harper - SysOp - Fireweed OPUS      (907) 272-45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28 East 20th Avenue                 Anchorage AK 99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