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RGANIZE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ting Systems Desig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ing restrictions listed in this file apply to any individ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user group, or business that charges any fee for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hareWare versions of any of The Organizer series of produc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ganizer, The DOS Command Organizer, The Appointment Organizer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rganizer) produced by Computing Systems Design, Inc (CSD, Inc).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s in The Organizer series are ShareWare products and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by CSD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rganization who receives remuneration for the distribution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may sell or distribute CSD products without prior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SD. Any ASP member vendor will be granted the right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r series of products. ASP member vendors may receiv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acting CSD via CompuServe EasyPlex, CID 72701,155 or by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ASP vendors may request permission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D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712 E. 102n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lsa, OK 74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ishing COMPANY NAME, OWNER'S NAME, COMPANY ADDRESS, TELEPHONE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DISTRIBUTION (floppy disk, CD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ganizer software may not be distributed on any magnetic media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ware produced by any company other than CSD, unless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pecifically granted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distribute only the evaluation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r software. Registered versions of the software di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version only in title screens and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/ DOS Command / Appointment Organizer.............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/ DOS Command Organizer...........................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ointment Organizer (requires Program Organizer)........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ointment Organizer (standalone version)................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PAYMENT MUST BE IN U.S. FUNDS, DRAWN ON A U.S. BANK.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GANIZER is a professional time saver with three major functions: 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enu system; 2) the appointment scheduler; and 3)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. Setup allows you to change all screen colors, menu format and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GANIZER menu system gives you one key access to any one of up to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s per menu with unlimited menu chaining and return.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directory, and set a new path prior to execution and automatically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turn to The ORGANIZER. Current date, time, disk free space, and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lock, num lock, scroll lock, and insert keys shown at all times. Pop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ppointment calendar for any month through Dec. 2000. Da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ointments shown for each day of the month. Your next appointment is always</w:t>
      </w:r>
    </w:p>
    <w:p>
      <w:pPr>
        <w:pStyle w:val="PreformattedText"/>
        <w:bidi w:val="0"/>
        <w:jc w:val="left"/>
        <w:rPr/>
      </w:pPr>
      <w:r>
        <w:rPr/>
        <w:t>kept current at the bottom of your menu screen. Reminder alarm sounds prior to</w:t>
      </w:r>
    </w:p>
    <w:p>
      <w:pPr>
        <w:pStyle w:val="PreformattedText"/>
        <w:bidi w:val="0"/>
        <w:jc w:val="left"/>
        <w:rPr/>
      </w:pPr>
      <w:r>
        <w:rPr/>
        <w:t>each appointment. Add, change, and delete capability for any appointment. Print</w:t>
      </w:r>
    </w:p>
    <w:p>
      <w:pPr>
        <w:pStyle w:val="PreformattedText"/>
        <w:bidi w:val="0"/>
        <w:jc w:val="left"/>
        <w:rPr/>
      </w:pPr>
      <w:r>
        <w:rPr/>
        <w:t>your daily appointments. Popup DOS command helper prompts you for correct</w:t>
      </w:r>
    </w:p>
    <w:p>
      <w:pPr>
        <w:pStyle w:val="PreformattedText"/>
        <w:bidi w:val="0"/>
        <w:jc w:val="left"/>
        <w:rPr/>
      </w:pPr>
      <w:r>
        <w:rPr/>
        <w:t>information to execute DOS commands utilizing system information and common</w:t>
      </w:r>
    </w:p>
    <w:p>
      <w:pPr>
        <w:pStyle w:val="PreformattedText"/>
        <w:bidi w:val="0"/>
        <w:jc w:val="left"/>
        <w:rPr/>
      </w:pPr>
      <w:r>
        <w:rPr/>
        <w:t>values for defaults. Proper form of the DOS command is shown and executed.</w:t>
      </w:r>
    </w:p>
    <w:p>
      <w:pPr>
        <w:pStyle w:val="PreformattedText"/>
        <w:bidi w:val="0"/>
        <w:jc w:val="left"/>
        <w:rPr/>
      </w:pPr>
      <w:r>
        <w:rPr/>
        <w:t>Context sensitive help throug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s will be furnished automatically to any vendor to whom registrations can</w:t>
      </w:r>
    </w:p>
    <w:p>
      <w:pPr>
        <w:pStyle w:val="PreformattedText"/>
        <w:bidi w:val="0"/>
        <w:jc w:val="left"/>
        <w:rPr/>
      </w:pPr>
      <w:r>
        <w:rPr/>
        <w:t>be trac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