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GANIZ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The Organizer series of software via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upload the evaluation version of Th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 bulletin board system for the purpose of downloading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 board. Under no circumstances shall any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 be uploaded to a bulletin board. Evaluatio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prominently identified on the title screen. Any softw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aluation versions should be discarded. If any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uploaded to your bulletin board, CSD would apprecia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and receipt of the copy of the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ssociated with any group which distributes software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distribution for a fee must be obtained from CSD, In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 Association does not preclude you from loading The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board, but distribution for a fee require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 must be made available only as a complete pack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ADME.ORG     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RGANIZE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RGANIZE.OVR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ORGANIZE.HLP   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ORGANIZE.DOC    Organizer documentation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ORGINSTL.EXE    The Organize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RINTORG.EXE    Documentation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REGISTER.FRM   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DELETORG.EXE    Removes The Organizer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VENDOR.DOC      Information for soft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SYSOP.DOC      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ontact CSD for a comple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file containing the 11 Organizer files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13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3 is the version of the software and xxx ident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13.xxx THE ORGANIZER Program, DOS command, and Appointment Organizer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 is a professional menu system giving 1 key exec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Change drive, directory, or path; pass parms, chain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ll colors, format, and titles. Popup monthly appointment scheduler for</w:t>
      </w:r>
    </w:p>
    <w:p>
      <w:pPr>
        <w:pStyle w:val="PreformattedText"/>
        <w:bidi w:val="0"/>
        <w:jc w:val="left"/>
        <w:rPr/>
      </w:pPr>
      <w:r>
        <w:rPr/>
        <w:t>any date, always displays next appointment; reminder alarm. Popup DOS shell</w:t>
      </w:r>
    </w:p>
    <w:p>
      <w:pPr>
        <w:pStyle w:val="PreformattedText"/>
        <w:bidi w:val="0"/>
        <w:jc w:val="left"/>
        <w:rPr/>
      </w:pPr>
      <w:r>
        <w:rPr/>
        <w:t>prompts you for correct info to execute any DOS command, uses your machine info</w:t>
      </w:r>
    </w:p>
    <w:p>
      <w:pPr>
        <w:pStyle w:val="PreformattedText"/>
        <w:bidi w:val="0"/>
        <w:jc w:val="left"/>
        <w:rPr/>
      </w:pPr>
      <w:r>
        <w:rPr/>
        <w:t>plus common defaults, shows correct DOS command form and executes. Date, time,</w:t>
      </w:r>
    </w:p>
    <w:p>
      <w:pPr>
        <w:pStyle w:val="PreformattedText"/>
        <w:bidi w:val="0"/>
        <w:jc w:val="left"/>
        <w:rPr/>
      </w:pPr>
      <w:r>
        <w:rPr/>
        <w:t xml:space="preserve">and disk free space always 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MENU APPOINTMENT CALENDAR DOS SHELL DATE TIME DISK SPAC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rganizer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.S.D.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712 E 102n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lsa, Oklahoma 74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18) 299-82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