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712 E. 102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lsa, Oklahoma 7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918) 299-8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D, Inc.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ubscribes  to  all   the  policies  and  standards  of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9,1990 by CS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 And What You Get 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Of Operation 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Your Documentation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Of Organizer Information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DOS Commands 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 Calendar 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mmands 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upport 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The Organizer From Your System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GANIZER is a Shareware  product. Shareware is a 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, not a type of software. With Shareware you get the ul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-back guarantee...if 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 not  free  software.  Copyright laws  apply  to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nd commercial software, and the copyright holder re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rights,  with a  few  specific  exceptions as  stated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cases,  you will find  good programs and  bad ones!) 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 is   in  the   method  of   distribution.  The  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 grants the right to copy and distribute the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 software to  anyone as long  as no remunera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for the distribution of the software unless  permis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ed in writing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ion gives users a 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ying it. If  you try a Shareware  program and continue  using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xpected  to register  the software with  the author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you will receive  the latest version of the 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evaluation titles and  messages. With shareware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try  the software  on your  computer with your  own se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phals, the  only way to  know if it  will function in 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  After  deciding  that  The  Organizer is  a 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that you  will use, then and  only then do you  pay for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ltimate  trust  from the  author!  When  you do  pay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you pay only for the  software, not for advertise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which can  cost many times what the  software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D, Inc.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P).   ASP wants to make  sure that the shareware principle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. If you are unable to resolve a shareware -related 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SP member  by contacting the member  directly,  ASP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help. The ASP Ombudsman  can help you resolve a disput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ith an ASP member, but 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mbers' products.  Please write to  the ASP Ombudsman at  P.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 5786,  Bellevue, WA  98006 or  send  a Compuserve  messag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of THE ORGANIZER  must accept  this disclaimer  of warran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ORGANIZER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, expressed  or implied,  including, without  limi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rranties of  merchantability and of fitness  for any 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author   assumes  no   liability   for  damages,   direct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, which may result from the use of THE ORGANIZ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GANIZE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 for evaluation.  Feel free to share the EVALUATION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your friends, but  please do not  give it away  altered o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 another system.  The essence  of "user-supported"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 prices,  and yet  to  provide  incentive for  programmer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develop new  products. 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nd that you are using  THE ORGANIZER and continue to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ER after a 30 day trial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 to  Computing Systems  Design,  Inc.  (CSD,  Inc.)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fee will license one copy for use on any on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 one time.  You must  treat this software just  like a boo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 is that  this software  may be  used by  any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 and  may be  freely  moved  from one  computer  loca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, so 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while it's being used at another. Just as a book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rs of THE  ORGANIZER must register and pay 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f  THE  ORGANIZER within  30  days of  first use  or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 is withdrawn.   Site-License arrangements  may be  mad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Computing Systems Design, Inc. (CSD, In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THE ORGANIZER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ontact Computing  Systems Design,  Inc. (CSD,  Inc.)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on  the title  page for  authorization. This  author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automatically granted  to distributors  recogniz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P) as adhering to its guidelines for shareware distributor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distributors may  begin  offering  THE ORGANIZER 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wever Computing Systems Design, Inc.  (CSD, Inc.) must st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so that  the distributor  can be kept  up-to-date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of THE ORGANIZER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 encouraged to  pass an  EVALUATION COPY  of THE  ORGAN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to your  friends for  evaluation.  Please  encourage the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heir  copy  if they  find  that they  can  use it.  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 users will receive a copy  of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ER. Distribution of registered copies  of The ORGANIZER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ion of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 copy of THE ORGANIZER,  turn to the last  p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  and fill  in the  registration form.  Send the 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your registration fee to CSD, Inc. You will recei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of the program along with the latest 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y  registered version of the program removes all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valuation. Registered users will  receive notice of all up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 to  the  program  and  these  updates  will  be  suppli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for a nominal charge. Every effort will be ma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updates to registered users at the lowest possi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s And What You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valuation  version  of The  Organizer  contains 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er,   The  DOS   Command  Organizer,  and   The  Appoin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er. The List Organizer will be added to this software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er  of 1990 and will provide the capability to organiz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of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 fee for  The Software Organizer  and DOS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er is $25  and is a  "standalone" program. The 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for The Appointment Organizer is  $10 and requires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er  in  order  to  operate. Anyone  who  registers  bo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/DOS Command  Organizer and  The Appointment Organizer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30  may  register The  List  Organizer  for $5  when  availabl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ndalone" version of the Appointment  Organizer is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ist Organizer  will enable  you  to create  several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of lists  (name &amp; address  list, price list, telephone  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pect list, etc), create a custom menu for  your lists, desig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for each list, maintain and perform search function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cept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rganizer  is a  program  that  will  allow you  to  ru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 used  application programs with a one  key selec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. Several capabilities  in addition  to execution of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 are allowed but not required; capabilities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changing  directories  and  resetting  the path  just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this one application. In order that the maximum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mory is  available to your  application, The Organizer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in memory while you execute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id  those who  are  not "DOS  power users",  pressing  F3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 a DOS shell that groups DOS commands by function.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 function and  be asked a  series of  questions tha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The Organizer to build the proper form of the DOS comm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is  command. You  should be  able to  utilize even 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requently  used  and  confusing DOS  commands  by  invok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. Every effort  was made to allow execution  without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Y documentation. Not all DOS commands are available. Some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tionally omitted, not  overlooked. Commands like  EXE2BIN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ted because  it was  felt that a  user who  needs this 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would not  need the help of the shell. For those of you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learn more about DOS, the proper form of the DOS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prior t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ull featured appointment  calendar is available at the  tou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key. The current month is shown and you may journey to the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uture by pressing the Up/Down arrow keys. Your next appoin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oday is constantly updated on  the main Organizer menu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larm sounds as your next appointment draws near as a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nally, several handy bits of  information are kept curren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Organizer menu screen. The current date, current tim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free space on the current disk drive (or selected driv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atus  of the caps  lock, num  lock, insert,  and scroll  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An  outlet port allows you to execute  any program no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irectly from within The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rganiz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erative that you install  The Organizer using the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 program. Failure  to do  so will result  in Organ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scattered about on  your hard disk in whatever  director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uch"  with  The Organizer.  The directories  you specify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must be present in the  parameter file to preven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 installing The Organizer from a floppy  disk,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er  diskette  in  either drive  A:  or  drive  B: and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:ORGINSTL"  (or  "B:ORGINSTL")  and  press  enter.  If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The  Organizer and  are installing  from  a hard  dr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irectory to the directory where ORGINSTL.EXE is loca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"ORGINSTL" and press  enter. (In all cases  do not en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ot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ganizer profits  from execution from a  RAM disk just  a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 will.  The Organizer will be one of  your most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and  if  you   can  spare  approximately  130k  for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E.EXE  file  and the  ORGANIZE.OVR  file,  the use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ified.  The  help file  (ORGANIZE.HLP)  will also  benef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loaded  in a  RAM disk,  but is  not nearly  as important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E.EXE.  Placing the  help file  somewhere  in the  pat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ce if you  do not have the  RAM disk space for  it. Enter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character  drive letter of your RAM disk or press ent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RAM disk 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ER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here the  name of the  directory where The Organizer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elp  files will be  stored. If you  are utilizing a  RAM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 in  your AUTOEXEC.BAT  file  should copy  ORGANIZE.EX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E.OVR from  this directory  to the  RAM disk  at boot 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not  necessary for  RAM disk  utilization, it  is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 place these  files in  a directory  that is  on your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path. If  you are not loading  The Organizer to a  RAM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rectory MUST be on your DOS search path. If you specified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disk, your current path is display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OINT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ppointment Organizer  maintains  an appointment  calenda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 You must specify a directory where this appointment file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kept. It may be  any directory on  your system, but 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ING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 the  information you  have  entered in  the 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 the  entries  are  shown  that  should be  made  to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such that The Organizer  is invoked each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your system.  You may elect  to have the installation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AUTOEXEC.BAT  by adding  these entries  to the  end of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or you may elect to update your own AUTOEXEC.B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choose  to update  your  own  file  or run  The  Organ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lone, remember that it is invoked by entering RUN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ganizer install program  will now copy the program 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 to the directory you specified and to the RAM disk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 to use  a RAM disk. Your installation is now complet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to  use a RAM disk, you will  have the necessary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manent directory on  your hard disk and on the  RAM disk;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 not  use a  RAM  disk, the  files will  be  locate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n the DOS path  that you specified. In either cas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w ready to run The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Your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RINTORG to print your Organizer documentation. You may "pri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 to disk, to your  printer or both. At the DOS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rompt enter PRINTORG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Entry Of Organiz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rganizer  contains  an  "editor"  (or  more  appropriatel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I/O handler) that gathers information from you in th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menu  titles,  program  descriptions,  directories,  etc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ditor"  has some  intelligence and  knowing the  rules will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of your data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elds will  appear with defaults, information  already fi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. You may  accept this default or  you may change the  defaul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it comple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the default is exactly the information you want,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 and  the information shown  will be accept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wish  to completely overwrite the default, simply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you  want to appear in  the field. As soon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first keystroke,  the remaining portion 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l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wish to change the  default, the first key you pres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cursor movement key (right arrow, left arrow, end key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NEW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 enter  new  information,   the  maximum  length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you  may enter  will be  shown in  a contrasting 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pending of  you color  configuration). With  one exception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required  to press  the  Enter  key  after entering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The one  exception is  a one character  entry such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)es or (N)o.  You may enter information  of any length up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length defined for that entry. Prior to pressing ent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press the home key, end key, right arrow,  or left arrow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cursor anywhere in the keyed field and make chan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eld may be skipped (whether or not it contains information)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nter key. If the  field contains any inform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THE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t any  time you "change  your mind"  about the entry,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scape  key. This will exit  back to that portion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er you were in prior to  entering data. If you are 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hat is  several lines long (such as making a new menu entry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entry of  several lines will be aborted. The  Escap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considered an "exit from this function and 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function" key. If  you are entering the information 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, and want to abort the entire command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ange  any of the colors used in The Organizer display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ke a  color change, modify the border color  first (F1)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lace the  remaining colors  in a  probable range  (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) when you change these remaining colors. 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requirement other than  convenience to change  the border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If you are using a  monochrome monitor with a color 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, pressing F10 will provide a  starting point for a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ochrome "color"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any  color, press the indicated function  key to sel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color  (ie F1  for border).  The section  of the 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ed by this  color will  be displayed in  the selected 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 the up  arrow or  down arrow  key will  change the 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and you will see the results on your screen.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ied with  a particular color, press the  End key to e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for that particula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satisfied with all the colors on the screen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key again  to end color selection. Colors may be changed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lace any  title up to 45 characters long  on The Organ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Your title will  be automatically centered. If you 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your title, enter (Y)es to the Change Title query  and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new title.  As  with  all  configuration parameters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er, you may change or edit any entry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making any change to a menu entry (adding,  changing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), respond  (Y)es to  the Add  Or Change  Any Menu 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e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o The Organizer which action you wish to ta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xit the menu update proces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dd a new entry to your menu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hange an existing menu ent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a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will leave the update process for your custo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will allow you to add an  additional entry to your custom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two required fields are a description and a program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Enter the description of this application program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your favorite spreadsheet, enter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 as  "Spreadsheets"  or  "Home  Finances", but  ente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that will identify the function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 Directory: If  you wish  to change to  a different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than  the  one  you  are  currently in  PRIOR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of this application, enter the directory name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entries  include directories  such as  "\wp\letters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and directories such as "d:\wp\memos". This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necessarily be the directory where  the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located. It  is  good technique  to  keep the  data 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irectory from  the executable  and system  modu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an application.  Your favorite  word  processing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may  be  located  in  c:\wp  but  your  data  kep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 such as c:\wp\letters and c:\wp\memos. 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:\wp\letters  directory for  your letter writing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the word  processing program from there  by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p in your DOS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: Enter the name of  the executable program exactl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enter  it at the DOS command line.  Entries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ROC (WORDPROC is in a directory  within the DOS path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WP\WORDPROC  (find WORDPROC  in  the  D:\WP directory)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WORDPROC (load from the RAM disk) would be valid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th:  When we  build our  path entry in  the environment, 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 include every  possible  directory where 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 are found. This path  usually grows and grows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cludes virtually every directory on  2 hard disks. We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ecause it is simply too much trouble to change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we switch applications. With some versions of  DO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finite amount of environment space (where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kept). Keeping the size of  your used environment spa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bsolute  minimum  will  increase  the amount  of 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applications especially if you set a  long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 loading several  resident programs  (each time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a resident program the information in the environ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cated). The  New Path entry  gives you a  method w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the path to  suit the application and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 the  application, have  the path  automatically res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entries may include the drive and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 Path: If you  wish the path  to be reset  back to it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 to  the execution  of  this application,  enter (Y)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(N)o to leave the path set as described in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Parms: Some  application programs  you will run  give you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rtunity  to  supply  "command  line  parameters". 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are values that  are passed to the program 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it  executes. For  example if  you  will be  edit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 a  memo  named  "JANSALES",  your  word 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might allow you to  enter "WORDPROC JANSALES"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you are describing in this  menu entry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these  command line  parameters, then respond  (Y)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 will be  prompted for  the parameter.  When you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the parameter,  a valid entry is &lt;CR&gt;  (no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ti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To  Menu:  If you  wish  to  automatically 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er menu  after execution  of  this application, 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)es. Entering (N)o will  return you to DOS after 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: A few programs that you  will run might displa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 the  screen   and  immediately   terminate.  When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on  occurs you normally  would return to  DOS an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ted with the DOS prompt and your information still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If however, you are  returning to The Organizer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will be  cleared before you  can view it.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n application  of this type  enter (Y)es for paus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rganizer  will  wait until  you  press  any  key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to your Organiz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t any time you do not  want to continue entering fields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efinition  window, press  escape and  the entry  will 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. If you have  made a change to an existing  menu entry,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nge has been entered, you  may press escape without ste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remainder of the fields and the change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 will  allow you  to  make  a change  to  any existing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. Enter the  number of the  menu definition to chang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 to  Menu  Number.  The  current   values  for  this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will be displayed and you may make any changes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scape after the change has been made will save th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kip the remaining fields in a menu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will allow  you to delete  an entire menu definition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 the menu entry  to delete in  response to the  qu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Number. If the menu entry  is not the last menu definition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ist all other menu entries will be moved up to close the s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vacant by the deleted menu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lect to display your menu entries on the screen in 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formats, either one  column of up to 18 entries  or two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p to 18 entries  in each column. If  you select one colum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less than 10 entries they will be double spaced. If you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olumns  and  have less  than 19  entries they  will be 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d. The Organizer will present the entries in the most read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depending on the  total number of entries. If  you hav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 18  entries this  selection is  not  presented and  you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will be in two columns, single 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 possible (and probably desirable) to  have several Organ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existing  on your  system. While  it is  possible to have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 menu entries  on one  Organizer menu,  it is 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to have several groups of menus of smaller size. Desig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ystem  to have several groups or  levels of menus. Each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a major function with sub-functions appearing on the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For  example, I  will have an  Organizer menu defined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directory  titled "System  Menu" that  contains several 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1) Word Processing;  2) Spreadsheets;  3) Data  Base; 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.  If  I press  1 selecting  Word  Processing, I  am 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enu titled "Word Processing" that contains menu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Memos; 2)  Business Letters; 3) Personal  Letters; 4) Proposal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Miscellaneous Documents.  Selecting Memos  from this menu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directory to c:\wp\memos and execute my  word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After writing my  memo, I  will be  returned to  my "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"  menu. If  I elect to  return to  the "System  Menu"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0 (Return) and my "System Menu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per way to accomplish this would be as follows. In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for a major function, change  directory to the top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for  the category  (Dest  Directory  = c:\wp).  Se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Name  to  ORGANIZE. Complete  the  remainder  of the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 fields  for  "Word  Processing"  as  normal. 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er  encounters  the  entry "ORGANIZE"  in  the  Program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it  quickly reads  the ORGPARM  file (Organizer  parame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 c:\wp directory  without unloading  and reloading 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ory. AFTER YOU  HAVE COMPLETED THE MENU DEFINITIONS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YSTEM  MENU",  AND  BEFORE  YOU  HAVE  ATTEMPTED  TO  DEFIN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IN THE "WORD PROCESSING" MENU, SELECT "WORD PROCESS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 "SYSTEM MENU"  (ie by  pressing  1). THE  ORGANIZ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LOAD THE  "WORD PROCESSING" PARAMETERS AND  FINDING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EATE  THE CORRECT PARAMETER  SHELL. THIS  CHAINING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SHELL CREATED  BY THE INSTALL PROGRAM WILL  PROPAG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OCATIONS FOR THE ORGANIZER FILES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Menu Definiti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  : Word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. Directory: C:\W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   : ORGA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ath       : C:\WP;C:\DOS;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Path     :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Parms      :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Menu :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         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Menu Definitio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  : Spread She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. Directory: C:\SPREDS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   : ORGA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ath       : C:\SPREDSHT;C:\DOS;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Path     :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Parms      :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Menu :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         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Continue all  "System Menu" definitions  in a like  manner.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nu  is completely  defined,  select "Word  Processing" (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2 on the new "Word Processing" menu to configure this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Processing Definiti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  : Mem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. Directory: C:\WP\MEM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   : WORD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Path       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Path     :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Parms      :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Menu :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         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Processing Definitio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  : Business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. Directory: C:\WP\BUSSLE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   : WORD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Path       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Path     :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Parms      :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Menu :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         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 limit to  the levels of  menu that may  exist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Pressing F10 will always return you to the menu of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tion Program Selection From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application menu description is  preceded with either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tter. By simply pressing this number or letter you will inv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 you have  defined for  this menu  entry.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  completes, you  will be returned  to the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hich the selection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ecuting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types  of commands within DOS, internal  comman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commands. Internal  commands will  always be availab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ganizer because  they are contained within  COMMAND.CO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to  boot your system. However, the  external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CHKDSK, DISKCOPY, and LABEL  are external programs and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 in a directory that is defined on your path in  ord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er to  utilize these  commands. If you  receive the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d  command  or  file name"  when  attempting  to  execute a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then you must  load these external programs from 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isk into a directory defined on the path. If these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exist in a directory on your disk in your system,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add this directory to your  path. If you are unsure what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definition is, enter PATH and press enter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riendly DOS  helper is available  by pressing F3. Categori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functions will appear at the top of the screen. You  may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of these  categories by  either pressing  the  highligh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ed letter associated with the command (ie R for diRec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  moving the selector bar to the  category using the righ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rrow keys  and pressing the enter  key. To exit back 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er menu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tail functions  for this category appear in  a pull 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 the  category you  selected. You  may  select a  func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 the  first character  of the  function  or by  mo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or bar to the  function using the up and down  arrow key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nter key. There  may be more than one function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with the same letter; in that case pressing the first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unction  the second  time will select  the second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that  letter. You may move  to the next  catego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left or right arrow keys without returning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or  bar.  Pressing the  escape key  will  return you 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 the function you wish to  perform,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will create a dialogue  window. This dialogue window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questions for you to answer and a brief 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unction.  The answers  to  some questions  will  hav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illed in based  on information gathered from your  mach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ypical  uses  of the  DOS  function. If  you  wish to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press the  enter key. If you  wish to change  the defaul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ew value. As you  answer the questions, any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nswers will be done immediately,  prior to advanc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question.  Verification  is performed  on  valid  file 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, etc. If you decide to  abandon the DOS functio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per format of the DOS  command will be displayed at the 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screen and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ointment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ointment  Organizer  is a  seperate  product. It  is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in the evaluation version and may or may not be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 at you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F6 to display  a calendar of the  current month.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will be  highlighted. The first  two appointments for each 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hown in the calendar block for that day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rrent  day. The  next two appointments  after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re shown for 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ange the displayed month by pressing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nd change  the highlighted day by pressing  the right o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. Appointments are scheduled by  pressing F3. Whil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ecessary to  have the  day of the  appointment highlight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 make an appointment,  it is  desirable in order  t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ppointments on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2 to show  a detail of all appointments  for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. You may  also make appointments  from this screen by 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display to the current month and day from any calen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displayed is accomplished by pressing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 all of your appointments for a  given day, select the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rinted and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 all cases within The Organizer, pressing the escape  k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he current function and return you to the previou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An Appoin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essing F3 to  enter the appointment window, you 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, day, year, hour, and minute  of your appointment. The mon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, and year of the  current selected day will appear  as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se fields. If  you are making an appointment for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, press  the enter key 3  times to accept these  defaults.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ur and minute of  your appointment, and either A, P, or  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AM, PM or  Noon. Enter your comments for  this appoin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ppointment Note  field. If you already have  an appoin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time, you will be given  the option to replace the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ointment with  the one  just entered,  pick a  new time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ointment, or delete the existing appoint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n Appoin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F3 to  activate the appointment  dialogue window. 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ointment time and press  enter with no entry in  the appoin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field. Enter D to delete the appointme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The Organizer, press the Esc(ape) key. This will retur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 in  the currently selected  directory. Any modification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ath will remain in effect. If you wish to exit from a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menu  and the  path was  changed when  you entered  thi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, use the DOS shell to reset your path (F3, M, S,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, we need to  execute a program that is  not within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nu domain". Press F5 and enter the  name of the program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s  you need  to enter. This  program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under the  control of The  Organizer and  as such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run  in the  memory not  used by The  Organizer. Sinc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er is relatively small, this is usually not a problem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very larg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free disk space is shown for the current default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 If you wish  to change  the drive  for free  space displ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F9 and  enter the drive  letter. This  drive will  remai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until changed or The Organizer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 the next higher level of menus, press F10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highest menu level,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ft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for The Organizer  may be obtained  by mail, by  phon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u Compu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rough the mail may be obtained by writing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D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712 E 102nd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lsa, Oklahoma 74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upport may  be obtained  by calling CSD  at (918)  299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02. Office hours are 8AM - 6PM Centr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 COMPUSE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 is  checked daily for  EasyPlex mail. Send  to Organi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CompuServ ID 72701,155 via 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elcome any suggestions for  enhancements or improvement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best conveyed in writing either  thru the US mail or  CompuSer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Plex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ing The Organizer From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decide you no longer want to use  The Organizer and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ly remove all related files from your system, DELETORG.EX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for your  use. There  is no reason  you cannot delete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using the standard DOS  file deletion utilities, but DELETO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can your entire hard disk and delete  all related files.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in particular the parm files) utilize the  unprintabl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number  255 as  an extension to  help prevent  accid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ure  of your  hard work  put into  the parameters. While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delete the parm file using the DOS utility, it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is form and mail along with your registration fe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D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12 E. 102nd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lsa, Oklahoma 74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    : ____________________________________ State 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     : ____________________ Telephone : (_____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subscriber user ID __________,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ize (circle one):  5.25 inch disk     3.5 in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Organizer/DOS Shell/Scheduler .............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Organizer/DOS Shell .......................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hedule Organizer (requires Program Organizer)....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hedule Organizer (standalone version) ...........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PAYMENT MUST BE IN U.S. FUNDS, DRAWN ON A U.S. BANK.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receive your evaluation copy 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ments you would like to see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 a DOS function  14         Exit the menu update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ing defaults  7              Exit The Organizer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new menu item  8             Exiting The Editor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Parms  10                      External commands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  15                             F1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 Calendar  15           F10  8, 12, 13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 directory  5           F2  13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 file  5                F3  4, 14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 Note field  15         F4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 Organizer  3           F5  15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s  15                   F6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 1                             F9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5                    Format of a DOS command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path  9        Free disk space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command or file name  14       Groups of menus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color  8                    Help fil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ing  12                       Installation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color  8                  Internal commands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menu item  8, 10          Level of menus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isplayed month  15     Levels of menus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highlighted day  15     List Organizer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efaults  7               Making An Appointment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path  9               Maximum Data Length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 10        Menu Entries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8                   Menu entry desc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 1                       Menu level limit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efault disk  16           Menu Number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 key  7             Monochrome monitor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 7                      New Path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Defaults  7             Noon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s  14                 One character entry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10                         One column display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menu item  8, 10          ORGANIZE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n Appointment  15        ORGANIZE.EX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ORG.EXE  18                   ORGANIZE.HLP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Menu  9               Organ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directory  9                Appointment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 11                      DOS Command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 6                        List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desc  14                    Software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Organizer  3           Organizer parameters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unctions  14                  ORGINSTL.EX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arch path  5                 ORGPARM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spaced  11                  Overwriting a default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 9                     Parameter fil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pace  9               Parameter propagation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10, 14-16                  Parameter shell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 7                      Parms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 12, 13                   Path  9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DOS Commands  14         Path definition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M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ppointments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RG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1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The Organizer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ields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Path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your path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programs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DOS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Menu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previous level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RG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rs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DOS functions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paced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ing A Field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rganizer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upport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lumn display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 AUTOEXEC.BAT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Get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appointments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