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IT.EXE 1.0 Copyright(c) 1990 by Daniel M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IT.EXE came to be from a desire to have the light ba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each menu item, be the same length for each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option on that menu page.  After finding that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4.7 did not add this option, a friend of mine and I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our own utility to update the 'MDF' files, Hence P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is by far the best Menu system I have ever worked with, so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utility as a utility to add a minor enhancement to a gre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rgeted for those of us that like the highlight bar the same, 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DIT alone and Press enter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IT.EXE 1.0 Copyright(c) 1990 by Daniel M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DS AutoMenu Menu Options to the same lengt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ADIT Filename w/o Ext &lt;�� ( For a single ''MDF'' File.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PADIT *                &lt;�� ( For all ''MDF'' Files in Directo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ADIT.EXE Helpful to you Please Send $5.00 to help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the development time was worth it, or at least pay for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orgia to keep up with things at Magee Enterprises.  Or Let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gee know you think I might make a good addition to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 M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3 Winesa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dison Heights, VA 24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revision are mos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gee Developers, The new AutoMake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