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             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ford Business Services                  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Longford Avenue                          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illing                              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ampton                                 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3 4UR                                     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                                         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y       Description                       Unit Price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. P&amp;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      PATRIOT PROGRAM LAUNCHER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7.50     ____.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____.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5 1/4" ____   3 1/2" ____ disks  (choos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quire a VAT invoice _______ 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