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OT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ot is an easy to use menu system for IBM PC's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for optimum speed of setup, minimal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ximum load speed. It offers the ability to call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&amp; COM files or child menus. The user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(useful for networks) or given a shell to DO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ot was developed in Turbo Pascal Version 6 and tested on a SHARP 5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len Genie 3sx, ICL M40 &amp; Wyse Decision 386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eful thanks to Bob Ainsbury for the screen routines in Technoj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uld not be easier - copy the files in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 Patriot will look in the current directory for it's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ot reads it's initial start-up entries from a file called PATRIOT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diting this file to change your menu entries. .MNU fil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 FULL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 FULL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up to 15 items in a .mnu file. In addition to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may use the following Patriot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-   this starts a command processor (use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 returns contro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-   this will read a new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 a ? on the argument line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manual is planned for the future along with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. I really want to get some feedback from you out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shareware release of this product.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bug reports or suggestions via Compuserve [100023,561].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ford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Longfo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3 4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IOT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is a copyrighted software product developed and owned by Lon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vice, located in Northampton, UK. Longford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PATRIOT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91 Longfor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PATRIOT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ngfor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Longford Business Services.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PATRI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a 'branded' version of the software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roduct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for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Longfor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3 4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on [100023,5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BY USING THE PATRIOT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LONGFORD BUSINESS SERVICES,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llectual property of Longford Business Services.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er is a registered trademark of Longfor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orldwide. IBM, PS/2 and Personal System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