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Chris Scu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0242,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cscullio@ncratl.atlantaga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 is a simple menuing program that allows execution of a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single button.  The menu can be color-coded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can be optionally specified, and a '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' feature can be configured.  There is also a built-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lanks the screen if the menu has been inactive for 10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erfec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n easy to use program list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 list of online documentation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ng a tree structured execution list for com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very little memory to minimize negative effects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goal is to keep the memory utilization below 24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ACKAG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 is packaged with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S.EXE   -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CFG.EXE -- a configu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S.DOC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.EXE looks for the file PROGS.CFG in the current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ROGS.CFG contains all details about the program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Appendix A).  If no PROGS.CFG file is found, PROGS.EX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GCFG.EXE to assist the user in creating a new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CFG.EXE can also be executed by pressing &lt;/&gt; at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GS, put PROGS.EXE and PROGCFG.EXE in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PATH.  Create a new directory for each sub-menu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 Now run PROGS.EXE from the new sub-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first-level menu and follow the configu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ROGS, simply run PROGS.EXE.  If no PROGS.CFG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PROGS runs the program PROGCFG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nfigure a new menu.  The configurato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title (or "New Title" if none is available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(if any).  The screen will appear as follow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.CFG fil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S Configurator ***    Press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change title: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)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X&gt; to change the menu title.  Press &lt;Y&gt; to se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change them (if desired).  Press &lt;A&gt; to enter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modify an existing item.  If other menu item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nu item will show "New Item", unless all menu items are fille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ter "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letter to modify or add a menu item will yie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scription     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ork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lor chang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wait for key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prompt for args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will be either "New Item" or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modify.  Press &lt;1&gt; to change the descrip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eld can be modified by pressing &lt;2&gt;.  Enter an execut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name, followed by any command line parameters you like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batch file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dos\command.com /cmy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3&gt; to change the working directory.  PROGS will swit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executing the command line.  Press &lt;4&gt; to s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is menu item begins a new menu color.  Press &lt;5&gt; to s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keypress is required upon program termination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Press &lt;6&gt; to set whether or not additional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user befor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elds appear as you want them, press &lt;0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screen.  When all menu items, titles, and col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as you want them, press &lt;Z&gt; to save the new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&lt;Esc&gt; to return to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ppendix A of this document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nfiguration options available in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 presents a color coded menu to the user.  Each line of the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and a description.  The description is the text descri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 To activate a menu choice,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enu item.  If the menu item has been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parameters (the '#' option), a lin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, prompting the user to e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lename or other arguments to be used in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enu (and the PROGS program), press &lt;Esc&gt;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nce a menu letter has been pressed,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reappears after the selected program terminates, unless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 for that menu item in the configuration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OG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S menu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0 minutes of inactivity in the menu, PROGS will blank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ROGS to maintain a list of online documentation.  Since I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sociated with a program in the same directory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onvenient to find documentation for a specific utilit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need to remember the path name and file nam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t in to your editor or viewer.  With PROGS, each menu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, with the program to execute being you favorite file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example, here's a possible documenta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viewer.exe ema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viewer.exe fa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viewer.exe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st PROGS within itself by putting a new PROGS.CFG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instance suppose there was a directory called '\DOCS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GS.CFG in it.  In the root directory (or anywhere else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 is a copy of PROGS.EXE and an associated PROGS.CF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line Documentation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s.exe           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s                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 is SHAREWARE.  You know the routine, send me $10.00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just to be nice).  MORE IMPORTANTLY, tell me what I can do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.  I use it all the time, so I may be 'too close' to it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some changing.  Keep in mind that the low memory utiliz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'd like to honor.  The program takes about 16K now, so that leav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8K of improvement.  I'll keep a mailing list of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out notices of new versions (or new programs)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nclude you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Scu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4 Hickory 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S: 70242,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cscullio@ncratl.atlantaga.n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09/01/91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09/26/91    Non-ASCII keys (like &lt;F1&gt;, &lt;PgUp&gt;, etc.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neously select menu items; pressing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'Press any key to continue' no long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S; now any key (not just space) reco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aver; &lt;?&gt; prints author and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10/02/91    Added configur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PROGS.CF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ROGS.CFG file is very rigid and important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ce is used for error detection while reading this file, so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is format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ROGS.CFG contains the title of the menu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ample file shows this as 'Program List      ...'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on this line.  PROGS appends a four digit error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line when it displays it on the screen.  The spa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error code on the right side of the menu display,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PROGS.CFG contains a list of eight (8)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numbers represent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item col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Yellow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White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dd blinking to any color by adding 128 (e.g.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uld be 128 + 7 =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of PROGS.CFG are grouped in threes, thre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There is a limit of twenty (20) menu items.  Any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menu item are ignored by PROGS.  The first line of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is the description of the menu item as it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re is a limit of sixty (60) characters on this (and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.  There are three special characters which can prece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description.  The characters and their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$' -- causes a color change beginning with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#' -- causes PROGS to prompt for additional command line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%' -- causes PROGS to prompt for a keypress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ssociated with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these may appear on a singl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#M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olor change starting with this item AND will cause PR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dditional user parameters.  PROGS strips thes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fore displaying the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n the group of three is the executable file to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selected.  This must be a program which can be execu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 Batch files CAN be associated with menu item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s\command.com /cm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ybatch.bat' is the batch file to execute and '\dos\command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your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may follow the program name, but rememb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 character limit for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wish to supply a full path name for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nam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locatable in the PATH (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's directory is specified as the working director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the three is the working directory.  PROGS will swit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executing the program specified on the second line. 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current directory before switching, and restores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executed program.  Note that if you don't c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, or you want the same directory as PROGS.EX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enu item configuration group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dir\myprog.exe -option1 -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