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ata file for use with Pro-Menu (c)1989 Logical Software,Daniel Win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s: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:&gt;PROM C:\PRO-MENU\PRO-MENU.DAT C: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�                ����� Drive Pro-menu installed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������������ File containing menu data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(must include path)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Each MExec line could also have a path. EG.: C:\DOS\FORMAT.COM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he above line would change path to C:\DOS then run FORMAT.COM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All Drive specifiers and paths after the EXE or COM or BA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Must be put on the parameter Mpara line.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Example: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MExec = Dir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MPara = D:\*.* /P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or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MExec = C:\DOS\Print.com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MPara = D:\Mydir\*.DOC A: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Each MExec EXE or COM extension is optional.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All lines starting with "!" are comments.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MSub1  will be displayed on line 1.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Use "?" for parameters input. Example:      MPara = ?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Must have a (space = space) on valid lines starting with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th character of line.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Use: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Exec = CALL Filename.bat      for CALLing BATCH files.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= Filename.ext           Run filename but pause after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completed.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= *SHELL*                for DOS SHELL.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= #Filename.ext          for no pause after compl.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= Filename.ext ::PASSWORD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For adding password securit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before executing filename.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Do not put a space after th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two colons.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= ~Filename.ext          Blocks change of directory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= *EXIT*                 to exit Pro-Menu.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This is very useful whe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you set Mlock = ON and set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password protection on this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= *EXIT*::PASSWORD       Same as above only with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password protection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Edit =  Filename.ext          For Use of favorite edito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as ALT-F10 option.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Pro-menu data file will b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loaded by editor.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Time = ON                     To display date on screen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Snds = ON                     To Use Sound (keyclicks,exit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MAnsi = C:\PRO-MENU\JESSICA.PMA     To Use ANSI text pictures a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backdrops on Pro-Menu. Thes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are special ANSI formats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ANSI2PM.EXE creates from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regular ANSI text pictures.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Conversion is for speed only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This will override any back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drop color settings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Scsv = 300                    Screen saver till ON in sec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300 = 5 mins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Svck = ON                     Show clock while screen i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blanked during saver.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SClr = 2                      Start color of first menu t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appear on-screen.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BChr = 15                     Backdrop fill character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177 178 and 179 are nice.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FClr = 15                     Backdrop foreground color.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BClr = 15                     Backdrop background color.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Horz = XXX                    Horiz mouse sensitivity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Range 00-100. Default = 50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Vert = XXX                    Vert mouse sensitvity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Same as MHorz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Vert = XXX                    Mouse Double speed threshho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Same as MHorz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Cntr = ON                     To center options in menu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Zoom = NNNN                   To Zoom menus istead of them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just popping on the screen.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NNNN is a number 0-500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larger numbers go slower.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1000 seems to work for XT's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Lock = ON                     Locks Pro-menu so ctrl-c an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ESC will not exit you from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program. *SHELL* function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is also disabled. Repeated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hitting of ctrl-c will lock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computer. Some options on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DOS Menu are also disabled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MLock = ON::PASSWORD           Same options as above, only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this WILL ONLY exit if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password is entered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Password is ignored if op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is set to off.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