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' character is NO LONGER THE COMMENT!  Use ; f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llDown files!  The reason is that the ' character is too oft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tles, help, and other inpu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to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JOR UPGRA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becomes a commercial-grade product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Definition Indexer and 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ed increased 30-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dialogs, full bla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memory allocation schemes to alert user to low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trap out of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File I/O for the flat files is now *FAST* and quit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to wrest control from a memory-intense but unreliab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riginally relied upon.  (Nothing like a last-minute major f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!)  This final PULLDWN1.EXE is buffered on output as well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/save/load cycle ve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 ADMINISTRATORS: FILE I/O IS NOW 100% SHARED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The .IDX and .DCF files are READ ONLY and the bits are togg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BOTH the server and node versions.  IF IT IS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ta release, we will make the reading of the .IDX and .D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SHARED READ only internally and eliminate th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xpect problems because even though the NODE version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ed with read and write rights, it NEVER writes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creen blanker externals, if you specify the external with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es around it the system will look for a menu selectio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 it standalone.  i.e. to run DAZZLE.EXE extern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election "Dazzle" present in the currently loaded .DEF fil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standalone as {Dazzle} and select the external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utton set above it.  For a child process use no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execution of a menu selection when ESC is pressed, specify t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with {SelectionName} within the password to ESC to DO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*PassWordPrompt: same as ?, but does not echo b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ADBASE command passed ONLY the basename without ext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AutoCad/AutoSketc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ull control over screen blanker operation and options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ox 2 in the F2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upport for 24 hour time format... as requested by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ternal .DEF edit system.  "Smart"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changed files for you, with interactive ERR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tatic input box system.  New .DEF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OX=File,Head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flat file of less than 22000 bytes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or the scrolling centered entry box.  See STATIC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.  Max 5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$ is shown on the top line of the screen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. See ADVANCED.DEF and STATIC.IN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, the menu will roll-off to the right with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lInput=String Keyword permits PRELOADING of ?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ustom strings!  Use FillInput=        to reset the input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ation system creates two files from your .DEF menu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llow faster loading of all menus, full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lines with interactive problem correction (more to c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integrated prior to release) and faster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enu options.  We need someone with a sl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load speed increase in percentage terms vs. 2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dex system will prompt to create an index for existing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already have the first time you try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ish to create a new index for a file when you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all you can do for the � test release 1/12/91) er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 of the .IDX and .DCF paralell file(s) and the index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the file F_FORMAT.DOC for specifics on the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.IDX and .DCF files.  If you elect to writ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se files (not recommended) you are on your 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vided fault traps for most anticipated corrupti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screw it up PullDown will exit on a fat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technically support modified .IDX or .D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(minor fault trap update) of VFILE.COM.  A slight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ILE has been expressed, and we may pursue a major upgr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PullDown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!HelpLine: Now fully supported on top lin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DefFile now accepts a PATH optionally.  IF you use a PATH h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LLDWN and/or PULLDEF pathing options are OVERRIDDEN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ewildered by the result.  If you specify NO pa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pathing setting is employed.  (Appendix F: old v2.45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f help is not explicitly specified for any menu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under "%PullDown Help"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error correction came with the INDEXER and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FILE and LOADBASE now scan the DOS device table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rives across a network automatically.  (Us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available contiguous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nfigurable and flexible installation system.  NO ot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close to this level of flexibility... including 'commer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for Prior Versio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DEFS now has no purpose, but is FLAGGED by the indexer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er will refuse to index a file that has too many tit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type you are using.  e.g. titles exceed 19 for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page on a Hercules monochrome or CGA system. 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n this version with a warn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s with too many lines for the screen mode trigger an atte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to its highest postion.  If the mode sett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till cannot support the number of titles down the pa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line menu on EGA system) you will be prompted for anothe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  If you fail to specify a menu, you will be giv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exit to DOS.  -WE NEED THIS FEATURE TES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n Hocutt joins the team as the installation system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to v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selections now supported if directly under a top menu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BOX=HelpFile,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properly under all conditions, even if it 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ntially fatal error in LOADFILE dialog system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it with XXXX:XXXX style message if NO files found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under some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ile corrected for presence of an escape cod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termination of printing on IBM/EPSON printers at page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LDWN.CNF is no longer a read-only file.  Attribute is stripped on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 to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cure bug fix: if a user DELETED many top line DEF menus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, and a menu was active on exit that was higher tha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fter an edit, the system would exit "Subscript out of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PULLDN1 at ####:####" - to avoid it with any prior vers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WN CANCEL or delete the PULRES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to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FILL command line option.  To see how this ST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be sure you have ANSI.SYS loaded and use TEST.BA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EST.ANS is the background, and ALL video modes (tex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, with the underlying screen at startup us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one minor difference remains in the unregistere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identical to the system in the 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creens externalized to SYSTEM.HLP to cut load tim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tightened up a bi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/Date Display added to blank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date display added to bottom line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environment/pathing setup to reassign the default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from PULLDWN.DEF to anything you want.  Variable is PULL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used exactly like all the others.  (Requested by client 11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% CUA Compliance with help lines and menu tit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ult trap: corrected untrapped %TitleString too wide for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ult trap: corrected bug on over allocation of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s on RESUME now properly identified by type and class.  N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rsion... MicroDynamics became a member of the ASP 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nuTitle     - Defines a menu title on the top bar. 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andard tit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If it is too wide i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ultiple uses permitted, but the last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elpLine      - Help Line at the bottom of the screen for a giv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  Place right after a %Title definit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nt, a standard tit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PTIONS SELECTIONS CONTROLLING TITLE BAR AND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screen, Options 1 dialog box, two new togg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how Menu Title on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ow Help Line on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f you toggle one, or both ON, then the lines will app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moved accordingly.  With this change, PullDown is now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Requ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users may now save default color sets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registered copies contain a special tagline that goes a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is registered.  Likewise, the dialog on exit from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goes away when the produc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Customize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FULLY customized dialog boxes, including mix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bjects.  We will design the box to your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responses of your users to batch files as %1 ... %0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is work is an additional cost, and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users of the system.  Work is billed at $100/Hour, an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UNLIMITED site licenses contact MicroDynamics.  Dialog bo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ly take more than one to two hours to fully design and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varies with the complexity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ttom line tags are available to site users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7 to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ntax for HLP files.  (Leading % to title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FILE=ValidPath[,CommentHeading] - Powerful &amp; elegant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- 286/386 overlay version now available.. Larger on disk,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slower to load and execute.  Call the tech support BB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286/386 specific versions.  Download the overlay vers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fast 80386 or better (25 Mhz+).  Otherwise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 fully loa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pathing support for LAN installations and custo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omission in PULLDWN.BAT for wise use of ERRORLEV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non-zero by PULLDWN1.EXE on fatal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of the complimentary utility VFILE.COM - now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AUTO! .DEF keyword command will automatically execute a sel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valid .DEF commands.  See AUTOEX.DEF on how this is do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line parameter to force PullDown to ignore the !AUTO!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exible LAN class pathing support for multiple pathing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 **IMPORTANT** Syntax change within *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tter eliminate the chance of duplication of HELP fil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 .HLP files, PullDown now REQUIRES the %TitleString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 e.g. what used to be Help for %Quattro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w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ALL SCROLLBOX=File,Heading$ calls. 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% indicator inside the SCROLLBOX calls.... instead, plac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or in front of all of your existing Heading$ positions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all leading/trailing blanks within a defined title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for the heading is conducted.  So, if you had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a 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heading is STILL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AD PULL235.ZIP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to 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D and NOTREQUIRED keywords to toggle forcing of non-blan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?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change in PLEASE WAIT initial flag... full box was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2.xx now confirmed to be supported, but not desirable due to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ility to retrieve the path to the executing progra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IGHT not run correctly when no path is returned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icy change: P286386.ZIP with the 80286+ version now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on the tech support BBS.  (Pop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to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version number belies the extent of the upgrad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".xx"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keywords and features in .DE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OX=HelpFileSpec,Head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Pops a user-defined scrollable help box, just lik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Up to 50 lines, 69 characters max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Halts menu execution.  Usually used in demo files (see ADVANC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fic examples) or after a SCROLLBOX call on a HEL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BOX=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Pops the familiar &lt;Ok&gt; dialog box with text in it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lt menu execution, ENTER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?PromptString replies now carried directly to a command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atch language extensions are supported.  &amp; is now treated as a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ult trap: width of top menu items in total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ult trap: too many menu items loaded for desir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user has a 39 line menu loaded and selects 25 lin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simply go to highest number of rows supported b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odate the menu selections in memory.  On load,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ong is truncated with only one &lt;Ok&gt; dialog po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(Optional) to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(Optional) to Modify Option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ly dialog boxed options menu, 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messages displayed on startup ONLY if DEBUG 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line VGA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mode change "on the fly" on exit from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empt to deal with the LogiTech Mouse on exit when mous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ion of very occasional failure to accurately read a QED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as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s no longer echo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to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... HIRES failure to set screen mode bef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to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. Following features added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supports for configurations not previously off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OUSE  COLORPASS  HIRES LOWRES  BLANKFLAG  FASTMOUSE  SUP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 CANCEL NUMON NU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DEF file support for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, Command line paramters with user-defined prompts (up to 1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/nest), &lt;Yes&gt; &lt;No&gt; Dialog Box with user-defined messaging, .DEF fil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an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PULLDWN=D:\Path overr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/Load time minimized, and speed of system on selection increased many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load speed up about 5x o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ility of a true 286/386 specific overlay version with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only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ility of custom versions for Consultants/Dealers an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to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Screen Blank routine to show screen on any mouse button press,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 a three button mouse), or any mouse movement at all.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sensitized the FKey definitio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d Right Mouse Button and corrected kludge in 1.00 of exi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on mouse click out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CGA detection error.  Color is now assumed on all system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Adapter/Ol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error, batch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 name is validated and display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color is always inverted on both front and back (avoids a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OMEGA and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der 1.00 do not have color and a host of features lik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 Admittedly these were trivial versions in trial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