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llDown Menu Shell System,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Release File PULL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aterials, Files, Contents of Distribu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Copyright (C)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Dynamic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er by Ron Hoc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Program and Documentation by Sam H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45 Mensch Lane Gilbertsville, PA  1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(215)-367-1891 � BBS (215)-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ID 72010,2546 � BBS/HST (215)-623-4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Only 800-242-4775 � Order by FAX 713-524-6398 Product #2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, Mastercard, and American Expres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31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DOS Menu Shell System v3.0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 0491-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9.95 Plus $4.00 Domestic Shipping for each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9.95 Plus $4.00 Domestic Shipping per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Site, excess LAN node, and continuous upgrade pricing quotes.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ing does  not cover  duplication of  v3.0S, but  does cover  node v3.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for up to 100 users p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PURCHASED PULLDOWN  IN A  RETAIL STORE  OR THROUGH A 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enclosed tear-out registration card to comple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Thank you for your interest in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rt of the printed retail manual may be reproduced by any mea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ten  consent of  MicroDynamics Development.   Shareware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full manual and diskette set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- AGREEMENT: Users of PullDown v3.00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ranty:  PullDown v3.00  is supplied 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 expressed  or  implied,  including,  without  limit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 merchantability and  of fitness 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or inability to use PullDown v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 SHAREWARE:   Shareware distribution  gives us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oftware 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 you are  expected to  register. Individual  programs  diff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 some request registration while others require it, som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trial period. With registration, you get anything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o  continue using  the software  to an 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 apply to  both Shareware  and commercial 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holder  retains all  rights, with  a few  specific excep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below.   Shareware  authors are 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uthors,  and the  programs are 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 distribution. The  author specifically 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e  the software,  either to  all and  sundry or 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 For  example, some  authors  require  written  permission  bef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hat  suits your 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 The  Shareware system  makes fitting 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 try before  you buy. 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also.  Shareware has 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or  evaluation. 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 give it 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-supported" software  is  to  provide  personal  computer  us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software  without high  prices, and  yet to  provide incenti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to 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v3.00 User's Guide � (C) MicroDynamics Development 1991 �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nd  find that  you are  using PullDown  v3.00 and  continu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 v3.00   after  a   reasonable  trial  period,  you  must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yment  of $49.95  to MicroDynamics.  The $49.9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will  license one  copy for  use on  any one 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information  concerning sites  and multiple LANs contact Mic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.)   You must 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 software may  be used 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from  one computer  location to  another, so  long  as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 it being  used at  one location  while it's  being u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   Just as  a book  cannot be 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 users  of  PullDown  v3.00,  including  their  employe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in  the course  of daily business,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PullDown v3.00  within 30 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n.   Site-license and/or  multiple LAN  server arrange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y contacting Micro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 PullDown v3.00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icroDynamics  at  the  address  below  for  authorization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 will  be automatically 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ASP)  as adhering  to its  guidelines for 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istributors  may begin  offering PullDown  v3.00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Dynamics must still be advised so that the distributor can be kep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date with the latest version of Pull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 encouraged to  pass a copy of PullDown v3.00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. 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 can use  it.   All registered  users will 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 of the  PullDown  with  manual  and  diskettes.  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 contained within  REGFORM.DOC if  you ha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 We accept  Visa, Mastercard,  or AMEX  for payment  on the 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 or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 is produced  by a  member of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(ASP).   ASP 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 you. If  you are  unable to 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 ASP member  by contacting 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The  ASP Ombudsman 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,  but does 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 to the  ASP Ombudsman at P.O. Box 5786, Bellevue, WA 9800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 via easyplex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 and copyrights  of products mentioned within this gu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ty of their respective owners, and MicroDynamics intends n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known trademarks referenced in the course of discussions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and Main Program written by Sam Ho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dicated to my wife Patti, who keeps it all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v3.00 User's Guide � (C) MicroDynamics Development 1991 �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in the manual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on the Disks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Used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s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Parameters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Key Representations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Menu Selection Notation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Keystrokes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Screen Illustrations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within Screen Shots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sections of document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to a pull-down menu item on screen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Equipment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MicroDynamics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hone/Toll-Free Orders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il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odem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Dynamics Policy Statement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Expertise to Use PullDown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System Works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ime Installation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 Installation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ain Menu Elements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UA Interface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Keyboard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Mouse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Menu Contents [F3]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Editor to Edit Selections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round Within the Editor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Structure Menu Definition Files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Keywords and Structure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         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TitleString 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BatchCommand     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ite (Or HotKey)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=nn     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Structure of all .DEF files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Menu Definition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Titles ($MainMenuTitle)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A Help Lines (!HelpLine)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Passwords (Pass=Pwd)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User Prompts for Input (?Q)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for Passwords (*PwdPrompt)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lling Input Boxes (FillInput=Str)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File Load Dialogs (LOADFILE=n,x)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loff Static Input Dialog (INPUTBOX=x,n)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k&gt; Dialog Prompt (OKBOX=msg)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es&gt;/&lt;No&gt; Dialog Prompt (YORN=msg)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-Screen Help (SCROLLBOX=x,n)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Branching (@MnuFile)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v3.00 User's Guide � (C) MicroDynamics Development 1991 �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Status of User-Input Systems (Req./NotReq.)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ing User Selections (ABORT)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Execution of Commands (!AUTO!)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or Removing a Menu Selection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Editor Features/Limitations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Error Messages and Recommended Actions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Dialog Commands [F3]  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Menu Appearance/Behavior [F2]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                       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n Screen/Clock/Mouse/Passwords/[ESC] Key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lanker Support        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Backgrounds                  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Fully Customized Help Screens [F1]         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Customizing Site Installations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PGM                     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IDX                     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Appendix                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Guide     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Definition Keyword Quick Reference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Licensing and VAR Terms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ventory and Descriptions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n External Editor with PullDown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 Support/Sales Outside the USA and Canada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 Administrator's Guide     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s and Definitions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ing Example 1          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ing Example 2          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ing load of a particular .DEF file on startup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and Path Testing        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 Security Issues           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PullDown Come to the Screen When you Start your PC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files and PullDown Batch Files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Sample Files       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what PullDown does with Batch Commands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orate Custom Services and OrderPAL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v3.00 User's Guide � (C) MicroDynamics Development 1991 �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 for purchasing  PullDown!   PullDown is a PC-DOS menu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 power and  elegance of the emerging standard CUA (Comm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) pull-down  menuing interface  with a  strong set of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 deliver both unmatched flexibility and superior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have taken time to compare PullDown to other menuing produc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ready know how much PullDown offers. In case you have not ye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 do that,  here is an overview of the major feature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ull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asy to master CUA/SAA pull-down menu interface 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keyboard access to all options with intuitiv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color, background (wallpaper), and dialo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x styles of unique user-defined dialog boxes, including roll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 help screens in attractiv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ractive "smart" menu definition editor featuring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or places your cursor on errors with full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ized screen blanker/screen mode/mouse spe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werful automatic installation system,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N compatible and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cellent interim step between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cellent internal and external screen blan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NUS Shareware diskette with four fu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being the best looking and most intuitive menuing syste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, PullDown  also supports  LAN or site installations with unmatche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tractiveness.   For  example, the  installation system  off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permits  the LAN  administrator or  the  technical  support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your  organization  to  retain  complete  control  over  exac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for users. Furthermore, it won't matter which drive or direct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application   resides  in   across  nodes/sites   because  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ompensates  and behaves according to your definition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ly, regardless  of which  PC any  user sits  down to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 appear where  you have  placed them.   Simply stated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an  present your  PC applications  with elegance  and  styl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r's guide is broken down into the following sections, each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what  stand alone  to provide  thorough technical  coverage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for standalone an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ing the CU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ing Menu Contents and Behavior using the Smar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ing Menu Behavior, Appearance, Colors, and Screen Bl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erating Fully Customiz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ustomizing Sit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chnical Appendix and Reference, with LAN Administra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v3.00 User's Guide � (C) MicroDynamics Development 1991 �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 package of  PullDown v3.0  contains three diskette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virtually   identical  and   provide  the   installation  system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iles  needed to  successfully install PullDown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BONUS  shareware  diskette  with  some  very  useful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ment PullDown.   It  must be  stressed that the software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 NOT registered  automatically via  your purchase  of PullD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e  shareware principals  apply to  it's contents.    Jus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ing shareware  license applies to PullDown, so also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n  the BONUS  disk.  The contents of the disks a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llows  below.   (If you  obtained PullDown  on a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5 inch "PullDown Installation and Progra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LLINST.EXE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.BIN           Packed Pull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D.ME               Text of Last Minute Changes o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inch "PullDown Installation and Progra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LLINST.EXE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.BIN           Packed Pull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D.ME               Text of Last Minute Changes 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.EXE              LAN Node Version of PULLDWN1.EXE v3.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88OVL.EXE           Overlay Version of PULLDWN1.EXE v3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 use either  of the  above disks  to install  PullDown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 Please read  and follow  the instructions  under INSTALL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.  LAN installations are also covered in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 the tech support BBS (RunWay) has posted at all tim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 PullDown, the  LAN Node Version, 16 bit and overla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.  These can be downloaded free of charg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inch "BONUS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WRB14.EXE            PowerBatch v1.4 by Joel Harper of CS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Fantastic compiled batch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ich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STAX25.EXE           TimeStax v2.5 by Joh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Great time car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oaded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ANK-IT.EXE          Blank-It v4.1 from Rhode Island 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lain-vanilla but tight TSR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ZZLER.EXE           Dazzle r4.2 from Mirco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Fantastic standalone blanker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mazing effec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ee the section "Changing Menu Appearance/F2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is guide fo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ternal standalone blan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 are provided  as a  courtesy, and  each individu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's  license   applies.     They  are  contained  in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,  and to  evaluate them  you will  need to place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subdirectory  and extract  their contents.  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at  process, get help from an experienced shareware user or call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v3.00 User's Guide � (C) MicroDynamics Development 1991 �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BBS   for  assistance.    Very  basically  here  is  what  to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ng your drive letters and directories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ollowing commands (press [ENTER] after eac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\Eva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Name C:\Eva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Dir is the name of your evaluatio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 is the name of the program you wish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: is your 3.5" drive, C: is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you wish to install PowerBatch with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B from drive A: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\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B14 C: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will extract, and after you are done you will need to vie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 on disk documentation provided by the author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ve  the DOS  extension .DOC  on them, and to print one typ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INT  followed by  the filename.   (See  your DOS 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 PRINT command.)   Again,  we must  stress that  your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does  not automatically  register  your  use  of  the  BONUS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 If you  use and enjoy them, you are encouraged to regis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oftware  manuals use  a fairly  straightforward notation 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 is no  different.  However, if you are not experienced 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they  can seem  dauntingly cryptic.   This  section  is  in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you  with enough  background to make use of this manual;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erienced DOS user or LAN manager, skip ahea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s denote in general that something precedes and/or follow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.   That  is, when shown it means that you are looking at a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file's contents.   Consider the example below of some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a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Quattro/Pr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d\q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ILE=*.W??,Enter file or workspace to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q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v3.00 User's Guide � (C) MicroDynamics Development 1991 �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shows that the selection's definition is part of a lar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  and is  both preceded and followed by other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how  in this manual code fragments and special instru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to make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with  values that  will vary are shown in italic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COPY command accepts varying filenam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ourceFile 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ourceFile  is the  file you want to copy, and Target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ant to copy the Source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s  are shown  in braces  [].  For example, consid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 COPY command.   You  can add a drive or directory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etFile, and to represent that you could notat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[D:]SourceFile [D:][\DirectoryName\]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ose items in italics vary, and those enclosed within braces [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.   To clarify, suppose you wanted to copy the file MYFILE.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 into the subdirectory C:\MYDOCS.  The full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MYFILE.DOC C:\MYDOCS\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if you were already on drive C: i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MYFILE.DOC \MYDOCS\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 the drive  specifier C:  is not present in the seco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not needed  because you are already on drive C:.  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 never gets  quite as  bad as  the last  example when  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commands, but you do need a basic understandign of h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.   We have  tried to  be as  lucid as  possible while  provid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information  about menu  definition commands, and your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rtion of this documentation is both encouraged and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Ke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keys  on the  keyboard are  presented with  brackets and 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matching the keycap whenever possible.  For example, if the pl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otated it would be [+], and the space bar [SPACEB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Menu Selection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arity,  multiple keystrokes  or options  will be presented i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 if you  need to  press the  F2 function key and t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labeled  "Return Colors to Default" under the top menu item "Op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no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F2]/Options/Return  Colors to  Default to  restore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v3.00 User's Guide � (C) MicroDynamics Development 1991 �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 there is  no particular  typeface to the text, jus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 the function  key in  brackets and the remain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forward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key need to be held down while another is pressed, it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 plus symbol.  For example, if the [ALT] key needs to be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while [F1] is pressed, it is notated as:  [ALT]+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Screen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ly a portion of a screen is shown in this manual, a fence of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esent where part of a screen is not displayed. 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 installation system  main menu  screen with  the righ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splayed, we would display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PullDown Ins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Set Defaults    Install PullDow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within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"snapshots" with comments show the comments italicized, and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) pointing the related screen element/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PullDown Ins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Set Defaults    Install PullDow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o Set Default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sections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ubject  headings appear  in the  manual as bold, CAPS and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headings   simply appear  in bold  type.   (If you have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his  does not  apply to you.  If you want the MS WORD v5.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it is posted on the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a pull-down menu item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to  menu items  that appear within pull-down menus on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v3.xx or higher, Hard Disk with 700-800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or Monochrome Monitor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BM PC/XT/AT, PS/2, PS/1 or 100%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imum Memory Requirements in RAM available to Pull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/Standalone Version 3.0S, Installed by Default   47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 Node/User-Only Version 3.0N                       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and 16 bit 80286 versions require 30-60K less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16 bit 80286 version requiring the least at 4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C has only 512K RAM, plan on using an over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and Fully Suppor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Mouse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LAN: Novell Netware (all), LANtastic, 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ullDown handles all file I/O as DOS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pported but Tested and Operational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5.0 (But not DR-DOS running 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5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DOS Compatibilit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DPI Graphics Text Mod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Column Emulated Graphics Modes (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ech and DEXXA Mouse Devices using Driver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river  v5.0 or later for Logitech/DEXXA Devices.  It i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BBS as LOGIFIX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MIC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ne/Toll-Fre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ephone  toll-free orders dial 1-800-2424-PSL, product #2834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 (software) Library.   Be  SURE to  specify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a  LAN server  edition or the single user edi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 can get   LAN technical support if needed and t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.   At this  time MicroDynamics  does  not  issue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 LAN servers  because we  believe in  the honesty 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like  you.  The PsL also will accept orders for PullDow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on  713-524-6398, specify  product #2834. You can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215/367-1891,  Evenings and Weekends for technical support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 print and  return the  form contained  in the 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FORM.DOC.   If you  are unfamiliar  with  this  process,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t  the DOS  prompt, assuming  that you used th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system as described below und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REGFORM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know your  printer is on a serial port on COM1: (unlik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if you are uncertain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REGFORM.DOC &gt;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Dynamics will accept your purchase order with approve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support  is  available  on  the  RunWay  BBS  Mic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#5, CompuServe Information Service under ID# 72010,254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Globally Echoed  SmartNet TechInfo  Conference.  You ma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Way BBS on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/623-6203        Main Number, 4 node roll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/623-4897        HST/DS 14,400 bps, 3 node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our  communications software  to 8  data bits,  1  stop  bit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"8N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order PullDown via Modem and have an American Express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stercard,  then call  the tech  support BBS,  answer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ng that  you are calling for MicroDynamics technical support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#5.  After you are at the MAIN command prompt, type PU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DYNAMICS POLIC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you to be happy first, and then register the product.  To that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 any user  of any  version, registered or unregistered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time.   Unregistered users will receive technical suppo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requirement of doing so impairs the support of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rrect  any verifiable  bugs less  than  14  days  from  the  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ome any enhancement request you may have, and implement i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ly feasible  to do  so and  within  the  scope  of  the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ow  any user,  registered or not, to Beta Test all product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Productive and participative Beta site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ermit  downloading of the latest version of all forms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striction o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 all of  our future versions automatically upgrade crit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us requiring the least possible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pond  positively to  all complaints  and compliments  of all 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r not, because the customer is alway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EXPERTISE TO US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 scale below  and mentally  tick off the highest selection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r the selection you can answer "Yes" to, the easier it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 use PullDown.   If  you cannot  make it  past the  first  fiv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in  all honesty  that you  NOT purchase  PullDown. 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if you get past nine or ten, PullDown will be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- I have used PC's or computers before and am comfortabl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 I know what a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- I have used DOS and the COPY comman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- I know what directories are and what an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 I know where some, if not all, of my programs are located on my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- I can find files on my hard disk when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- I can easily find any file on any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- I have used menu shells before and know what AUTOEXEC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- I have written working batch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I have configured menus or systems for other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I have written macros that re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I am a "power-user" and/or industry colum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I have programmed before or program for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I am a professional MIS team member or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I am a LAN administrator or technical support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ll in the first five, but still want to try PullDown, 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id advice:   PullDown  will self-install  on  your  system  and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 for  many  of  the  common  applications  found  on  PCs  to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 But, when  it comes  time to  change the  menus or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you  may get  lost in a hurry.  This is true of ALL menu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 what their respective manuals may say... everyone h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C differently, and because of this all users have problems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ime, regardless of skill level.  We at MicroDynamics will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 to help  you if you call with a problem, but we believe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nesty  to the  customer that  we will tell you that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,  energy, or  aptitude to  master the  extraordinary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, then  you should  probably buy another menu product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 like to  accept a  challenge, then you can learn to us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 payoff will  be professional  quality  pull-down  CUA  menu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tched quality of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is  not a  TSR (Terminate  and Stay Resident Program), b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r use  of DOS  batch files can execute and return from ap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C.    This  is  accomplished  through  the  use  of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.BAT, a batch file that performs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s to the directory in which menu syste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s the main program, PULLDW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ecutes  the batch file commands defined within the menu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.BAT in  turn contains  instructions to  execute TEMPPULL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commands specified within your menu definition file. 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 content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 definition files  are text, and have the extension .DE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for  definition.   The default file PullDown uses is PULLDWN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 be created  for you by the installation system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 have as  many definitions as you like besides PULLDWN.DEF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 to add  them manually  and modify  PULLDWN.DEF to  load th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.   To add  a program to the menu you need to create a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.   This  guide will  teach you  exactly how to go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menu definition files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 by which  the .DEF  files are  made into  menus  PullDow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is  called indexing.   Indexing  of the  .DEF files 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when  you use the menu editor [F3] and save a new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 need not  be concerned  with the  technical details  now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, however,  that you  know that PullDown creates a si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 menu definitions,  which permits  PullDown to be both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is  manual, the  term "Main Executable" mean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ULLDWN1.EXE  installed to  the menu  directory  by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Also, in general, the term "definition file" mean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.DEF and containing valid menu defini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are upgrading from an earlier version of PullDown, her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know before procee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allation  routine OVERWRITES  WITHOUT WARNING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menu  directory.   Because of  this, you  will want  to proce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 your old menu definitions to a floppy disk or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\MENU for safe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 your HELP  FILES with the EXCEPTION of SYSTEM.HLP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r  directory  for  safekeeping.    Rename  the  PULLDWN.HL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r will  copy and  inspect it  for the  new defaul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nd  heading.   (The new  default screen heading is %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you customized PULLDWN.BAT back it up also an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r will overwrite the copy in your ROOT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rase the contents of 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oceed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opy   your  menu  files  and  HELP  files  back  into  the 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tar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In  this version,  the comment character is a ;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 the '  (single quote).   You  will have  to change 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and help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this version of PullDown has so many new features in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lors and default settings will be lost in favor of defaul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stall.   This should  not happen  with  future  upgrades,  as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automatic upgrading in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are a  LAN administrator,  read the  entire  manual  and  the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endix  H:   LAN  Administrator's   Guide"  for   complet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follow these directions to initially install PullDown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 These directions  are generic  and do not address the full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 system.   For a  complete discussion 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's  full   flexibility  and   power,  see   "Fully  Customizing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"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PullDown for the first time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your distribution diskette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he following to star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ice that  the drive  letter may  differ for your system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which  disk drive  you use.   PullDown  will install 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the installer may halt and present a messag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t enough file handles available on your system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happens to you, edit your CONFIG.SYS and add the line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 or modify the number of file handles you have avail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 know what  to do  when that  happens, call  an  associ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in  modifying the  file or call MicroDynamics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 will be  presented with the following menu, and your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PullDown Install Main Menu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t Defaults    Install PullDown    Search Drive    Help    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want to install PullDown in a directory other than C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Set Defaults.  There are three configuration op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nu, and only the first is addressed in this sec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re advanced LAN or site options discussed elsewhere under "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Site Install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  <w:t>PullDown Inst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Set Defaults    Install PullDown/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Change defaults��ͻ�������������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ullDown path      � &l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STALL.PGM pa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STALL.IDX pa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QU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 then be  prompted for the drive and/or directory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ullDown.  Enter the drive and directory and press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 you want to accept the default PullDown path of C:\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tall PullDown"  to continue.  Move to the menu sele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key and  press [ENTER]  to select.   If 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,  the installer  will warn  you and  permit you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edit the path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PullDown Install Main Menu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t Defaults    Install PullDown    Search Driv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Install PullDown" to accept the default 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 system will  then proceed  to  copy  and  uncom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files (stored in INSTALL.BIN on the disk) to your hard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700K  free on  your hard  disk to  start, and  PullDown will  h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you if your disk does not have sufficient free space.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nd  uncompressing the  files may  take a  few minutes  on 80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systems, and you should be prepared to wait the time nee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o  be completed.   Do  not remove  the disk whil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 running or  the process  may never  be completed.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this dialog, among others, while copy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pying PULLDOWN files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 files are  copied and  verified successfully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form  you that  the system  is about  to be  scanned for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and  special files.   PullDown's install system reads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ks,  and then  builds the default menu definition file PULLDWN.D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ation for  your initial  menu building  sessions.   When you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alog,  you will know that file copying is complete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bout to begin.  Notice that the installer allows you to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gical DOS drives (C-Z) that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some reason, you want to build menu files on your own 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enu files, press [ESC] now to end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>Press any key to continue������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ullDown Install will now search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your drive for programs to install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n the PullDown Main Menu.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Drive Letters to select or unselect them 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ͻ   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  � &lt;�����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ͼ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ULLINST will search these drives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or programs to install. To add or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elete a drive to/from the list,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 the drive letter.  Press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Enter] when done or [Esc] for Main   � &lt;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enu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fter  selecting the  drives to  scan, the installer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that  displays directories  as they  are  searched  for 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  <w:t>Searching directory....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:\LOTUS123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00 directories per drive can be scanned.  If this limit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er  will ignore  the remaining  subdirectories on  the 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ing the  limit without  warning and  you will  need  to  inst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program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etting  into too  much detail here, the installer simply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 files matching  those specified  within the  file  INSTALL.P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was   extracted  from   INSTALL.BIN  on   your  installation 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PGM is  just a  text file,  and you  can learn more abo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ully Customizing  Site Installations"  section of  this guide.  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file  or program  is found,  the contents  of a 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 to   that  file  are  placed  within  the  PULLDWN.DEF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  automatically.    However,  to be completely flex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will  prompt you  to see  if you  want to  interactively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cognized .EXE and .COM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arch for unrecognized .EXE files? Y/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 you do  not want  to install  the executables  PullDown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cognize, or if you are not familiar with all the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 applications you  might want to install later, reply [N]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earch for unrecognized .COM files? Y/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 who wish  to continue  with  the  installation  of 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, let's  sidetrack for  a moment  to explore  precise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does with the information you provi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select [Y]  for YES for either option, you will be prompt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 the option  to install  the executable.  A sample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 Word v4.0.  (Screens shown are partial only.  The menus re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tiating the option to search for unrecognized .COM fil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MS WORD 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Found File...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\WORD4\WORD.COM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nstall Program? Y/N (Esc to qui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Y]  for YES  to install this program.  The install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to identify which catagory the program fits into.  M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desired selection and press [ENTER]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PullInst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pplications  Graphics  Communications  Utilities  Games  Mis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 are selecting,  in essence, is the pull-down menu set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will appear.  The installer creates a default menu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th the proper path and executable name in it. 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imply  the  name  of  the  executable  program.    Above  i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D.COM".  Customization is as simple as selecting [F3] for the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changing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 continue this process until all unidentified execut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r until you press the [ESC]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lete, the installer will display a list of the program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Programs Installed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otus 1-2-3 Rel. 2.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otus 1-2-3 Rel. 3.1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Quattro/Pro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ordPerfect 5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icrosoft Word 5.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ultimat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radox 3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S Word for Window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</w:t>
      </w:r>
      <w:r>
        <w:rPr/>
        <w:t>More.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were found  by the system internally were given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within INSTALL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lect QUIT from the main menu to exit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 will be  on the  drive from which you installed Pull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ULLDWN.BAT  is created  for you  in the  root directory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and  to access  PullDown change  to the  hard disk  and type  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 you have  less memory than PullDown requires to operat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will   be  displayed.     Read  the  section  under  "Appendix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" for complete instructions concerning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 PullDown the  first time,  the following  two  dialog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 order.   The first  notifies you that the PullD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ULLDWN.CNF  has not  been found.   This  is  normal  for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 you should  reply yes by clicking &lt;Yes&gt; with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Y or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</w:t>
      </w:r>
      <w:r>
        <w:rPr/>
        <w:t>PullDown v3.0s Dialog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Do you want to initialize PullDown? (.CNF file not found)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&lt; Yes &gt;        &lt; No 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PullDown v3.0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</w:t>
      </w:r>
      <w:r>
        <w:rPr/>
        <w:t>PullDown Menu Index for PULLDWN.DEF is required. Create now?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&lt; Yes &gt;        &lt; No 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spond &lt;Yes&gt; to both prompts to comple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PullDown  invokes the  editor and indexer on the menu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.DEF.   Indexing the  file creates  PULLDWN.IDX, an index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f  just the  menu titles,  and PULLDWN.DCF  a  definition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ized (a  type of  database file) PULLDWN.DEF commands.  PullDown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n  this manner  when you  load a  menu file, eliminating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 have to  take place each time a menu is loaded if index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erformed.   If  you have  trouble at this point and the help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, see the appendix on "Troubleshooting" where most sit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in  a forthright  manner.   The most  likely error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(not  permitted) and  all you will have to do is change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ndicates  a problem.   If  you still  have troubles, call u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 glad to  assist.   Since PullDown  is an  advanced tool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customizing  your PC  interfaces, there  are some  techn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 arise; we  recognize this and will support unregistered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valuating the system as shareware without fee or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w be inside the PullDown main default menu.  (If you are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 has run  out of  memory or  another  error  has  occurred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oubleshooting" now.)   Following  an introduction  to the inte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features will be fully explored and example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 you want  to make  PullDown come to your scree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your  PC and  are  not  familiar  with  modifying  AUTOEXEC.BAT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I at the end of this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Site, excess LAN node, and continuous upgrade pricing quotes.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ing does  not cover  duplication of  v3.0S, but  does cover  node v3.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for  up to  100  users  per  server.    See  "Appendix  H: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's Guide" for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MAIN MENU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implified illustration designed to show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llDown  CUA interface.  Of course, the menus look much bet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 you can  control  all  aspects  of  display  including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, taglines, help, and hot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Title Lin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Bar Menu Items Ŀ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PullDown v3.00 (C) 1991 MicroDynamics Development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 Graphics  Utilities  Communications  Misc  Game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tus 1-2-3 Rel. 2.2 �&lt;���Individual Menu Item, Defaul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tus 1-2-3 Rel.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attro/Pro          �&l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ordPerfect 5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rosoft Word 5.0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mate            �   ���� box is called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dox 3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 Word for Windows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rosoft Excel      �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lor, HotKeys would be apparent within each menu selection. 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select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llDown v3.0S 2:53 AM 02-25-1991 F1=Help F2=Options F3=Editor ESC=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Press [Enter] to Select or Click/Release with Left Mouse Button.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Bottom line of screen, CUA help line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options line with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unction  key will  be described in detail withi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Guide, but for initial inspection here is what each o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Display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fault  PullDown Help  screen defined  within PULLDWN.HLP, 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 full custom  help matching the menu item title in PULLDWN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ined.   Section  covering option:  "Generating Fully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[F1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Options from  colors,  menu  background  character,  number 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creen  blanker to use (internal or external),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for  the [Fn]  Keys, and  which (if  any) op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[ESC] is pressed in place of exiting to DOS immediately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ing option: "Changing Menu Appearance [F2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PullDown "Smart" Definition and Text Editor us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and  behavior of  menus, define  the  contents  of  ro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puts,  help screens,  custom scrolling dialog box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covering option: "Changing Menu Contents [F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licking  on the  word PullDown  on the  bottom line or pressing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loads  PULLDWN.DEF, the  main menu file.  This op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 simple return to the main menu regardless of the user's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HOWN ON THE BOTTOM TAG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9] loads  the default  main menu  definition file PULLDWN.DEF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0] snaps  the menus  up to  the top line for quick keyboard acc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 you were  to press  [F10] when  the above menu was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top portion) would show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Down v3.00 (C) 1991 MicroDynam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 Graphics  Utilities  Communications  Misc  Games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lor, HotKeys would be apparent within each menu selection. 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selects an item.  In this state, using the arrow keys moves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o top item only.  To pull down a menu press [ENTER] or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 of  this  manual  covers  the  details  of  changing 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the  appearance and  colors,  and  creating  full  custom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.   In the  final two sections, the details of customizing a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installation  system for  internal use  and a  technical  appendi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for user's who might benefit.  However, as a primer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 CUA interface  are presented  first in  the  interest  of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  If you  are already familiar with the CUA interface, skip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gin the process of learning how to customize PullDown f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U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have used  PCTools Deluxe  or MS  Windows you  are  likely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 with all of the following conventions and can skip right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 But if  you have  used neither  one, then  read this 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 precisely  how to  navigate the  typical dialog  box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lizing  PullDown and  running it,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 (Common  User Access)  style set  of pull-down menus. 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initiated  in the  behavior of  this style  of  menu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is presented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see on invocation of the menu system is the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interface.  A menu is initialized for you and roll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Lite HotKeys appear in a different color from the res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select the menu item.  If keys conflict, the next ke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you press from the menu bar down is selected.  To access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simply press it and the action is taken.  If you want to m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, press the arrow keys.  As you move, specific help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on the bottom row of the screen.  That is all there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pull-down menus, so on to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Dialog Boxes are available to you when you design men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x dialogs are found in the [F2]/Options/Settings menu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itiated, we will take a look at dialog box elements, how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each one, how to move around, and finally how to 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es consist of one or more elements.  An element is simply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alog box interface that behaves in a certain way.  Let'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basic, the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 button is bracketed by less than and greater than symbol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An example is the &lt;Ok&gt; dialog box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</w:t>
      </w:r>
      <w:r>
        <w:rPr/>
        <w:t>This is an &lt;Ok&gt; Dialog Box Example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</w:t>
      </w:r>
      <w:r>
        <w:rPr/>
        <w:t>&lt;Ok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 screen the  cursor would  rest on  the O  in OK. 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s defines  the focus  of the  dialog box.   If  you press  [ENTER]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button  where the  focus lies,  that is the selection you mak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focus, you press the [TAB] key.  For example, the &lt;Yes&gt;&lt;No&gt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This is a &lt;Yes&gt;&lt;No&gt; Dialog Box Example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&lt;Yes&gt;                      &lt;No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 focus (cursor)  rests on  the Y  in Yes  at first. 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you  would be  selecting &lt;Yes&gt;.   Pressing [TAB] moves the foc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&gt;, and pressing [ENTER] then would be answering &lt;No&gt;.  (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, [ESC]  is exactly  the same  as pressing &lt;No&gt; or &lt;Cancel&gt;.)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AB] there is another way to navigate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 an item,  press the colored HotKey.  For example, the Hot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Yes&gt;  &lt;No&gt; dialog  box are Y and N, just as you would expec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a bright white color on your screen.  If you pressed and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, you  would select  the option  just as  if you had clicke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on it.  Thus, pressing [N] while viewing a dialog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would  select &lt;No&gt;.   These  basic movement  principles hold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es,  no matter  how complex.   Now let's examine the el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counter in the SETUP options of PullDown and how to navig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utton Clust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) Option One of Three  &lt;--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Op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) Option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 focus is  on this  cluster, the  cursor will  be on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th  the burger dot.  To change options selected, press the [Up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own] arrows.   Press  [TAB] to  move on  to another element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HotKey corresponding to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oxes  have this  appearance on  screen, and  are either  ON or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upon whether or not they contain an X.  (In other interfa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 check mark, dot, or other character that is not a blan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that is inactiv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 focus in  one of the manners described above, that i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TAB] key or the HiLite key presses.  To toggle the option statu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ox, press the [SPACEBA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 text box  is one  that takes  user input.   The focu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s on  one of two places, depending upon whether something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x  when you  enter it.   If the box is empty, the cursor re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argin  of the  box and  is ready  for your input.  If the box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omething,  the text  will  be  in  a  different  colo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and  the cursor  will be  on the  last character  of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 the box.   At that point, if you want to re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just  start typing.  If you want to simply edit that str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 arrow key.   Then  all standard  editing keys  take effect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S], [DEL],  and other  edit keys  all have  meaning just like the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ord  processor.  To accept the input AND exit press [ENTER]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 another element press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has  some unique  key definitions.   The [F9] key always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 the main  menu (PULLDWN.DEF), and the [F10] key snaps the menu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 you may  access top line items with HotKeys directly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[F9] key  is to allow you to get back to the main menu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 in a  submenu that  does not  directly permit  it.   The [F10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s according to the CUA  definition and pushes the pull-down men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 to allow  quick keyboard  access to the top lin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final note,  when using  the color selection palette mov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, accept selection with [ENTER] and cancel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use with dialog boxes is the most natural way to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the focus of the dialog.  To select command buttons like &lt;Ok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ancel&gt; just  click and  release the  left mouse button on them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s true  for the  CUA front  end, the [Function] keys on the bottom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word  PullDown  in  the  lower  left,  which  load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.DEF menu  regardless of  your current  menu load  status. (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is  [F9] for  selection of  the default  menu file.) 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's status  AND focus,  click on  the desired selection, 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to  text input  boxes, just  click the  left button on them.  The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as  designed with  the mouse  in mind,  and you will find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natural  extension of  the keyboard  allowing speed  and  accurac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n a very easy to comprehen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 the mouse to place the cursor on an item without selecting it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 button down,  drag to  the item,  and then  drag directly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f the item, releasing the button off the selection.  The curs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)  will be on the selection and no action will be tak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seful technique  when you  want to  select [F1]  for help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MENU CONTENTS 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bases  what is  shown upon  the screen  upon  the  cont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.  The definition file is nothing more than pure text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ing  file) that  is processed  by an  indexer to  produc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All PullDown menu definition files have the extension .DE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enu file is PULLDWN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PullDown's  internal editor  permits you  to chang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t  automatically if  it is a definition file, and save the ne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.   The  internal editor  in PullDown is very powerful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reason  to use  an external  editor  to  modify  the  .DEF 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 can be done.  If you want to use and external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  to modify  .DEF files,  read "Appendix F: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"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ditor to Edi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F3]  to bring  up the editor.  You will be presented wit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PullDown v3.00 Editor Options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�) Menu Item at Curs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 ) Files Used by Menu Item at Curs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 ) Specific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 ) Create New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&lt; OK &gt;            &lt; Cancel 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e,  shown selected above, will place your curso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itle  line) of the selection definition for the selection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.   The second  option, described  in  detail  under  "Advanced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" later in this guide, displays the list of files uti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 at the cursor. (See also "Advanced Editor Options" fo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nd  four.)    To  clarify, suppose  your cursor was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attro/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creen might appear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 Utilitie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�����������������Ŀ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Quattro/Pro            �-\  &lt;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Lotus 1-2-3 v2.20      �-/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Lotus 1-2-3 v3.1       �-\        ��� Assume your cursor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Lotus Magellan         �-/            (Highlight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MS Word 5.0            �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Word Perfect 5.1       �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�����������������Ĵ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Harvard Graphics       �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Windows v3.0           �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�����������������Ĵ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Advanced Examples      �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AutoExec DEF Example   �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�����������������Ĵ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About PullDown...      �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�������������������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selected [F3]/Menu Item at Cursor (as shown above), th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lace  you within  the definition  file with your cursor res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line.  It might appear, in part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���������1���������2���������3���������4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;01234567890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&gt; ��    %Quattro/Pro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</w:t>
      </w:r>
      <w:r>
        <w:rPr/>
        <w:t>!Use Quattro/Pro to perform ad hoc analyt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</w:t>
      </w:r>
      <w:r>
        <w:rPr/>
        <w:t>HI=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</w:t>
      </w:r>
      <w:r>
        <w:rPr/>
        <w:t>LOADFILE=*.W?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</w:t>
      </w:r>
      <w:r>
        <w:rPr/>
        <w:t>+echo o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</w:t>
      </w:r>
      <w:r>
        <w:rPr/>
        <w:t>+cl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</w:t>
      </w:r>
      <w:r>
        <w:rPr/>
        <w:t>+c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</w:t>
      </w:r>
      <w:r>
        <w:rPr/>
        <w:t>+cd\qpro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</w:t>
      </w:r>
      <w:r>
        <w:rPr/>
        <w:t>+q %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</w:t>
      </w:r>
      <w:r>
        <w:rPr/>
        <w:t>+PULLDW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</w:t>
      </w:r>
      <w:r>
        <w:rPr/>
        <w:t>;0123456789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</w:t>
      </w:r>
      <w:r>
        <w:rPr/>
        <w:t>%Lotus 1-2-3 v2.2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</w:t>
      </w:r>
      <w:r>
        <w:rPr/>
        <w:t>!Use 1-2-3 v2.20 with ALLWAYS to print sp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</w:t>
      </w:r>
      <w:r>
        <w:rPr/>
        <w:t>HI=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</w:t>
      </w:r>
      <w:r>
        <w:rPr/>
        <w:t>+echo o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</w:t>
      </w:r>
      <w:r>
        <w:rPr/>
        <w:t>22:  1#</w:t>
      </w:r>
      <w:r>
        <w:rPr/>
        <w:t>۲�����������������������������������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Your cursor would rest on this line and appear as a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the specifics of what appears inside the editor b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but rather understand the concept that the definition file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ditor, and that the editor is "smart" in many ways... th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ursor at the menu definition item for the matching it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one of the "smart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Around With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ditor is invoked, it takes up all but the top and bottom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.   A  full sample  window is  shown below,  and the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of each line and element is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iamond for upper left corner.  Click/Hold/Drag to resiz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behavior applies for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</w:t>
      </w:r>
      <w:r>
        <w:rPr/>
        <w:t>Mouse Arrow for Expanding Entire Box to Full Screen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: PULLDWN.DEF        &l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��������1���������2���������3���������4���������5���������6��������7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�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#             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#         �            Top TagLine: Edit file active name, or   �����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Ŀ     �            error messages/warnings as needed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�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</w:t>
      </w:r>
      <w:r>
        <w:rPr/>
        <w:t>Character Position Ruler     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                        </w:t>
      </w:r>
      <w:r>
        <w:rPr/>
        <w:t>Standard Mouse Scroll Bars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</w:t>
      </w:r>
      <w:r>
        <w:rPr/>
        <w:t>The Cursor                   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����</w:t>
      </w:r>
      <w:r>
        <w:rPr/>
        <w:t>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urrent Cursor Position in File, Row:Column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                                           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#                                               #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: 1#</w:t>
      </w:r>
      <w:r>
        <w:rPr/>
        <w:t>۲���������������������������������������������������������������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=Editor Help ALT+F1=Context Help F9=Save As. F10=Save &amp; Exit ESC=Ex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#                 #             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              �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            (2)               (3)              (4)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 bottom row  keys are  "mouseable" as well... just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 to select.   Toggle  between overtype  and inser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HOWN ON TAG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- Displa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8] - Shell (temporarily exit to)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 some time, if you are familiar with the MS "Quick"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S Word for DOS, the key actions are almost identical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eing  able to  mark vertical  blocks using the mouse.  You may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  on the  editor functions if you already know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ternal  Editor Help  in using the editor elements is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eft hand corner of the screen if you press [F1].  The first hel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</w:t>
      </w:r>
      <w:r>
        <w:rPr/>
        <w:t>͵ Hel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ome/End        - Move cursor to start/end of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trl-Home/End   - Move cursor to top/bottom of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gUp/PgDn       - Display previous/next pa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trl-PgUp/PgDn  - Display first/last pa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trl-Left/Right - Move cursor by whole wor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trl-Y          - Delete the current 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trl-N          - Insert a new line abo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scape          - Exit edit window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͵ Press Escape to exit help 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the up or down arrow keys, more screens appear, each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how to mark blocks and copy text etc.  Press the [ESC]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to exit, or click the mouse once.  The other text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how to use the edit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</w:t>
      </w:r>
      <w:r>
        <w:rPr/>
        <w:t>͵ Hel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se the Shift-Cursor keys to begin a block oper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o mark a column use Shift-Right and then Shift-Dow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nce a block has been marked, any key except Esca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ill capture it into the Paste buffer.  If Delete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essed, the block will be captured and then delet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se Shift-Ins to paste the block at a new loc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o mark a block with the mouse, simply positio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ouse cursor at the beginning of the block and p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left button.  While the button is down the cur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y be moved in any direction.  If the mouse is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oved up or down, marking is in "sentence" mode.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rk a block in column mode move left or right fir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text may be scrolled either by sliding the scro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ar diamonds at the bottom and right, or by pres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n the arrow icons near the bottom right corner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indow may be resized by pressing on the lower 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r top left corners, and then moving the mouse.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ight margin may be changed by pressing on the 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rgin icon at the top of the screen, and then mov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t to the desired new positio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͵ Press Escape to exit help 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fter  pressing [F1]  help will  appear on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two  options that  are not presented on the bottom tag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 [F3], which  displays the  amount of memory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, and [F8] which shells (temporarily exits to)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(2)  and  (3)  are  discussed  at  length  under  "Advanced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", but  basically the  context help  system provides you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reference  of all  commands and keywords, syntax, as well 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ll  screens of help for each.  Option (3) simply permits you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a file, but has some implications better left for later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 to know  that the  editor interacts  with you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rt"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rrors  in syntax  and/or line content are most often flagg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 presented at  the top  of the  screen.   A quiet "b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will  accompany each error message, reminding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line  for help.  If you cannot recall syntax, but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overall, press [ALT+F1] for con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 with the  extension .DEF are indexed when you press [F10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&amp;  Exit,  while  regular  text  files  are  simply  sav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files  are also  backed up  for you  as .PBK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 index pass,  which occurs  after pressing  [F10], traps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errors  such as  omitting key definition elements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titles, or leaving a title or selection entire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,  of course,  more to  this entire process of editing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   We will  visit the  advanced topics later, after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 building a  menu definition  from scratch  so that 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tructure Menu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examine the following tutorial and examples, try to bear in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ember  that the  internal editor  is "smart"  and that  the 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of  errors will  be trapped for you and specific hel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as you build menus and experiment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 examples shown  here and  within "Advanced  Menu Defini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could  be entered  as working  menus, but they should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to concept and structure when you edit/create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 section deals  with the  basics of  defining menus,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later  called "Editor  Error Messages  and Recommended  Ac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you when the editor reports an error and you are unsure what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Keywords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keywords used by PullDown within *.DEF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a new title heading to follow, and a new pull-dow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hen immediately following DEF, defines top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n second through last for a menu, define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definition that 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Batch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 %TitleString defines a DOS batch comm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eding sel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Commen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receded by ; is a comment and ignored by PullDown.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(comments on a line behind commands)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at  DOS batch commands are simply DOS commands placed in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ecuted  all at  once for  you.   Precisely what the menu shell d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elections  work is  covered later  under "Exactly  what PullDow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atch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monstrate,  suppose you  wanted to  create a  PullDown menu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containing  1-2-3, Harvard  Graphics, and  MS Word  5.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DEF  file would look like this, of course adjus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subdirectories and drive(s) i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arv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S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wor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 result on  screen would  look something  like this,  but b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as this is just roughed out here for tutorial purpo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tus 1-2-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rvard Graphi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 Word 5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 DEF tells PullDown that a new TOP BAR menu defini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 that first  one is  Applications, and  how all  the others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it?   The  keyword DEF  is special in that way, and is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 a new  menu selection and attendant subselections to foll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efinitions must have at least one DEF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ast line on each selection, PULLDWN, ensures that the menu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tarted  for you  after you  use each program.  If you omitted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 at the DOS prompt (C:\ or similar) upon exit from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 with this example, suppose that you wanted to add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containing your utilities.  One for the Norton Utiliti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Tools  Deluxe, FastBack  Plus, and  finally  a  selection  to  form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 drive A:.   You would then ADD to the above fi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econd TOP BAR is Utilities....  (This is a comment ignored by Pull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 Tool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astBac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fas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your menu would FIRST appear on screen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  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tus 1-2-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rvard Graphi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 Word 5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pressing the RIGHT arrow key, or sliding the mouse across the to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holding the left button, the menu would switch to the seco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and appear somethin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   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Norton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C Tools Delux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astBack Plu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ormat Diskette in Drive A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whole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arv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S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wor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econd TOP BAR is Utilities....  (This is a comment ignored by Pull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 Tool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astBac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fas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ormat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 complete working  menu is defined.  But, PullDown contain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 spice up  the menus, and two of them are the HiLite Hot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selectable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ite (Or HotKey) Key Definitions: HI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(or  HotKey) keys  are used  to permit quick keyboard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  Like PCTools  Deluxe, CIM,  or MS WORD v5.5, PullDown empl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A  definition of  their behavior.   That is, if you press a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the  selection is  made.   In the case of multiple identical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 pulled down,  the first one encountered moving down (or righ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suppose that you wanted the L in "Lotus 1-2-3" to be a HighLi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change the portion of the selection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 thing changed  is the  addition of  the HI=0  statement.    HI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 character position of the highlight character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  Note that the default for the system, if you do not specify HI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lection,  is the  HI=0 position.  Now, why is the position 0 in H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1?  Easy, we start counting the positions in the title at 0,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o in Lotus is position 1, not 2 as you might suspect.   A good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to is placing a counter comment line above each sele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the point home, what number would follow HI= to highlight the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-3 above?  The answer is 8, as you can see pl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with  the unselectable  divider bars,  suppose you wan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etween  the FastBack  Plus and  Format options under the UTILITIE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menu...  you would  do this  by adding  the special  %-  comm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b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astBac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fas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%- below inserts the unselectable bar to separat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ormat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the  menu appearance  would CHANGE  to this when the UTILITIE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   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Norton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C Tools Delux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astBack Plu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ormat Diskette in Drive A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ing and modifying the definition files will give you a good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ing these and other options.  In summary, the basic keyword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tru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s a new title heading to follow, and a new pulldow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en immediately following DEF, defines top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When second through last for a menu, define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definition that 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s the HotKey in the preceding %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tch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 %TitleString defines a DOS batch comm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preceding sel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mmen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preceded by ; is a comment and ignored by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bedded commen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tructure of all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opBar Tit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eco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ppearing to the RIGHT of the preced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opBar Titl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rst Selection, Men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econd Selection, Men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 on, up  to 10 total top bar menus, limited in depth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number of  rows on  the screen  minus six.   (Discussed later.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 indenting  the  lines  is  optional,  but  helps  the  eye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 and  contents easily.   Next,  advanced menu  element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ion,  command  line  parameter  passing,  and  dialo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ced  elements of menu definition permit total system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 scale not common to other menu shells.   All of these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used within ADVANCED.DEF or by loading and editing the ADVANCED.DE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controlling menu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ainMen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tle  line on  any menu  can be  user-defined.   Pla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  the .DEF  file ONCE at the top (before the first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 you toggle  the option  ON within F2/Options/Optio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 see  this  line  appear  at  the  top 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it more than once results in last declared tit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 Automatically centered for you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Hel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 %TitleString and is display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help  specific to  the selection when the cursor rest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contained in %Titl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s prompted for a password to continue.  The selection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at  the line  PASS is  encountered if  the use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correct response, or selects &lt;Cancel&gt;/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Parameters Permitt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Questio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the  user QuestionString  and awaits  input.   I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s &lt;Cancel&gt; or presses [ESC], the execution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s and  the user  is returned  to the  menu.   Up  to  1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, and  passed to  the batch file on a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ssWord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 to ?QuestionString but does not echo user inpu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pu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lls the  input dialogs  ?QuestionString and  *PassWord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ring.  If String  is unspecified, then the prior Fill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 are   cleared.     That  is,  to  turn  it  o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Input=String and  to turn  it off  specify FillInput= 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"stick" between selections and is reset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ILE=FileSpec[,Heading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s  user  with  a  professional  style  file  load 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with  the ability  to traverse the entire system,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s  like   open  drive   doors,  and   mouse  suppor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ingComment is  optional, but encouraged.  This dialo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 command line  the file  name entered  by the user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 can be entered at will, but the dialog will re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hat the file does not yet exis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BASE=FileSpec[,Heading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 to  LOADFILE, but  passes the filename selec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nsion  to the  application.   Neither  this  command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FILE is affected by Fill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BOX=StaticFile,Headin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 special file contents of StaticFile to pres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rolloff style scrolling dialog box for input.  The ro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  to the  right of the selection i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 is enough  room.   If there  is not  enough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the  box will  appear to  the left,  below, or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, in that order.  The box is automatically siz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up to 5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BOX=Promp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a  single &lt;Ok&gt;  dialog box before the user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 PromptString.  If the user clicks on &lt;Ok&gt;, o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, then  execution continues.   If  ESC is  pres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s returned to the menu without action being taken. 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 in &lt;Ok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N=Promp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a  single &lt;Yes&gt;&lt;No&gt;  dialog box before the us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 string PromptString.   If  the user clicks on &lt;Yes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s ENTER,  then execution  continues.   If ESC i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&gt; is  clicked, then  the user  is returned to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being taken.  HighLite keys are Y in &lt;Yes&gt; and N in &lt;N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OX=HelpFile,Head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s user  with an  &lt;Ok&gt; scrolling mouse sensitiv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up  to 50  lines of  user-defined help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HelpFile.   Presents  the lines directly foll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nter of %HeaderString (so make it unique in the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occurrence)  up to the stop marker ###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defined help  file syntax  is covered  later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.   Note: The  [F1] key calls help in the same wa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menu  selection in  the file  PULLDWN.HLP.  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definitions containing full detail is pres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Controlling Menu Execution or Bran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[D:][\Path]Menu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s the  specified  menu  definition  file.    Pathing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cated by  use of  the PULLDWN  or PULLDEF  pathing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within  the "LAN  Administrator's Guide" in Appendix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t is basicall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f  no path  is specified  in the  @ command, in ord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The default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The path specified by PULLDWN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The path specified by PULLDEF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f  a  path  is  specified,  all  other  pathing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ordinated to it and the new path is used.  Using a forc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impact the environment for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a  non-blank input  reply to ?, *, LOADFILE, LOAD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site of  REQUIRED.  Toggles a prior REQUIRED keyword u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this  command nor  REQUIRED "stick"  between 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reset instead.  Also, they are not stacked but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halts  a menu  item's execution.   Used  when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on an item.  For example a scrolling box of help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batch command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U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al set of instructions to be executed upon initial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.DEF  file.    Like  an  AUTOEXEC.BAT  for  your  .DEF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ntially you  place any  valid .DEF  commands under !AUTO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 executed on  load,  and  then  the  .DEF  file 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.   You can  only use  this once in any .DEF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 one is  used the  first occurrence  is 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.  !AUTO! can be placed within any selection also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 when a sele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se elements (except !AUTO!) can be used as many time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  title  selection,  subject  to  a  256  lines  per  %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limit.   Also,  space is  permitted around  the equal  a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inside commands, and capitalization is not required.  (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, you  can see  all of these advanced items used in a samp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 ADVANCED.DEF).   Working from  the top  of the  list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xamples concerning how to use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itles ($MainMenu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inMenu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a menu a title, simply place the title behind the $ symbol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file.  The title is automatically centered for you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too long (over 80 characters wide)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specify a menu title, PullDown uses a default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Title Lin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Bar Menu Items Ŀ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PullDown v3.00 (C) 1991 MicroDynamics Development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 Graphics  Utilities  Communications  Misc  Games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were to edit the definition file using [F3]/Menu Item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d the following line in at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y New Menu Shell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menu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Title Lin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New Menu Shell Title Line           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 Graphics  Utilities  Communications  Misc  Games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If   you   have   toggled   the   top   line   titles   OFF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/Options/Options #1  then you  will not  see any  title at al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ill not be apparent.  Turn the titles back on to see you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 Help Lines (!Help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Hel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 (Common  User Access)  Help Taglines  can be  specified  for  all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.   If no help tagline is specified, then a PullDown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  To illustrate, the screen below shows the menu selection Lotus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3 Rel. 2.2 with no Help lin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Down v3.00 (C) 1991 MicroDynam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 Graphics  Utilities  Communications  Misc  Game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tus 1-2-3 Rel. 2.2 �&lt;���Assume this is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tus 1-2-3 Rel.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attro/Pr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ordPerfect 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rosoft Word 5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m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dox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 Word for Wind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rosoft Exc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llDown v3.0s  7:53 PM 02-25-1991  F1=Help  F2=Options  F3=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=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Enter] to Select or Click/Release with Left Mouse Button.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line of screen, CUA help line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a help string on the bottom line specific to that sele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/Menu Item  at Cursor  and add  the help  line you  wa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help was specified the defini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otus 1-2-3 Rel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rel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!HelpLine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otus 1-2-3 Rel. 2.2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Lotus 1-2-3 is the Standard Spreadsheet for 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rel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a new CUA help line for that 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llDown v3.0S 5:23 AM 02-25-1991 F1=Help F2=Options F3=Editor ESC=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us 1-2-3 is the Standard Spreadsheet for our Company      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line of screen, CUA help line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!HelpLine is present in a selection's definition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used.   As with  the main menu title, you can toggl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 off completely  using [F2]/Options/Options  #1. 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help  lines in  for top bar selections that do not rest alon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ub  definitions for  a pull-down menu set) means that in ord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you  must be  using the mouse to scroll across the top ba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 lines are  automatically centered and limited to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.  If they are too long in the definition, they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asswords (Pass=P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=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if you did not want just anyone running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then you could protect the selection by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012345678901234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rton Utiliti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7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=YourWord      &l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now asked for the password when selecting this ite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without  entering "YourWord"  (no quotes, of course) correct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ultiple passwords (unlimited) just place PASS=PassWord typ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 item repeatedly.   The user is presented with a dialo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empting to execute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nter Password to Continue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&lt; OK &gt;          &lt; Cancel 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rst key is pressed in response, the entry box becomes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tect  the password  from prying  eyes.   If the  password ente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, a  warning message  will appear  and the  selection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  Note that the password is presented as it i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Prompts for Input (?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Questio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simplest case,  let's say  you want  to prompt for th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S  WORD 5.0  when you  use it.  Change the MS WORD 5.0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S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wor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S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file to load, [Enter] for 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wor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wo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 the only  line to  receive the  %1 variable  is the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the  program, WORD.   The  user will be presented wit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nter file to load, [Enter] for None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&lt; OK &gt;          &lt; Cancel 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the result, suppose that the user enters MEMO as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? prompt.  The effective commands issued to DO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or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if the user had entered nothing (just pressed ENTER alon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 w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or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what you  had by  default before you included the promp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rompts,  simply  call  ?QuestionString  repeatedly.    Up  t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can  be passed,  and are denoted in the order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%1,  %2, %3  . . . %9, %0.  Let's take a moment to digress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%n variables for the less expert users.  Skip the following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f you already know about the variable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 invoke a  program from DOS, you can typically place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ollowing  the command  used to  invoke it, and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some action.  For example, when you start MS Windows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 run by  placing it's  name on the command line.  Like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or word processing application does something similar i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ecified.   All  the %1 through %0 symbols mean is "place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 the command  line in  position X  here" where  X  is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 % symbol.   (With  0 equal  to  number  10)    Consi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batch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e first thing on the command line i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e second is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and the third is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it is called TEST.BAT... if you typ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Hello SecondString ThirdAnd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get this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on the command line i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Seco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hird is ThirdAnd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notice what you get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on the command line i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irst Second Third Fo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on the command line i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Seco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hird is ThirdAnd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was carried  in, but not used.  All PullDown does is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responses  IN ORDER  ENTERED on  the command  line.  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 PullDown menu  files is  not ANY  different from us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  batch files.   i.e. ALL Batch Command Languag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 you.  To learn more about DOS, the batch language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 try "Supercharging MS DOS" by Van Wolverton, Microsoft Press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fantastic book on PC-DOS, and you will learn a great deal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ry  POWERBATCH or  BATCOM, Shareware DOS Batch extenders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in  your batch  language applications.   Let us turn back to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nd go over an advanc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 a hypothetical  example where  you might  want multipl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 contents of  one disk  to another disk where the dis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py from Dis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the SOURCE (First) Disk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TARGET Disk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XCOPY %1 %2 /S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 user responded  A: and  B: in order.  The result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PY A: B: /S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ook up  the XCOPY  command  to  understand  why  the  switches  /S/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.. essentially the disk is duplicated by "walking the tre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nd creating corresponding subdirectories and files on the 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with  the example,  let's add a second tier of query, whi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CHKDSK on after the copy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py from Dis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the SOURCE (First) Disk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TARGET Disk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XCOPY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the disk to run CHKDSK on after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HKDSK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user responds A: to the third question, and A: B: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, The DOS batch contents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 user did  NOT respond to the second prompt and just presse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having  done everything  else the same, the result would be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P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you can FORCE the user to reply with non-blank inpu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 REQUIRED before  prompts to  force non-blank  repl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REQUIRED  on, and  want to  turn it off again, use NOTREQUI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to force entrie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py from Dis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the SOURCE (First) Disk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TARGET Disk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XCOPY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the disk to run CHKDSK on after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HKDSK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 user attempts to enter nothing by pressing [ENTER] with n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put box, the system will stop and create a dialog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put  is required.   This same behavior is present in LOAD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 much like ?PromptString, only it presents the user with a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oading system instead of the blank 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 also that you can ensure non-blank input and control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enter using INPUTBO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Passwords (*Pwd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ssWord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identical in every way to ?QuestionString but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back  to the user.  Suppose you wanted someone to log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 server on your LAN.  You menu selec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og on to VA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Log on procedure for VAX Server files and L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you User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nter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VaxLogIn.BAT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LogIn.BAT is  your batch file containing the instructions to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for logging in and (possibly) restarting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at  the REQUIRED  keyword forces  the user to reply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 just a  [ENTER], which  helps prevent  mishaps.  It i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 a possible reason to 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lling Input Boxes (FillInput=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Input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 prior to  a ?QuestionString  to preload  it with desir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  In this  way a  user might  only have  to press [ENTER]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ing the  same response  each time  a known input item i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e  following example  in which  a secretary who uses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memos almost always loads MEMO.DOC to begin with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Word Processor.  Loads MEMO.DO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Input=M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Document to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wor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wo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 user selects  this menu  item, s/he  would be 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nter Document to Load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MEMO.DOC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&lt; OK &gt;          &lt; Cancel 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will then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presses [ENTER] MEMO.DOC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begins to type, the entry will supplan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 edit key  such as the left arrow or [HOME] is press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edit the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at  if you  had not  used FILLINPUT  that the  dialog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and ready for the user to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 using FillInput  and multiple  prompts i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DVANCED.DEF.   Edit  this file  to see  how  these  comman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ly combined into working interactive inpu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File Load Dialogs (LOADFILE=n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ILE=FileSpec[,Heading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 (and LOADBASE)  permit you to have user's input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with  applications in  a professional  manner.   The command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anywhere  you might  use a  ?QuestionString but would b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filename.    Consider  the  following  example  modifi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ut ?QuestionString to compar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S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FILE=\WORD5\*.DOC,Enter File to Load into MS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wor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wo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would present the user with a professional-style file loa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,HeadingComment Placement in the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  <w:t>Ŀ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</w:t>
      </w:r>
      <w:r>
        <w:rPr/>
        <w:t>Enter File to Load into MS WORD: 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�������������������������������������������������</w:t>
      </w:r>
      <w:r>
        <w:rPr/>
        <w:t>͸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Name: �C:\WORD5\*.DOC   &lt;- File Load Mask: FileSpec      � �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����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</w:t>
      </w:r>
      <w:r>
        <w:rPr/>
        <w:t>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[-A-]       master.doc  &lt;����� File names in lower cas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[-B-]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[-C-] &lt;������Ŀ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..            ��������� Drive specifiers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NEWSLTTR  &lt;������ Subdirectories shown in caps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LIBS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RESUMES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upgrade.doc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vendor.doc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memo.doc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lt;�������������������������������������������������������������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&lt; Load &gt;               &lt; Cancel 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 and use of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TAB]  changes elements,  as will  [DOWN] arrow from fir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ENTER]  accepts the  current selection,  or in  the case 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file mask reloads the dialog box with a new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uble  clicking the  left mouse  button on a fil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it and if needed reloads the file lis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ESC] canc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F10]  or [ALT+N]  loads nothing  (REQUIRED will  be  recogniz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).   The [F10] combination is shown on the last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 not shown  above in the illustration.  This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 the user  to simply  start the applicatio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tering  a filename  in the  File Name  dialog box  (top lin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 that file  being loaded directly.  If a file nam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 is specified, the system will confirm that the us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d continue.  Clearly the dialog must allow entry of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to  permit creation of new files by the application(s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 box will prompt you for RETRY on all DOS errors EXCE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 filename that  does not  exist.    If  you  WANT  to  pa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xistent filename  to a program, it is permitted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 creating an  entirely new  document, and  want  to  ke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here,  especially if  the input  is required.   (S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elsewhere in this manual.) Also, when your focus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(cursor)  is on  the top line (file load specification)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to  press ALT+N  to load  NO file  at all.  [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if  non-blank input  is required.]  The ALT+N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ONLY  when the  cursor rests  on that  box. 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  TagLine on  the bottom of your screen will contai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concerning   the  availability   of  ALT+N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   Note  that   the  default   drive  and   director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  on exit,  preventing the  errors common  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 file load  systems when  they fail  to reset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&lt;Cancel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 the result  of using  LOADFILE, suppose  that the us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.DOC as  the response  to the  dialog.   The resulting  SHELL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in  turn by TEMPPULL.BAT), used to actually start WOR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or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C:\WORD5\M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if  the user had entered nothing (pressed ALT+N and REQUIR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),  then no  file would  be loaded.   The  resulting PULLDW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or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what you  had by  default before you included the prompt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, the use of the command is simple, but the result is elegan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 have users  that typically  need only  copy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ir  WordPerfect directory  to a  disk for  a co-worker. 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sele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01234567890123455678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py Document File for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FILE=\WP51\*.DOC,Select file to Copy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echo Place disk in drive A:, press any key when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aus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xcopy %1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for Tom, your selection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py Document File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FILE=A:\*.DOC,Select file to Copy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echo Place disk in drive A:, press any key when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aus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xcopy %1 C: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 ?QuestionString and LOADFILE is permitted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ILE is actually passing parameters as well when you writ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 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01234567890123455678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ormat a Disk and Copy a Document Fil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disk letter to format and cop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FILE=\WP51\*.DOC,Select file to Copy to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echo Place disk in drive %1:, press any key when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aus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form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xcopy %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PullDown does not have a way of knowing whethe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in %1 is in fact a valid drive. 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understand what to enter, and why the process (any proces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.  If you need explicit control and variable handling,  try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SD on the BONUS disk.  If you have the sharewar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300.ZIP you have no bonu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ASE=FileSpec[,Heading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LOADFILE but does not pass the file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Use this command for AutoSketch or AutoCAD (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) which cannot tolerate file extens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off Static Input Dialog (INPUTBOX=x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BOX=StaticFile,Heading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esents the user with an elegant rolloff mouseabl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ox.  The following definition and StaticFile example cla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 how to use this comm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wanted to present the user with options for the dr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ith the PCMagazine RN.COM directory management utility.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tem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antastic PCMag 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BOX=DRIVES.INP,Enter Drive to Work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BOX returns a parameter and displays menu selection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StaticFile, in this case DRIVES.INP.  Suppose also DRIVES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,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:,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:,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what is to the left of the comma is the displayed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off dialog and what is on the right of the comma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pass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ere to then select RN from the menu, the display w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String shown on top 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Drive to Work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 Utilities  Programming  Communications  Editor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N #�������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Hop � Drive A:  �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CSH� Drive B:  � &lt;����������� Scrolling dialo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ort� Drive C:  �              to the right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Unde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XCONFI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&gt;      # # [End] [Home] to Scroll, [F10]=No Response, [ESC]=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uble Click Left Button on Selection, Use Scroll Bar, Right Button=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help lines for the INPUTBOX dialo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batch file that would execute the selection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f the user selected "Drive C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ly  demonstrate the use of this command we will skip ahead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e  of the  advanced editor options shown later in this manua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 get a complete picture of how the INPUTBOX command is bo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d your cursor on RN for the above example and pressed [F3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you  could edit  (or automatically  create if it did not exis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RIVES.INP  with which  you could  define the  scrolling in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selected [F3] and then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PullDown v3.00 Editor Options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 ) Menu Item at Curs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�) Files Used by Menu Item at Curs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 ) Specific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 ) Create New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&lt; OK &gt;            &lt; Cancel 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be presented with the files the RN selection use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the menu  definition file  PULLDWN.DEF in  which RN  is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help  file PULLDWN.HLP,  and the  StaticFile you  specified for 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INP.  A dialog to load/create the files would be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LLDWN.DEF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LLDWN.HL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IVES.INP                                    � &lt;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tatic input file you called within the definition appear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dialog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DRIVES.INP would take you into the editor and loa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: DRIVES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��������1���������2���������3���������4���������5���������6���������7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;DRIVES.INP file created by PULLINST.EXE when you installed PullDown,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;contains all of the valid drives on your system in this format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rive A:, A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rive B:, B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rive C:, C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/\/\/\/\/\/\/\/\/\/\/\/\/\/\/\/\/\/\/\/\/\/\/\/\/\/\/\/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ed to add a new input dialog using INPUTBOX you c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ify the menu definition and ignore the indexer warning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File did not exist and then select the StaticFile to 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ate the StaticFile and then modify the menu selec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get to define the file StaticFile, PullDown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and suggest edit of the menu definition file when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the format and limitations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ticFile may contain up to 50 lines of commands total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embedded or not, and can be up to 20K in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parameters may be passed on the command line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nd count them correctly if you use 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commands in your definition as batch files can handle 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s with all commands, embedded spaces around the comma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mand does not have to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k&gt; Dialog Prompt (OKBOX=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BOX=Promp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PromptString inside a simple &lt;Ok&gt;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 </w:t>
      </w:r>
      <w:r>
        <w:rPr/>
        <w:t>PullDown v3.00 �����������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</w:t>
      </w:r>
      <w:r>
        <w:rPr/>
        <w:t>Ŀ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     </w:t>
      </w:r>
      <w:r>
        <w:rPr/>
        <w:t>PromptString                     �   � 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&lt;Ok&g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presses [ESC], execution of the menu option is halted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&lt;Ok&gt;, pressing [ENTER] pressing [O] or [ALT]+[O] confir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elect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, suppose you wanted the user to know that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NotePad or COMPRESS are available within PC Tools Delu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 Tools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BOX=Select APPLICATIONS in PCSHELL for m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this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 </w:t>
      </w:r>
      <w:r>
        <w:rPr/>
        <w:t>PullDown v3.00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</w:t>
      </w:r>
      <w:r>
        <w:rPr/>
        <w:t>Select APPLICATIONS in PCSHELL for more Utilities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</w:t>
      </w:r>
      <w:r>
        <w:rPr/>
        <w:t>&lt;Ok&gt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es&gt;/&lt;No&gt; Dialog Prompt (YORN=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RN=Promp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OKBOX except for the bottom line.  Also,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or [ALT]+[N] along with [ESC] to cancel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you wanted to confirm a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such as formatting a disk.  Including YORN can help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ormats a floppy disk in either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BOX=Are you sure you want to format a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Box=FLOPPY.INP,Enter Disk to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FORM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duce this styl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 </w:t>
      </w:r>
      <w:r>
        <w:rPr/>
        <w:t>PullDown v3.00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</w:t>
      </w:r>
      <w:r>
        <w:rPr/>
        <w:t>Are you sure you want to format a disk?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&lt; Yes &gt;                  &lt; No 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 Help (SCROLLBOX=x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OX=HelpFile,Heade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lpFile is any ASCII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aderString  is the  first unique  occurrence of  the h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llowed  by a  help screen set of lines ended by ###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 Note that  the HeaderString is NOT preceded by a % symb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in  SCROLLBOX, but  it must  be present  within the 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OX=MyHelp.HLP,Help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ll the help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elp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the file MyHe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 had a menu item About PullDown... i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for the menu definition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bout Pull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crolling Help Box Concerning PullDow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BOX=Sample.hlp,About Pull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ere to edit the help file, and you had entered (in part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: SAMP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��������1���������2���������3���������4���������5���������6���������7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; Called using SCROLLBOX=HelpFile,HeaderString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Your unique HeaderString preceded by a %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%About PullDown...   &lt;��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PullDown v3.00 Summary List of Feature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Professional quality SAA/CUA compliant PullDown menus with cust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lor, screen mode, dialog, and mouse control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All of the basic menuing system features including password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##    &lt;����� The terminator characters ### end the help defini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2: 1 #</w:t>
      </w:r>
      <w:r>
        <w:rPr/>
        <w:t>۲�����������������������������������������������������������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is would be the on screen result when the selection wa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 </w:t>
      </w:r>
      <w:r>
        <w:rPr/>
        <w:t>About PullDown...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</w:t>
      </w:r>
      <w:r>
        <w:rPr/>
        <w:t>PullDown v3.00 Summary List of Features:  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* Professional quality SAA/CUA compliant PullDown menus with custom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</w:t>
      </w:r>
      <w:r>
        <w:rPr/>
        <w:t>color, screen mode, dialog, and mouse control.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* All of the basic menuing system features including passwor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</w:t>
      </w:r>
      <w:r>
        <w:rPr/>
        <w:t>protection, command line prompts, and screen blanking, PLUS user-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</w:t>
      </w:r>
      <w:r>
        <w:rPr/>
        <w:t>defined help for each menu item, defined dialog boxes ranging fro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</w:t>
      </w:r>
      <w:r>
        <w:rPr/>
        <w:t>simple &lt;Ok&gt; and &lt;Yes&gt;&lt;No&gt; one-liner messages to full screen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</w:t>
      </w:r>
      <w:r>
        <w:rPr/>
        <w:t>scrolling message boxes and a fully functional file load dialog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* Color, Background Fill control, and unlimited upgrades via a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</w:t>
      </w:r>
      <w:r>
        <w:rPr/>
        <w:t>command line/integrated registration system.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* Support for up to 10 Top Bar menu items with up to 44 selection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</w:t>
      </w:r>
      <w:r>
        <w:rPr/>
        <w:t>EACH, with unlimited menu file branching.  Extensive custom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</w:t>
      </w:r>
      <w:r>
        <w:rPr/>
        <w:t>pathing support means even LANs can run the system easily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* Non TSR design assures conflict-free operation.  Clear, conci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</w:t>
      </w:r>
      <w:r>
        <w:rPr/>
        <w:t>manual replete with examples and troubleshooting guide.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</w:t>
      </w:r>
      <w:r>
        <w:rPr/>
        <w:t>&lt; OK &gt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ly, this is exactly how the [F1] help screen conten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  items except  in that  case the  file containing  help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.HLP and  the header  matches the  menu  title.  You  can  se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this in ADVANCED.DEF and SAMPLE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you can edit the file used by an INPUTBOX comm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ullDown Smart Editor, you can edit help files call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had your  cursor on  "About PullDown..."  for the above ex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[F3]  for the  editor, you could edit (or automatically crea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AMPLE.HLP  with which  you could  define the  screen.    Suppo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[F3] and then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</w:t>
      </w:r>
      <w:r>
        <w:rPr/>
        <w:t>PullDown v3.00 Editor Options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 ) Menu Item at Curs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�) Files Used by Menu Item at Curs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 ) Specific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( ) Create New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&lt; OK &gt;            &lt; Cancel 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 be presented  with the  files the  "About PullDown...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  In this case, it is the menu definition file, the defaul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.HLP, and  the  HelpFile  you  specified  for  "About  PullDown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HLP.  A dialog to load/create the files would be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LLDWN.DEF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LLDWN.HL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MPLE.HLP                                    � &lt;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help file you called within the definition appears ins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MPLE.HLP would take you into the editor and load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: SAMPL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��������1���������2���������3���������4���������5���������6���������7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; Called using SCROLLBOX=HelpFile,HeaderString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%About PullDown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PullDown v3.00 Summary List of Feature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* Professional quality SAA/CUA compliant PullDown menus with cust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lor, screen mode, dialog, and mouse contro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 then modify  the help  screen, or  add  new  screen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. The  file SAMPLE.HLP  could contain  many help screen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 throughout  your menu  system.  The one help file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s  SYSTEM.HLP because it contains internal PullDown error mess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and 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ranching (@Mnu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D:][\Path]MenuFil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 specified menu  definition file.   Pathing can be com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 the PULLDWN  or PULLDEF  pathing options  described within the "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's Guide" section, but it is basicall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no path is specified in the @ command, in order the path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e default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path specified by PULLDWN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The path specified by PULLDEF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 a path  is specified, all other pathing options are sub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  and the  new path is used.  Using a forced path does no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for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 permits easy  menu branching  and thus  support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s  and   commands.    Branching  takes  place  immediately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past the line with the @Command on it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 might be  calling a  WINDOWS.DEF submenu  for your  M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Here is how it might look in the calling file, PULLDWN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S Windows Quick 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NDOW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INDOWS.DEF  is a  valid menu definition file.  (The file WINDOW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fact included in the package for you to s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Status of User-Input Systems (Req./NotRe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a non-blank input reply to ?, *, LOADFILE, LOADBASE, and INP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of  REQUIRED.   Toggles a prior REQUIRED keyword use OFF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 nor REQUIRED  "stick"  between  selections,  they  are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  Also, they  are not stacked but toggled.  Both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prior to prompts to be effective.  Default state of m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 are best  shown by example.  Assume you ne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 the parameters had something in them.  You might have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when requesting a drive to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orma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Format a disk and prepare i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                                    ; Turn 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Enter  Drive to format:                      ; will have a re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ormat %1                                   ; Reply placed 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pulldwn                                     ; Back to the men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this  is of  value, as is the command to undo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,  suppose  the  user  could,  optionally,  enter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or formatting the disk, and it could be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orma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Format a disk and prepare i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                                    ; Turn 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Enter  Drive to format:                      ; will have a re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REQUIRED                                  ; Next can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Enter optional parameter, [Enter] for none: ; [Enter] returns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ormat %1 %2                                ; Reply placed 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pulldwn                                     ; Back to the men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ask what happens if the user enters multiple promp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input  box.   Clearly PullDown  cannot trap this (in this version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need  that  much  control,  try  POWERBATCH  on  the  BONUS 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BATCH permits  you to control all aspects of batch execu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compiling of the batch files f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ting User Selections (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halts  a menu item's execution.  Used when no action is nee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 For example  a scrolling box of help only with no batch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bou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ialog Box abou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BOX=SAMPLE.HLP,About Pull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Execution of Commands (!AU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U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 set of  instructions to  be executed upon initial load of a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Like an AUTOEXEC.BAT for your .DEF files.  Essentially you 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.DEF  commands under  !AUTO! and  they are executed on loa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DEF  file resumes  normally.   You can  only use this once in any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 if more than one is used the first occurrence is 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  !AUTO! can  be placed within any selection also, an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election is execu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 was designed  for the network administrator who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configure an environment to enter a new server up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 definition file.   An  example might involve setting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logging on to a VAX server from MS LAN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og on to VA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Places you within the VAX Environment from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A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X.DEF contained, in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ax Gatew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er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og on 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Log on to the VAX Serv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AUTO!                        ; Ignored if select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va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your User Name:        ;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nter your password:         ; Does not ech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rN = Continue with Log on?  ; Allows user to abort if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sec_chek %1 %2               ; Bounces them back to M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va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set VAX=%USER%               ; Reset environmen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set PULLDWN=R:\VAXNET        ; Reset PullDown pathing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set PULLDEF=R:\VAXNET\USER\%1; Point to new menu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VAXMAIN.DEF                  ; Load the VAX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eturn to the PullDow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PULLDWN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small example illustrates how to use !AUTO! wisely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vironment automatically when loading a menu defini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elects "Log on to VAX Server" from the first definition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.DEF is loaded, and the commands under !AUTO! are executed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at the YorN box, then the menu shows only two options:  "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" and "Return to Main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ad a .DEF file with !AUTO! and execute the command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!AUTO! designation, then the next time the file is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ill not be executed.  For example, if in the above defin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ailed the security on the VAX, they would merely end up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with the cursor on "Log on to Server" just as the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this is done so as to prevent infinite loops, but it doe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design some fancy options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advanced !AUTO! comm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!AUTO! must be capitalized, and can occur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eve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ly one occurrence in any definition is permitted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 line parameter IGNOREAUTO causes all !AUTO!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ll function properly with RESUME toggled OFF, but if resum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ound, resume is toggled ON to avoid an infinite loop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2]/Options/Options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the resume file [PULLRES.FIL] is deleted or cannot b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as no way of knowing that the menu was just call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resume file with !AUTO!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F file.  Normally, the !AUTO! commands are executed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nt back to the same .DEF menu definition, but the !AU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s NOT exec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bugging using a standard selection and subsequent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UTO!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or Removing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nd  removing menu  selections is  a  matter  of  adding/dele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 the menu  definition.   To add a selection, follow t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ce  you cursor  on the  menu selection  you want the new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after (or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 [F3]/Menu Item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ve your cursor down below the current menu i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ss [ENTER] a few times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the new menu sele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 [F10] to save your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your new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 say you wanted to add Qmodem in the subdirectory C:\Q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.   Presume  also that  your cursor  was on  "LapLink"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the editor.  Your screen in the editor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: PULLDW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��������1���������2���������3���������4���������5���������6���������7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EF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%Communication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���� </w:t>
      </w:r>
      <w:r>
        <w:rPr/>
        <w:t>Your cursor would be placed here automatical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%LapLink       &lt;��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!Remote PC-PC Communications Link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+ll3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EF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%Exit to DO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echo off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cl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echo Type PULLDWN [Enter] to Return to Menu Shel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/\/\/\/\/\/\/\/\/\/\/\/\/\/\/\/\/\/\/\/\/\/\/\/\/\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4:  1#</w:t>
      </w:r>
      <w:r>
        <w:rPr/>
        <w:t>۲�����������������������������������������������������������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1=Editor Help ALT+F1=Context Help  F9=Save As F10=Save &amp; Exit ESC=Exi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 example, you  would move your cursor between the line +ll3 a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 extra lines  and make  room for  your new  selection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dd the following lines for Q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Qmodem v4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Qmodem, the best Shareware Comm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creen might appear as (without the comment added for emphas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: PULLDW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��������1���������2���������3���������4���������5���������6���������7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EF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%Communication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</w:t>
      </w:r>
      <w:r>
        <w:rPr/>
        <w:t>Your new menu definition 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%LapLink                             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!Remote PC-PC Communications Link    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ll3                                       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%Qmodem v4.2B          &lt;������������������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!Qmodem, the best Shareware Comm. Syst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+c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+cd\qmodem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+qmodem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+pulldw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EF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%Exit to DO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echo off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cl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+echo Type PULLDWN [Enter] to Return to Menu Shell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3:  6#</w:t>
      </w:r>
      <w:r>
        <w:rPr/>
        <w:t>۲�����������������������������������������������������������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1=Editor Help ALT+F1=Context Help F9=Save As. F10=Save &amp; Exit ESC=Exi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F10]  to save  and exit, and the indexer is automatically inv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 quick loading  menu index  files.   In this case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.DEF you  edited, the  files PULLDWN.IDX  and PULLDWN.DCF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.  The menu would reappear, and your new selection w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is detected, an error message will be given and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 to the  line on  which the  error is  found for  corre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ditor Error Messages" if errors occur that you cannot solve intu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 selection is even easier.  Highlight the block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 the selection  you want to erase, and press [DEL]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 made an  error, pressing  [SHIFT]+[INS] will  bring it  ba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, you  may highlight  a block  with the mouse by pressing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eft   mouse  button   while  dragging   the  mouse,  or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HIFT]+[ArrowKey] where  ArrowKey is  [Up],  [Down],  [PgUp],  or  [PgD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whenever  you save a new menu definition, the old one i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file with  the extension .PBK.  So, if you were editing PULLDW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de  a serious  error, you could copy PULLDWN.PBK over PULLDWN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the  old  contents.    (You  might  use  the  LoadBase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  also by  prompting for  a .DEF file to restore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PBK file ove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Editor Features/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llDown  internal definition editor is "smart" in several wa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bilities in summ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yntax help for the keyword at the cursor             [ALT]+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omplete commands contain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sensitive help for the keyword in use at the cursor.  [ALT]+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of available help screens                               [ALT]+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Help for the currently loaded file type               [ALT]+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F file structu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LP file structu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P file structu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box presented when you press [ALT]+[F1]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PullDown v3.00 Editor Help Options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�) Syntax of Statement at Curs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 ) Full Help Screen for Statement at Curs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 ) Index of Available Help Scree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 ) General .DEF/.INP/.HLP Structure Hel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&lt; OK &gt;                 &lt; Cancel 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definition file validity checking and backup        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ized menus (too many lines for video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menu selection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yntax and missing paramet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of a .PBK file for the saved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to errors while working with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LP files not foun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P files not foun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and indexer also have limita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DEF keywords/pull-down menu sets p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he number of screen rows less six menu items per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-6 or 44 on 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-4 or 39 on VGA or E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-6 or 19 on Monochrome or C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clearly too long are automatically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too long for screen chang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F file size is limited to 35K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itles can be up to 76 characters wide, automatically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Help up to 80 characters, automatically truncated and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=nn can be any integer, but is ignored if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width of the top bar items cannot exceed 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 will truncate using intern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fix or use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cannot load a file over 40K or 400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cannot parse/edit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ill warn if memory drops below 16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arns of edit of a .DCF or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Error Messages and Recommend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 contains an  index of  the internal  PullDow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rror  message is  followed by  both causes and recommended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o correct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F Filesize over 35K: Cannot Index. Reduce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/Editor Load Error after pressing [F10]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 on disk  is &gt;  35K and  this  file  cannot  be  index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.   Reduce the  filesize in  the editor, or if the editor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ad  it use  an external  editor  or  word  processor  to  re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.   If you  must use  an external text editor or word processo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save the file as pure text (a fl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DEF (10 Max) declarations in file: INDEX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number of DEF keyword uses to 10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definition file format.  No DEF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nu  definitions must  include at least one DEF keyword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%Titles under DEF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 be placed  at the  line on  which this  error  is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menu file or delete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Bar Menu width total &gt; 58.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 be placed  on the menu item that incrementally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unless  you elect  to  ignore  the  error  and  continue.   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s the  top bar items arbitrarily and you will be better of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 and reducing the width yourself.  The top bar width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s  immediately following  each DEF  keyword use.  Reduc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bar width and reindex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itle Withou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 be placed  at the  title that  has no  contents. 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r delete the unwanted empt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%Title title specifications are identical: Chan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 will place  you on  the first  occurrence of 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   Since titles  are used  for menu  indexing, they  must be 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either the title PullDown places the cursor on or find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 of it and chang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oo many %Titles for your 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attempt to  place more  than the maximum permitted tit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or  your monitor  type PullDown  halts  with  this  error  on 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file and reduce your menu depth to the maximum numb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less six.  For typical systems, here are the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 -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 -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 elect to continue, even though this error exists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 items that  could not  fit on  your screen will not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y will remain in your .DEF file for futu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t found/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 exiting or legal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rror on .DCF file I/O or DOS Error on .ID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e  DOS error  reported.   Usually disk not ready or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but  consider the  possibility of  a fixed  disk error i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Prior to DEF keyword. (Undefined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mployed one or more keywords or commands that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 DEF keyword  and title  where there was no definition.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using %TitleString prior to a 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%Title fo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 be placed  on line  generating the  error.   No tit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for the items.  Usually the result of placing no title after a 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with no contents or %Tit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ontents or delete the unwanted empt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 out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RAM  by unloading TSRs or not loading large programs and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llDown.  See "Appendix A: Troubleshoo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RAM  by unloading  TSR utilities, or alternatively use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 PullDown.   See "Appendix  A:  Troubleshooting",  for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s.   See also the first section of the guide under "What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" for  instructions on  copying  and  using  8088OVL.EXE,  an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Error or U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ic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planatory Editor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Batch +/&amp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BOX=HelpFile,Heading: Syntax Error, Parameter(s)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BOX=HelpFile: HelpFile not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BOX=HelpFile,Heading: Heading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BOX=Message/YORN=Message: Messag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=PassWord: PassWord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ILE=Path\File: Path\Fil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PromptString: PromptString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efinitionFile: DefinitionFil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BOX=StaticFile,Heading: Syntax Error, Parameter(s)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BOX=StaticFile,Heading: Syntax Error, Heading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BOX=StaticFile,Heading: Static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DEFS no longer supported. 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assWordPrompt: PassWordPromp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Line Syntax/Lin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 Placed on top line with a low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yntax as indicated.  In the case of files not foun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gnore the editor warning and then create them later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will take you to the line where the error is detected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ading  .DCF file.  (Header not  found.)  or  No  Cont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Internal loading a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 the currently loaded .DEF file.  If the error is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and the file is corrupted, PullDown may lock the PC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erase *.DCF and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 Invalid. or File Corrupt! or Unexpect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*.DCF files in your menu subdirectory and r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corrupted one of the index files.  Editing a .DCF or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can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Dialog Commands 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e editor, there are four commands available in a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the editor and places your cursor on the beginning (title 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PullDown v3.00 Editor Options 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�) Menu Item at Cursor                   � 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&gt; � ( ) Files Used by Menu Item at Curs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</w:t>
      </w:r>
      <w:r>
        <w:rPr/>
        <w:t>( ) Specific File                         � &lt;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</w:t>
      </w:r>
      <w:r>
        <w:rPr/>
        <w:t>( ) Create New File                       � &lt;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�����������������������������������</w:t>
      </w:r>
      <w:r>
        <w:rPr/>
        <w:t>Ĵ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</w:t>
      </w:r>
      <w:r>
        <w:rPr/>
        <w:t>&lt; OK &gt;            &lt; Cancel &gt;  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����������������������������������������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Files called/used by definition at cursor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a new file and edit it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an existing DOS flat file for edi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and useful of these options is the edito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ich  external files are being called by a given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   For example,  if your  cursor were  on the  selectio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.DEF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dvance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dvanc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Box  = Sample.INP , Sample Static Rolloff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Box = MyHelp.HLP , Samp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\menu\Samp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f you selected the second dialog option, the following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dit, regardless of whether or not they exist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.DEF        the menu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.HLP        always listed as it is the [F1] help scree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INP         called by your definition in the InputBo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HELP.HLP         called in your ScrollBo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nu\Sample.DEF   called explicitly within your @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fifty files per selection are supported.  If you elect to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  not yet  exist, PullDown  creates it  for you automatical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, this  command is  used to  create, edit, and mainta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d help files used within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will refuse to load binary files or files over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MENU APPEARANCE/BEHAVIOR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[F2]  from the  main menu  changes PullDown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You will be presented with a pull-down menu collec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 From left  to right they are Colors, Options, and Save/Ex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visit each in turn in the following paragraphs, along with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 permitting you  to define  any background (ANSI color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 wallpa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 pull-down menu permits customization of the colors Pull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along  with the  default background  character to be shown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Down v3.0S Color/Options Configu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 Option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n Menu                  � &l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active Selection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Lite Bar                 �     �������� Menu Item/Backg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Lite HotKey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tKey (Not HiLited)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ckGround Color           �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ckGround Character       � &lt;-- Background fill character (not sh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n Menu Title Line Color � &lt;������������� Top and bottom 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lp Line Color            � &l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active Color Sample      � &lt;- Not in 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ullDown v3.0 (C) MicroDynamics F10=Save &amp; Exit, ESC=Quit without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up colors for the top bar, menus no highlighted, and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select a  color to change, PullDown presents a color option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 to choose  from.  Select a color with the mouse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sired  selection, or  move using  arrow keys  and press  [ENTER]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.   The menus  will reflect  your change immediately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your new schem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imilar fashion  the background  fill character can be mod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 elect a default scheme (selection of six) from with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   Pressing/clicking  [F10]   saves  your   changes  and  ex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ystem back to your l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n Screen/Clock/Mouse/Passwords/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Down v3.00 Color/Options Configuration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 Options  Exi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tup Options 1 (Passwords, Screen Mode, Mouse) �  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tup Options 2 (Screen Blanker Option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turn Colors to Defaul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cean Color S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stel Color S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weed Color S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arvard Color S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d, White &amp; Blu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968 Free Sche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ow to Register PullDow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 Options 1  system generates  the  dialog  box  below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 shown alphabetically,  and the  full explanations of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mary Setup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  <w:t>PullDown v3.00 Options Menu 1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� (�) Normal Mouse Support      (�) Normal Screen Mode (25 Lines) (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 ) Fast Mouse Motion         ( ) 43 Line EGA/VGA Screen 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 ) Very Fast Mouse Motion    ( ) 50 Line VGA Screen Mo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 ) No Mouse Support      (C) [ ] Use European 24 Hour Time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� [X] Show Main Title Bar on the Top Row of the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� [X] Show Help Lines on the Bottom Row of the Scre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� [X] Turn NumLock OFF On Entry to PullDown Menu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� [X] Resume Last State of Menus on Ent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� Password Required to Use Editor    �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� Password Required to Modify Options�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� Password Required for [ESC] to DOS �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&lt; OK &gt;                          &lt; Cancel 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PullDown  offers you  options for  the speed the mous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the  screen.   The first  two are manageable, with the thi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of  reflex.   The final  option disables  mouse support b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PullDown  supports the  25, 43, and 50 line modes of all comm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d  configurations.  PullDown will not permit a change to a m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will  not support.   This  option can  be reset intern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 menu that  requires more lines on the screen than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.   Finally, you  will not be able to toggle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 too low for the menu loaded.  If PullDown refus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, load a small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he clock on the bottom of the main menu normally shows civilian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time  format common  to the  Americas.   For those  in Europ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tary, the clock may be toggled to the twenty four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Toggle for the top line titles.  When X is in the box,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Toggle for the help lines at the bottom of the screen. When X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When  active, this  option enables PullDown to turn NumLock OF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when the menu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When  active, the  resume option  permits PullDown to re-ent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after  you make  a selection  at the  point you  last left i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rites the file PULLRES.FIL)  If you use !AUTO! command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 forced to  be ON  so that  a proper  resume without r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UTO! commands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Enter  a password  here to  deny access to the editor [F3]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Enter a password here to protect the [F2] op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Enter  a password here to prevent [ESC] to exit to DOS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 password.   If you  instead want  the [ESC]  key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nu  command, say,  Exit to  DOS, you  would place  th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n curly braces as {Exit to DOS} inside the passwor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lan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llDown v3.00 Color/Options Configuration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 Options  Exi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tup Options 1 (Passwords, Screen Mode, Mouse)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tup Options 2 (Screen Blanker Options)        � &l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turn Colors to Defaul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cean Color S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stel Color S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weed Color S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arvard Color S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d, White &amp; Blu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968 Free Sche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ow to Register PullDow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 Options 2  system generates  the  dialog  box  below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 shown alphabetically,  and the  full explanations of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</w:t>
      </w:r>
      <w:r>
        <w:rPr/>
        <w:t>PullDown v3.00 Options Menu 2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(�) Internal PullDown Blanker with Message on Scre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�  ( ) Use Internal Blanker Showing no Message on Scre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( ) Use Your Standalone Screen Blanker (Specify Below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( ) Disable all PullDown Blanker Contro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� Blanker Message First Line �PullDown v3.0S Screen Blanker...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 � Blanker Message Second Line�Press a Key or Move Mouse to..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 � Minutes Before Blanker Activation (1-99) � 3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 � External Standalone Blanker Name�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&lt; OK &gt;                         &lt; Cancel 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PullDown  permits you  maximum blanker  flexibility.   You can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blanker,  in which  case  the  blanker  contents  in  (B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, or  you can  use  an  external  blanker  utility.  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s is  twofold.   If you  have a  utility that takes less than 25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RT.EXE or EXPLOSIVS.COM, you can select external blanker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 of the  utility in  dialog (D)  above.   Path to  the ut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, and any DOS command can be entered there.  I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 to use  DAZZLE on  the BONUS  disk, it  takes so muc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cannot  invoke it  as a standalone.  To work around thi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election  like the  following for  Dazzler, and then includ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Dazzler as {Dazzler} in the dialog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z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antastic Standalone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dazzle -b -i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 blanker timer  counts down  and the  blanker is invoked,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execute the menu selection for Dazzler above.  Also,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TSR  like BLANK-IT  (also on  the BONUS  disk) or  Pyr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e PullDown blanker system entirely in favor of you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Message displayed on screen if you use the internal blanker with a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Number of minutes before screen is bla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External screen blanker support.  See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allows  you to  define any  background screen  for use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   This is  done simply  by saving  whatever is  on your 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ullDown  starts and  using it as a background.  This includ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s as well as text.  For those who are unfamiliar with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, let's  take a  moment to  explore what  they are and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 put a  line of text on the screen, DOS simply writes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it to.  For example, the following batch file just places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will have no color attributes associated with it, and th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ome out as white on black.  If you want color and plac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at  text, you  must use  something  called  ANSI  Escape 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 sounds intimidating,  it is not really a big dea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 with  sending escape codes to your printer, or setup 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 see that  there really  is little  difference.  The same tex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10 on the screen in blue on whit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027[5;10H\027[34;47m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027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ation  \027 means  'escape code'  or an escape keypres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  It is not a character you can just type in most editor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que is to press and hold the ALT key, while typing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n  your numeric  keypad.   Above, for  \027, hold the ALT ke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 then press  027.   Let the  ALT key go and th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  In this  example, all you are doing is telling DOS to go to 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10, use blue on white, and print "Hello World".  The \027[5;10H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 at row  5 column 10, the next code sets the color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is  placed.   The last  command, \027[0m  turns off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efore.   If  you don't turn off the attributes, then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 of  your DOS  session in  blue on  white.   See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T for  the precise  contents of the file that will generate '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' as shown above.  Just FYI here are the codes for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    Foreground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30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31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32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        33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34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 35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36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     37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to work, you MUST have ANSI.SYS loaded within the speci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   To check  on whether  or not  ANSI.SYS is  loaded,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SAMPLE.BAT  included with  the package.  If it displays that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" message  in color  you have it installed.  If not, modify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 the line  DEVICE=ANSI.SYS and  restart  your  PC.    (Che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 ANSI.SYS before  you try  this.   To see if it is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ype DIR \ANSI.SYS.  If it is not, ask for help, as i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iscussion of this and other DOS topics, read "Super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DOS" by Van Wolverton, 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 can see,  defining an entire screen using a batch file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dmittedly  insane.   You can save time and produce fine scre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utility that designs the screens for you, and allows you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.   Then,  you just  TYPE them  from within a batch fil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is  executed.   The utility  we prefer  to recommend for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lor  screens or  just ASCII  text screens is called THEDRA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a copy on any major BBS, or by purchasing a copy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I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9 Whiteclif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nut Creek, CA  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 allows  you to  design and  save screens  interactively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practice you will get pretty good at designing a screen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r taste.  On to how to integrate these screens into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files you received with your copy of PullD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ANS is  just an  ANSI color  screen that is used to sampl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BAT will put that screen up and start PullDown with the NOF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.   The  result (if you have ANSI.SYS or equivalent loaded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ackground  screen that  is used throughout your session in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have monochrome, the result will be a screen that is monochro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ome  high-intensity and  flashing characters  in it. 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BAT show how to display and use background screens with Pull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e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1.EXE NOFILL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xit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PU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itO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oks like PULLDWN.BAT, right?  It is virtually the same, on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  the screen  is filled  with the  contents of TEST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at  background is  used within  your PullDown  session. 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, create  a screen within the environment, press ALT+S, save as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 highest speed,  and then  place your  screen  name  where  TE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FULLY CUSTOMIZED HELP SCREENS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permits you to redefine exactly what help screen is show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election  within your  menu system.  All you need to do is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ile PULLDWN.HLP ([F3]/Files Associated/PULLDWN.HLP to select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lp  screen for  the menu  item(s) you  want to support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help  item for  the selection  at the cursor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, a  default screen is shown.  The default screen can also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hould be approach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begin  with an  example of  defining a  fully customized 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.  Suppose the menu item you wanted to write a screen for was "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-3".  You would simply edit the file PULLDWN.HLP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to select the Editor,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</w:t>
      </w:r>
      <w:r>
        <w:rPr/>
        <w:t>PullDown v3.00 Editor Options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 ) Menu Item at Curs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&gt;  � (�) Files Used by Menu Item at Curs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</w:t>
      </w:r>
      <w:r>
        <w:rPr/>
        <w:t>( ) Specific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</w:t>
      </w:r>
      <w:r>
        <w:rPr/>
        <w:t>( ) Create New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</w:t>
      </w:r>
      <w:r>
        <w:rPr/>
        <w:t>&lt; OK &gt;            &lt; Cancel 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iles called/used by defin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[ENTER] or click &lt;OK&gt; to select Files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move  the highlight  bar in  the menu  to  PULLDWN.HLP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or double click the mouse.  You will then be inside th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help screen for the menu selection already exists, your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 top of it.  For now, lets assume that no screen already exis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ne for Lotus 1-2-3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Development's excellent spreadsheet produc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he productivity of millions of computer us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ing to management a new sense on confidence i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 this case  do not  put in  leading blanks  as they 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 help box  also.  The above is a code fragment inden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are simple, just place the matching title for Lotus 1-2-3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ing  % symbol, and then enter your help text ended by a ###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the  illustration, save  the file  [F10], and  pressing [F1]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 </w:t>
      </w:r>
      <w:r>
        <w:rPr/>
        <w:t>Lotus 1-2-3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Lotus Development's excellent spreadsheet product that has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enhanced the productivity of millions of computer users whil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delivering to management a new sense on confidence in overal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ork quality.                                     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</w:t>
      </w:r>
      <w:r>
        <w:rPr/>
        <w:t>&lt; Ok 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pressing  [ENTER], clicking  &lt; Ok  &gt;, or  by pressing  O, the  bo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.   This box  is scrollable, can contain up to 50 lines of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ommodate  up to  69 characters in width.  The box is also self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your text, and centered on the screen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ules  apply when  you define  user help  screens, and in summa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ximum  line width  is 68  characters, and lines that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uncated to the maximum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ven  if your  menu title  has leading blanks in it, the hel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ullDown  searches  for  the  first  exact  match  of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itleName in  the file and starts reading lines.  (Where Tit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 you are  defining help  for.)   This means  that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nique (or at least the first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 an external  editor is used on the file PULLDWN.HLP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aves in must be CRLF delimited (flat file, tex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ullDown  will read  lines UNTIL one of the following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he End of Help marker, ###, is encountered ALONE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50 lines are re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The end of the file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he  default PullDown  help screen is defined under %PullDow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 be modified.  If you need to modify it for site support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below concerning full site installation custo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 see how  easy it  is to set up custom help for any se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is  identical to  using the  ScrollBox command, only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title of the menu item at hand with a leading %,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ULLDWN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CUSTOMIZING SIT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's installer, PULLINST.EXE, is a truly flexible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ing you  complete control.   However,  to get  the most 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 will need  to incorporate  whatever changes  you mak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file INSTALL.BIN.  MicroDynamics, for security and econom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 packed file format only we can create or unpack using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INST.EXE.   So, if  you know you need this type of support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Dynamics directly...  we will  be  glad  to  assist  you  in  an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Turnaround on CompuServe or on the tech support BBS f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ustom INSTALL.BIN files is almost always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 contents of  the files  INSTALL.IDX and  INSTALL.PGM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install  directory.   Edit them with a text editor, and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each  addition you  make  to  the  system  by  trying  it  ou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it.  Basically, here is how PULLINST makes use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 executable, or  any file  for that  matter, that Pull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as  an installable program.  Once found, the exact title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IDX is used to define the menu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exactly  the PullDown  menu definition  commands you  wish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in your definition when the corresponding execut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o over a small example, and you can take it from there.  Fu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 is in the headers of the INSTALL.PGM and INSTALL.IDX files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detail is  not presented here.  Print and examine the tw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tails... it is really quite easy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 want to  support a  new application,  Gildersneeze Dra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's executable  is GILDER.EXE and the size of it is 100K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it to the INSTALL.PGM file, you would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Gildersneeze Draw    (; is a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ldersneez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L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,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fully install it using your custom definition in INSTALL.ID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add to the INSTALL.ID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Gildersneez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=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{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{ChangePath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{BaseName}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IDX  file contains  more {VarName}  style  variabl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 PULLINST.EXE when  your programs  are installed, 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 the INSTALL.IDX  file for  reference.  PULLINST.EX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arName} occurrences  with correct  pathing and executable (as iden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the  number of  programs you  can  support  is  unlimit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 the longer  the list  the longer it will tak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 Moreover, if  you use the installer only to search th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to  copy PullDown  to user's  hard disks, remember to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ullDown  will need  for proper operation to the user's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wo  other files  have importance  to the  installer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o  meet whatever  requirements  you  may  have.    The  fir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.BAT, which  by the  time you  see it is modified, but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Drive}  and {ChangePathCommand}  variables in it for the inst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 be modified  for you when installed.  The second i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%Exit options  in TMPEXIT.DEF.   When installed, PullDow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MPEXIT.DEF at the end of the definition file PULLDWN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: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ll software, you may have trouble configuring PullDown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eds.  The following guide is designed to get you through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ity of problems you might encounter, and the desig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cludes a full help screen describing critical condition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s.  However, there are some things the software is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trapping as errors, and you will find this section help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coun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PullDown refuses to start, saying you do not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. 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S LOW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PullDown:  12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requires  145000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 loads (at runtime)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of bytes does NOT correspond directly to the bytes fr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See Appendix A: Troubleshooting in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Free about  17496  bytes and start PullDown again.  Press any ke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 Your PC does not have enough free RAM to run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the file 8088OVL.EXE over PULLDWN1.EXE in your menu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versions use about 30-45K less RAM and are required on 512K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place the distribution 3.5" diskette in your drive and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:8088OVL.EXE C:\MENU\PULLDW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: is your 3.5" drive, and C:\MENU\ is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stalled PullDown.  (If you have the shareware vers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OVL.EXE is not included.  You will need to downloa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support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 are running an 80286 or higher PC, use the 16 bit over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 you are really jammed and must start the menu anyway, press [F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 will continue.   Be warned now that PullDown may "crash"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npleasant  error messages  if you run out of memory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 PullDown NEVER  causes damage  to your system even if memor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How  to Contact  MicroDynamics" for more on the BBS and voic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Supported Equipment" for more on PullDown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Selection Generates Unexpected Results or an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hing happens--you just return to the menu shel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start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atch contents are in error.  Examine the option in the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Spelling errors and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Erroneous contents... e.g. wrong directory for startup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letter(s), in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Commented out contents.  Leading ; characters 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ignor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: If you cannot determine what the problem is in short ord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your batch definition for debugg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File to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wor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wo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contents to "debug"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File to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wor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wo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ecute the selection again.  This time you will see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nd each command followed by the PAUSE message "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".  Look for your errors and correct them as requi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the selection working remove the paus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echo ON to echo OFF so that the commands are no long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execute.  A short guide to debugging in general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look for as the selection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fter the cd\word5 command, see if DOS says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".  If so, fix the path in your comman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fter the word %1 command, see if DOS says "Ba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".  If so, change the command to the correc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(May happen if you determine (a) above is th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fter the pulldwn command, the menu shell should st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, likely DOS returned "Bad Command or Filename" --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your PATH as described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started the menu shell using PULLDWN1 instead of PULLDW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PULLDWN to start the shell, or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executed.  You will know if this is the problem a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just exit to DOS when you select anything at all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) Start the shell using PULLDWN1 as the command, and the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SHELL.BAT to make sure that you are getting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 If you are, and the system is supposed to pas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variable, then check TEMPPULL.BAT to make certa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 are going through.  Remember, it is up to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author, to trap bad command line parameters, a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way of knowing (nor passing to a batch file) that a NU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valid.  (Use the REQUIRED keyword and/or InputBox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ll runs well, but you cannot get back to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 to restart the menu shell.... caused by a program that "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" on exit, thus erasing the batch file from mem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this, modify your batch contents to use a command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program ONLY.  e.g. modify the sample above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Enter File to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d\wor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command/c wo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solve the problem.  An alternative is to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using a utility designed to empower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include a PC Mag called BAT2EXE, a sharewar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TCH and another system call BATCHCOM.  A discuss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ness is beyond our scope here, but if you are an adv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heck one or more of these utilities out. 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n just about any major BBS in the country, o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You enter a selection and DOS reports "Bad Command o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PULL.BAT and/or SHELL.BAT are not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Have you specified a path to the temporary files?  If so,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eed to be explicitly added to PULLDWN.BAT to make the syst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s PULLDWN.BAT modified in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Editor reports "Input Past End" and refuses to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tried to load is zero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QEMM/386 Halts with an Exception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sons not clear to us, some settings of QEMM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his error.  Call the tech support BBS or the voic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 (Preferably the BBS with the contents of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uploaded with a mess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re you loading any TSRs or network style communication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high RAM?  If so, take them out one at a tim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d you map the RAM manually and make a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re you running TRUE MS DOS?  If you load the 4DOS kernel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s almost as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Have you used exotic memory management utilities other than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ior to running PullDown or the inst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External Screen Blanker Option Fails (or 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id  you mean  to specify  an external option as {BlankerOption}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have used the curly bra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s there a spelling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Is the system set up for a different .DE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s your menu file index unsynchronized?  (Try reindexing [F3]/[F1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Does the external utility exist?  Try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Internal Screen Blanker Op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ppear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[F2]/{BlankerOption} ERROR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</w:t>
      </w:r>
      <w:r>
        <w:rPr/>
        <w:t>No Match: {ScreenBlanker}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</w:t>
      </w:r>
      <w:r>
        <w:rPr/>
        <w:t>&lt; OK &g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specified {ScreenBlanker} in [F2]/Options/Blanker Op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Standalone Blanker Name�{ScreenBlanker}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annot find option titled ScreenBlanker internal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ndex for the loade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as {ScreenBlanker} valid for another menu but no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oes the intended selection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id you spell it wrong or use incorrect capitaliz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s  your menu  index unsynchronized so that you expect an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yet exist?  Try indexing the menus [F3]/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Internal option for [ESC] to DOS Generate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ppear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</w:t>
      </w:r>
      <w:r>
        <w:rPr/>
        <w:t>[F2]/{ExitOption} ERROR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</w:t>
      </w:r>
      <w:r>
        <w:rPr/>
        <w:t>No Match/Error: {Exit to DOS Option}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</w:t>
      </w:r>
      <w:r>
        <w:rPr/>
        <w:t>&lt; OK &g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specified {Exit to DOS Option} in [F2]/Options #1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\/\/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sword Required for [ESC] to DOS �{Exit to DOS Option}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\/\/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annot find option titled Exit to DOS Option intern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index for the loade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as {Exit to DOS Option} valid for another menu but no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oes the intended selection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id you spell it wrong or use incorrect capitaliz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s  your menu  index unsynchronized so that you expect an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yet exist?  Try indexing the menus [F3]/[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Did you mean to specify a password and used {} by mist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Editor places you at the wrong line in the .DEF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edit the 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dex is out of date.  Select [F10] from within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the definition file.  If you cannot index the fi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, correct the obstructing cause and reindex after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id you run out of memory while index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as the PC reset while index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Was the parallel .DCF file modified independent of the index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A very large .DEF file has been corrupted in memory or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er mysteriously reports errors not see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has been corrupted b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ask switcher is flaking out (if you are running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SR utility conflicts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Hard disk storage is failing or the .DEF fil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s you hard disk in working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o you have a write cache on but not flus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nload all TSRs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System displays message similar to "Out of Memory in Module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ddress HHHH:HHHH" or PullDown otherwise behaves in a very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oes not have enough free RAM to run 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ry  using the overlay version on the 3.5" installation di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8OVL.EXE.*   If  you  called  a  BBS  or  CompuServe  and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, call  the tech  support BBS  now and  download  the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 The overlays  permit PullDown to run with less RAM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art  your system and try again (you may have had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the background or a large TSR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re you in a DOS shell from another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 install the  overlay version,  copy it  OVER PULLDWN1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irectory as PULLDWN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"Out of Stack Space" error message occurs or "Out of "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running an expanded memory manager or some other TS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events a successful DOS call to allocate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nload all TSRs and memory drivers... check again. 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notify Micro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 you have an older Zenith or AMI BIOS incompatibl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The .DEF file appears to be filled with bizar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as edited with a word processor and not saved as pure tex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it was edited with and resave the file as ASCII or "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[F1] is pressed and help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HELP NOT FOUND: PULLDWN.HLP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</w:t>
      </w:r>
      <w:r>
        <w:rPr/>
        <w:t>No Help Match for: %OptionName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</w:t>
      </w:r>
      <w:r>
        <w:rPr/>
        <w:t>&lt; OK 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header match not found for %OptionName in PULLDWN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id  you accidently  (or deliberately) delete the defaul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heading %PullDown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id you misspell the %OptionName heading within PULLDWN.H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Have you split the PULLHLP path in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Use  [F3]/Edit Files  Associated with  Item  at  Cursor  an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WN.HLP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[F3]/Edit Files Associated with Item at Cursor results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sponsive after file is selected.  (Hangs the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eck to see if the file you tried to edit contain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heck the LAN access and pathing to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System halts and exits unexpectedly with an error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"Fatal Error at ####:####" or "Illegal Function Call in Module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####:#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internal error.  Might be a bug, and should be repor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stances to MicroDynamics.  Our policy is that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bug that can be solved, we will solve it and ship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you free of charge in under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PULLDWN.CNF and restart.  If that fails, erase *.DC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.  If you still have problems, erase PULLRES.FIL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one or more of the critical PullDown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orrupted.  All of these files mentioned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PullDown, so erase them first and restart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CLONE VGA card: restart the menu system.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s returning VGA to the menu shell and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43 or 50 line video mode.  If the system fail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file PULLDWN.CNF.  It is a read-only file, and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use a PCTools or Norton utility to delete it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attribute command to strip the attribute and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delete and/or modify (save under the editor)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index files?  Files with the extension .IDX and .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your menus should never be modifi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.  Try erasing *.DCF in the directory and restarting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The vast majority of internal errors are elegant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ystem, and the fault tolerance is very high. 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"fatal"-- that is they do not cause the system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are, like corrupt .DEF files with no ensuing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as to what file to load, corrupt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invalid .DEF files, and more are handled intern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ever exits to DOS with a fatal error, a detail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problem and where to call for technica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to follow.  If not, the reason is technical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icroDynamics for help.  We will be happy to assi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users as time becomes available.  Debug request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from registered users, of course, take priority, but we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happy first, and THEN register the product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System locks up or "freezes" permanently/System beha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you are running ANY TSR (Terminate and Stay Resid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ideKick, PC3270, CXI, PCOX, PCSHELL in TSR mode.) un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ry the menu shell.  If it starts, reload each TS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conflict arises again.  While PullDown is known to b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 and stable on IBM hardware, there are clone BIOS chi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hat will cause conflict when certain TSRs are running.  [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o technical, and you suspect the problem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an expert or call for technical support... we will be gl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are using PC3270 or 3270 as a TSR gateway to your mai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it only with the T command line option.  Using the R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the HotKey over PullDown will cause a crash on some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e it to say IBM did a less than perfect job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in the 3270 program, and clone BIOS chips don't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with the utility.  Latest tests indicate that the 327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normally with PullDown in all modes, but do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to become invisible.  To get the mouse cursor bac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for any option in the main menu and ESC to cancel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and running [F2] options force the mouse back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all fails and the system locks continually, try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, note the last message on the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and report circumstances to MicroDynamics.  There are some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chips in some 80286 clones KNOWN to lock every time Pull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t may sound strange, but before you reboot when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the keyboard try sweeping your hand across the keyboard bris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ing as many keys as you can.  Often this unlock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One or more PullDown internal files is corrupt.  Erase *.D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NF, and *.FIL and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MicroDynamics technical support with a problem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ave the following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IOS manufacturer and date (shown on boo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ntents of CONFIG.SYS (in C:\ most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ntents of AUTOEXEC.BAT (also in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Zenith  Z series  PC clones  are notorious  for being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s.   PullDown will  undoubtedly crash  on these mach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video ROM debugger will appear on the screen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ans you cannot use PullDow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Your  PULLDWN.CNF or *.DCF file(s) have been corrupted.  Er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 starting over.  Also, run CHKDSK /F on your disk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lost cluster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 Help system  or main  menu system displays unexpected or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used a word processor to save the file without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text.   Reopen  the file  with the  same word  processor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file in error, and then resave it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 have a  string occurrence  of the  exact menu  title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used  to define  the help  header  BEFORE  the  header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 duplicate occurrence  of the  help header,  or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o be unique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 were using  an older  version of PullDown, less than 2.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ntax  for the  help headings  has not  yet been updated.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% symbol before each heading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 included leading  blanks in  your %HeaderString, 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blanks  included in  the .DEF  file call.  This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  circumstances  are   leading  blanks   permitte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eaderString.  (Saves memory, easier to search, easier t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e   default  help  screen  %PullDown  Help  was  delet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 Mouse intermittently  disappears, but reappears aft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options and reenter the menu system when in 50 or 43 line modes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tech or DEXXA mouse device is functioning abnorm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r  IBM mouse  driver is  outdated.  Get an update from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 WINDOWS or directly from IBM.  Versions dated 1897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routinely in high resolution screen modes on IBM PS/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 are using  an old Logitech mouse driver.  Call Logite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or  download the latest from their tech support BBS (415)-7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8.  Or, call 1-800-242-7007 and ask Logitech to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for your device.  Version 5.0 released 7/30/90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st  major BBS systems as LOGI50.ZIP is known to func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 versions of  PullDown.   (As far  as we can determ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 this release)  - IF  you have trouble, upgrade your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.0, NOT  4.2 or  4.1, and then try the product again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f you have any furthe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 are running  an MS  200 DPI  mouse in  emulat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 do this,  you must select a pixel within a menu ite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 the system  to function  correctly.   PullDown is  simp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anticipating  a character  mode emulated in 200 DP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 system in  text mode  to avoid  the problem,  or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 A future  version may  address this  problem direct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Logitech/DEXXA mouse device unresponsive/klu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latest mouse driver, v5.0, as shown above under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You are using !AUTO! and the commands execut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r  commands under  !AUTO! deleted  the file  PULRES.FIL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only  knows that you already performed the !AUTO!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a  flag in the file PULRES.FIL, deleting it caus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   Don't delete  the file...  to break  the loop,  star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with the command line parameter IGNORE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 path to PULLRES.FIL is impaired or in error.  Check pa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 system with  the command  line parameter  DEBUG. 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Pathing in Appendix F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 PULLINST.EXE (the installer) fails to scan a drive or dri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  installer  cannot   scan  a  disk  on  which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in  this release.   Add  the programs on a disk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S  cannot change  to that  drive for  some reason  and h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r cannot recognize it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drive was not on the list to search because it was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LAN server cannot tolerate having the default DOS dire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canning  purposes.   See "Appendix H:  LAN Administrato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   PullDown  displays   the   error   message   "SYSTEM.HLP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/CORRU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system help  file SYSTEM.HLP  has been  deleted  or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by  PullDown.  Check to ensure that it is in the PULLHLP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,  or alternatively  whether or not it was deleted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in  INSTALL.BIN and  cannot be accessed except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  Editor will not cut/paste or beeps when you try to cut/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 very close to being out of memory.  See "Out of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: Command Line Parameters and Advanc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PullDown Syntax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 [DEBUG] [CANCEL] [HELP] [IGNOREAUTO] [NOF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you place a command on the command line, you don't use []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 just means that the parameter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- Causes PullDown to display stages of messag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carried on during startup.  Used when the program lo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system for an unknown reason to debug remote. 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pathing debug help when multiple path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- Erases the PULLRES.FIL file containing the resum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hell, thus cancelling the resume feature on startup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known that the .DEF file that was loaded on ex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  Specifically, PullDown creates this file each tim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[ ] Resume Status box is checked ON, and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fine which menu file to load (the one you were 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 option) and the specific item your cursor was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 Displays a help screen concerning DEBUG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AUTO - Forces the commands under any !AUTO!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Use if you get trapped in a loop, or wish no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execute on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LL - Causes PullDow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Save the underlying DOS screen (tex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Use that screen for ALL backdrops for your sess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section for further 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: Menu Definition Keywor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s a new title heading to follow, and a new pulldow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en immediately following DEF, defines top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When second through last for a menu, define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definition that 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s the HotKey in the preceding %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tch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 %TitleString defines a DOS batch comm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preceding sel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mmen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preceded by ; is a comment and ignored by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bedded commen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tructure of all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opBar Titl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eco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ppearing to the RIGHT of the preced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opBar Titl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rst Selection, Men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econd Selection, Men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controlling menu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ainMen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tle  line on  any menu  can be  user-defined.   Pla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  the .DEF  file ONCE at the top (before the first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 you toggle  the option  ON within F2/Options/Optio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 see  this  line  appear  at  the  top 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it more than once results in last declared tit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 Automatically centered for you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Hel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 %TitleString and is displaye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help  specific to  the selection when the cursor rest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contained in %Title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s prompted for a password to continue.  The selection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at  the line  PASS is  encountered if  the use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correct response, or selects &lt;Cancel&gt;/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Parameters Permitt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Questio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the  user QuestionString  and awaits  input.   I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s &lt;Cancel&gt; or presses [ESC], the execution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s and  the user  is returned  to the  menu.   Up  to  1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, and  passed to  the batch file on a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ssWord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 to ?QuestionString but does not echo user inpu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pu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lls the  input dialogs  ?QuestionString and  *PassWord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ring.  If String  is unspecified, then the prior Fill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 are   cleared.     That  is,  to  turn  it  o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Input=String and  to turn  it off  specify FillInput= 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"stick" between selections and is reset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ILE=FileSpec[,Heading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s  user  with  a  professional  style  file  load 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with  the ability  to traverse the entire system,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s  like   open  drive   doors,  and   mouse  suppor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ingComment is  optional, but encouraged.  This dialo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 command line  the file  name entered  by the user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 can be entered at will, but the dialog will re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hat the file does not yet exis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BASE=FileSpec[,Heading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 to  LOADFILE, but  passes the filename selec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nsion  to the  application.   Neither  this  command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FILE is affected by Fill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BOX=StaticFile,Headin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 special file contents of StaticFile to pres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rolloff style scrolling dialog box for input.  The ro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  to the  right of the selection i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 is enough  room.   If there  is not  enough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the  box will  appear to  the left,  below, or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, in that order.  The box is automatically siz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up to 5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BOX=Promp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a  single &lt;Ok&gt;  dialog box before the user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 PromptString.  If the user clicks on &lt;Ok&gt;, o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, then  execution continues.   If  ESC is  pres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s returned to the menu without action being taken. 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 in &lt;Ok&gt;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RN=Promp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a  single &lt;Yes&gt;&lt;No&gt;  dialog box before the us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 string PromptString.   If  the user clicks on &lt;Yes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s ENTER,  then execution  continues.   If ESC i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&gt; is  clicked, then  the user  is returned to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being taken.  HighLite keys are Y in &lt;Yes&gt; and N in &lt;N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BOX=HelpFile,Head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s user  with an  &lt;Ok&gt; scrolling mouse sensitiv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up  to 50  lines of  user-defined help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HelpFile.   Presents  the lines directly foll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nter of %HeaderString (so make it unique in the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occurrence)  up to the stop marker ###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defined help  file syntax  is covered  later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.   Note: The  [F1] key calls help in the same wa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menu  selection in  the file  PULLDWN.HLP.  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definitions containing full detail is pres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Controlling Menu Execution or Bran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[D:][\Path]Menu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s the  specified  menu  definition  file.    Pathing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cated by  use of  the PULLDWN  or PULLDEF  pathing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within  the "LAN  Administrator's Guide" in Appendix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t is basicall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f  no path  is specified  in the  @ command, in ord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The default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The path specified by PULLDWN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The path specified by PULLDEF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f  a  path  is  specified,  all  other  pathing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ordinated to it and the new path is used.  Using a forc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impact the environment for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a  non-blank input  reply to ?, *, LOADFILE, LOAD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site of  REQUIRED.  Toggles a prior REQUIRED keyword u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this  command nor  REQUIRED "stick"  between 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reset instead.  Also, they are not stacked but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halts  a menu  item's execution.   Used  when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on an item.  For example a scrolling box of help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batch command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U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al set of instructions to be executed upon initial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.DEF  file.    Like  an  AUTOEXEC.BAT  for  your  .DEF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ntially you  place any  valid .DEF  commands under !AUTO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 executed on  load,  and  then  the  .DEF  file 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.   You can  only use  this once in any .DEF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 one is  used the  first occurrence  is 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.  !AUTO! can be placed within any selection also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 when a sele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: Site Licensing and VAR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is still comarketed as shareware, but this does not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 the   right  to   distribute  PullDown   for  remuneration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or  proper licensing.  Site licenses are tailor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 expectations, and  if you  are interested in obtaining on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Dynamics directly at 215/367-18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E: File Inventory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the install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sed to ru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.BAT    .......... Main command to start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first placed in the ROOT directory of the instal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BAT       .......... Calls PULLDWN.BAT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1.EXE   .......... Executable called upon in PULLD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.DEF    .......... Default menu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HLP     .......... PullDown external help file.  *DO NOT ED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.HLP    .......... Main help file for ALL F1 help menu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PullDown to ru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on disk or in .ZIP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WN.CNF   ........... Binary encrypted file containing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RES.FIL   ........... Binary file containing res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PULL.BAT  ........... File called upon in PULLDWN.BAT with 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BAT     ........... User-defined batch file.  Parameters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in TEMPPULL.BAT as SHELL %1 %2 ....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300.DOC   ........... The main sharewar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       ........... File with latest updates to this guide/no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N.ASP  ........... Association of Shareware Professiona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cerning member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FORM.DOC   ........... Registration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.DEF  ........... Advanced samples for you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DEF   ........... A mock MS WINDOWS menu for you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HLP    ........... A sample external help file for SCROLLBOX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ILE.COM     ........... Quick generic but elegant file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.DEF    ........... Demo of !AUTO! comm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.$$$     ........... PATHS.USR example (See Advanced Pathing/LAN F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BAT/TEST.ANS ....... Files used to demonstrate custom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T    ........... File used to demo ANSI ESC.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F: Using an External Editor with Pull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possible to  use an external editor to edit the .DEF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 To do  this, load  the desired  definition file, edit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the definition.  You may invoke the indexer manually with [F3]/[F1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 can erase  either  the  .IDX  or  .DCF  file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  to force  PullDown to  index the  menu defini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F file  is edited,  and the  indexer is not run, strange results ma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and  the changes you make to the .DEF file will not be refle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G: Tech Support/Sales Outside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 area of  the world  is covered  below, you may contact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for  both sales  assistance and technical support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 MicroDynamics directly  for any  reason, including 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aler's quality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erve,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fach 13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4 Lili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+49 4298 3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+49 4298 3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: 73727,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I.X. BBS: +49 4298 30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LAND/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van IJssel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41 RL Beu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 8897 76996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must contact MicroDynamic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H:  LAN Administra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se steps to complete LA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ad  the entire  manual  and  understand  the  structure  of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s  (.DEF) completely.   Be prepared to trim a .DEF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 than 35K for indexing.  (35K is a huge definition fil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 installed on your network to push PullDown beyond its lim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 the file using a text editor only, hard CRLF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ULLINST.EXE from the distributi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 use PULLINST.EXE  to extract the needed PullDown file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,  but you  do not  need to use the system scanning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.  To extract the files onl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PullDown Install Main Menu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t Defaults    Install PullDown    Search Drive    Help    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ing PULLDOWN files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esented with the list of valid DOS drives to scan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Press any key to continue������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llDown Install will now search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r drive for programs to install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 the PullDown Main Menu.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ͻ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DEJKLXZ  � &l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LLINST will search these driv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programs to install. To add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e a drive to/from the lis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ype the drive letter.  Pres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Enter] when done or [Esc] for Ma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installation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  network fail  if one  or more  of the drives listed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  walked by  changing the  default DOS  director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?   If so,  specify only  the local  drive on 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 user  programs  manually  by  modifying  the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t  be productive to scan all the drives?  Many network driv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 shared executables,  and so  do not  specify them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staller gives you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reset  the PC  and run  the installer  again to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PullDown  files into  a directory.   Specify  as the sc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your  local hard  disk and complete the menu definition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much  customization is  likely needed  on your  LAN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o this right away and sav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 installer failed  to scan all drives and you don'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gain,  you may  find that  the file  PULLDWN.BAT was 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 If this  is true,  and you  want to  continu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ULLDWN.DEF  manually, create  a  file  to  call  the  menu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.BAT with the following contents, modified for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PullDown Menu Shell System (C) 1990 MicroDynam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FILE=PULLDWN.BAT  Modify as required.  Originally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DWN1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Exit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PU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xitO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cide how the pathing for PullDown should be set up on your LA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AN  is different,  and you  as the  installer are the exper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ath settings that ar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to set a PullDown path in the environment is standard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arName=PathName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vironment  space is a problem (and it usually is)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in  a flat  file called  PATHS.USR instead and ge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sults.  The syntax within the flat file is identical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with the exception of no "Set" command preceding the sett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ample  is  shipped  with  the  product  in  PATHS.$$$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.   You can  place comments within the flat file using t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character,  and the file must be in the defaul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is started to be read.  i.e. the directory where PULLDW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environment variables below are in caps, and their us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 ALL OTHER  subsequent environment variab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et  to  something  else.    If  not  set,  the  defaul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 TEMPPULL.BAT, SHELL.BAT and PULLRES.FIL.  PullDow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full  read/write access  to this  directory.  Path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ivate read/write/deny other access.  If you el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th,  you will  have to  either place  the new PULLTM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 your   DOS  PATH,   or  explicitly   point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PULL.BAT within PULLDWN.BAT.  Also, if you change it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no  other TEMPPULL.BAT is in your path while the one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 all .DEF/.IDX/.DCF  files, even those called up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efFile commands  (unless an  explicit path 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efFile command).   Write  access optional,  but needed  if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are  permitted access  to  these  files  for 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cally you  will want to prevent users from modifying the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by outfitting them with the NODE.EXE version of Pull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3.5"  distribution diskette  in place  of PULLDWN1.EX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know  that version  by its  version number, v3.0N.  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.   The editor  is NOT  AVAILABLE in  the LAN nod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access  to the  help, index,  definition,  and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box  definitions.   Path is opened as full LAN shar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enus  are loaded,  but as  full  read/write/den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or indexer is run.  (This is why the node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 editor readil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 ONLY the  master PULLDWN.HLP and SYSTEM.HLP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 only to define help for the menu selections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executable  respectively.   This path  is NOT 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BOX=HelpFile,HeaderString calls.   Path  is opened full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 PULLDWN.CNF and  any future  .CNF files.  Path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read/write/deny  for all access.  Make it loca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do NOT  want to have this path opened by the 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l rights, call for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efines the  default .DEF file from PULLDWN.DEF to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PULLDFT=.   Use  this in conjunction with CANC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 in order  to force  a different  default fil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 impact PATHING, just the base file name used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the  file loaded when PULLDWN is clicked on screen or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ing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 the .DEF  and index files read from a ram disk on D:\R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ll  others read  from C:\MENU, from which the menu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vironment settings (DOS command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ULLDEF=D:\R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same  as above, only you want to start from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ave PullDown read all files except .DEFs from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ULLDWN=C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PULLDEF=D:\RMDIS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trailing  \ is OPTIONAL on path settings for PullDown v3.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detect their absence and append them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omplish  this, you  might want  to modify PULLDWN.BA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 SET commands,  so that you could be sure it would wor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you  started it.  A word of caution: if you start PullDow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ther  than the  default, then  be SURE  that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EMPPULL  within PULLDWN.BAT  points right to the batch fi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- can  be accessed  by DOS  in the PATH. TEMPPULL.BAT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 path  to SHELL.BAT, as defined by PULLTMP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nsure  that in  your travels you don't end up with TW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on disk, as this can creat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ing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ant   to  configure  so  that  the  .DEF  files  are  rea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ENU\DEF, the  system starts  from C:\,  and all  other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ENU.   You might modify PULLDWN.BA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ULLDWN=C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ULLDEF=C:\MENU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NU\PULLDWN1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NU\TEMP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maximum flexibility in defining paths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ing load of a particular .DEF fil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 PullDown to load a definition file other than PULLDWN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ast used, then start PullDow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ULLDFT=MY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NU\PULLDWN1.EXE CANCEL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NU\TEMP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 use of  CANCEL to  force whatever definition f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exited  from OUT  of use  on the  system.   The default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which  in this  case is MYFILE.DEF instead of PULLDWN.DE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ME  option  is  NOT  on,  then  the  default  file  i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This feature is intended for use by LAN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need  to force a particular menu on users starting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n  the system.   If  you use  this technique,  it  is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 you  also  create  the  file  PULLDWN.DEF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for  entering the new default main menu preceded by !AUTO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 if the  user clicks on "PullDown" or presses [F9] s/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in your new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.USR, if  found in  the DEFAULT  directory at  startup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or valid path settings.  The environment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exists, even if PATHS.USR contains nothing of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not  be more  than 50  lines long,  and can  contain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by  the ; character, and will ignore leading/trailing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 as embedded  comments on  a valid  line.   Invalid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, but you can check the validity of your pathing using 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The syntax of  the PATHS.USR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Comment.... ignored.  Embedded commen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DWN=P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TMP=Pa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DEF=Pa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HLP=Pat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CNF=Pa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DFT=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notes on the PATHS.USR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alid lines ignor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ariable  assignments cascade  FROM PULLDWN  to others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 are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rder of entry in the file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bsequent reassignment of any one variable replac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assignments are optional.  Default DOS directory assu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DWN not  specified, path  set as  in PULLDWN  if  PULLDW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.   Essentially, if you don't assign a value to PULLD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s not  specified assume  the default  directory.  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 PULLDWN, paths not specified are equal to PULLDWN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f  PULLDWN  is  not  set,  it  is  NUL  and  thu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f  the file  PATHS.USR exists,  the DOS  environment is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 variable settings... instead, whatever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ining the PATHS.USR file is,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erformance  hit to  check file is minimal, but i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on slow 8088/8086 systems or diskless station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luggish shar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mple  is provided  in the package, only it is named PATHS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h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  of other  environment variables,  as in  %VarName%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at this time within the fl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ULLDFT  has no  impact on  pathing options  in  use,  i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signs the  base name used in place of PULLDWN.DEF whe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on the command line or RESUME (see features)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never just exits to DOS without an explanation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errors  that you  can debug  with if  you have  misdefined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 you want extensive help in checking out which, if an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s are invalid and WHY, then start the syste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and Pa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ullDown  with the  command line DEBUG (any case)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llDown  VALIDATING and  reporting any  errors associa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in  use.   This is  a nice feature permitted you to discov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re  a path  you have  set is  causing you problem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lt  as it  checks each  path, beeping  on error,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 paths in  use, and  their associat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eck the PULLDWN.DEF file that the installer generat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35K,  trim it  with a  text editor by deleting definition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35K.   When  it is  small enough  to be  indexed, start  Pu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&lt;Yes&gt;  to the dialog asking you if you want to index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 things should go smoothly, with the editor starting the ind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 detectable errors  are encountered,  the editor  stops with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and places your cursor on the probl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ize the menu system to taste, ensuring that it can fi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required  to operate  normally.   At least  one run with DEBU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 should  be  made  to  ensure  correct  pathing  option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 you are  not already  registered, call for a registratio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   There is an option which cannot be published for LA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inside  this manual.   Obviously, since this manual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hareware  and on store shelves you would not want a nod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ser's can gain access to this guide as shareware, we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options to you upon purchase or registration.  If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through retail channels, you can call us direct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As for security on your system, here is a checklis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tribute only the node versions of PullDown ending in "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 In this release, that would be v3.0N on the bottom li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creen.  That version has no integrated definition editor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ullDown will just happily oblige any user by editing the sour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you would not wish users to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the directory in which the menu definition files *.DEF, *.DC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IDX reside read-only for users.  PullDown used DOS SHARED REA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, and this will not present a problem for PullDown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your users then attempts to edit the .DEF file(s), the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wri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 the menus, and then make *.DEF zero-byte files.  (PCTo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0 byte files... just delete all of the contents in a HEX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event not only the internal editor from loading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also prevent password breach.  The only thing 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 will have to do then is ensure that you copy the real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ack into the directory prior to attempting modifica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checks for the existence and validity of .DCF and .IDX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different as to the presence of the .DEF file tha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m until the editor is invoked.  Passwords are encry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CF file, so users cannot get to them even if they edit the .DC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tokenized menu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ver permit any user to edit the .DCF or .IDX files.  Not only c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ullDown to crash, but it may lead to hours of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suspect corrupted files, erase *.DCF in the PullDow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.  Similarly, erase PULLDWN.CNF if you think that that 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ive each user v3.0N and their own .CNF directory using the PULL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permit color customization and local passwo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PullDown does not quite meet your needs, we will code a cust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asonable fees.  (e.g. you need to prevent access to DOS entire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color customization... we can do that for you very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I:  Making PullDown Come to the Screen When you Start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PullDown to start automatically each time you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n, and you have a hard disk on which the first partition i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irst drive letter that is a hard disk) then follow these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change to the root directory of your hard disk and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 (If you are unsure what the AUTOEXEC.BAT file 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manual or get some help changing the file's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UTOEXEC.BAT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C: is your hard disk contain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ies your AUTOEXEC.BAT file to a backup file named AUTOEXEC.B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s for the changes you will make.  This way, if your chang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results, you can just copy the AUTOEXEC.BAK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 be familiar  with the  distinction between  so-called "pur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 standard word processing files in order to successfu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 For those who do not know what this means, let'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to  explain the  differences, and  finally to tell you how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 pure text--the  kind AUTOEXEC.BAT requires operate correctly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ready intend to use a text editor, then skip ahead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 edit or  create a  word processing  file, regardless 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you use, you first LOAD the file, work with it,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Loading and  editing a  pure text file is no different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of your standard word processing files.... it is th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ffers.  To save a pure text file instead of the usual form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, select the option TEXT ONLY, or TEXT WITH LINE BREAK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just  before you  save.   The following paragraphs deal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this in Word Perfect and M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v5.1: [Alt =] [Text Out] [Dos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 the filename.   The file will be saved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options as pure text, with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WORD, v5.0:  [Esc] [Transfer] [Save] [Tab] [Space] [Space]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s Text-only-with-line-breaks, which saves a pur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 Text-Only selection  will create  a file  which ma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 PullDown's help system.  See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are using  WORD for WINDOWS or Word v5.5, the proces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, only  you select the option from within a dialog bo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v5.5 select File/Save As.../Text only w/Brea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use another  package, look  in the  index of  your manual 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/ASCII/Files or  SAVE AS  TEXT for references on how to do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 familiar with  the use  of text  editors such  as PE2, PE3, Q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Edit or ZIA, then simply use on of those to modif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 aside,  the  reason  that  you  cannot  simply  save  in  you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's native  format it  twofold.   First, word  processors wra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for  you on  screen from  long lines.   For  example, a 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ped for  you when  you type it in, you don't have to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 each line.   This is achieved by saving the paragraphs on di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) as  one very  long line,  and then  wrapping them on your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n  the fly.   Second,  certain characters, known as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aved  within the word processor's document to store attribu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uch  as bold, underline, indented, left or right justifi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 cases, "header" information about the overall document form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, running  footers etc. is also stored within the file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 one of your word processing files straight, without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 processor's interpretation  of the  control codes,  you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ling faces and other goop on your screen, along with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o change the contents of AUTOEXEC.BAT so that PullDown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turn your PC 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Edit  the file  C:\AUTOEXEC.BAT.  If it does not exist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the file already exists, then perform the following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If  you were  using another  menu system, and it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 turned your  PC on,  then you  will hav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used  at the  end (most likely) of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LLDWN  to start  the new shell.  Look on the last l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e  AUTO, 3DMENU,  3D, EZ,  QUICK, EZMENU,  M, or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type it with PULLDWN.  If you see nothing like that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 PULLDWN to  the file  after the last existing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u  system fails  to start  after you  have done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with  an experienced  user or send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icroDynamics on the tech support BB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Save the file as pu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the file does not exist at all, then enter these l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file that will start PullDow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Enter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nd save the file as pu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get totally  unexpected results,  the first  thing to  che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  which you  saved the  file.   If in  doubt, issue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 the DOS prompt to check the file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get any  beeping, strange  characters you did not type in, or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like  lines falling  off the  screen, then the file wa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 processor's format.  To correct it, load the file aga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, and then save it in the correct text-on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get confused  and cannot  figure out  what  went  wrong,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K file over AUTOEXEC.BAT and try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UTOEXEC.BAK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lternative  is just to type PULLDWN at the command line afte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o invok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J: Sample files and PullDow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 files are  included for  your perusal  within  the 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directory.   The  ones followed  by an  asterisk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for you as definitions unde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   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 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.DEF *                Advanced Menu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DEF *                  Sample main menu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HLP                    Help for scrollbox commands in ADVANCE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DEF                   Sample of how to make a working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.INP                    InputBox file for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INP                    Installer generated list of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PullDown does with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uses a clever batch command system to remain non-resid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mmands are executed.  The system consists of starting the men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LLDWN.BAT,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PullDown Menu Shell System (C) 1990 MicroDynam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ILE=PULLDWN.BAT  Modif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DWN1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Exit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PU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O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:  and C:\MENU  are the  directory and  drive on which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.   The installer  generates a correct PULLDWN.BAT for you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PullDown is started as PULLDWN1.EXE.  The main program writes tw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 disk based  upon the  commands following  the +  symbo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you  pick, and  the file  TEMPULL.BAT contains 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you  might enter  and the  final batch  file SHELL.BA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ontents.  For example, if the following selection for MS WORD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S WORD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ILE=\WORD4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d\wor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wo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ull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selected \WORD4\RESUME.DOC for the LoadFile prompt, the exac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PUL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\WORD4\RESU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or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 can see, PullDown used TEMPPULL.BAT only to call SHELL.B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command line for the contents of your definition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, see the troubleshooting section in the appendix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K:  Corporate Custom Services and Order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Dynamics can offer you custom versions of PullDown to meet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.  We specialize in providing custom dialog box services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design a dialog box and custom command for your menu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e client uses a dialog mu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infram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utomatic scripted PC-Mainfram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001.DLG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d\fb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b %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ulldw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enerates: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</w:t>
      </w:r>
      <w:r>
        <w:rPr/>
        <w:t>Corporate MIS Backup System v1.0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�) Back-up Entire Hard Disk (Overnight/Weekend Run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 ) Back-up only the files that have changed since the last back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 ) Restore files from MainFrame System (All File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 ) Restore a file or files (Specify Below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X] Use Data Compression (80286 or faster PCs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/Filespec to Restore �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&lt; OK &gt;                          &lt; Cancel 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passes  the correct  command line  parameters to  invoke  Fas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 as  needed  to  accomplish  these  tasks  based  upon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.   For this  organization,  completely  customized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/SAA backup  is a  reality.   You can get the same type of serv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Dynamics.  The cost is reasonable, and based only upon the extra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 design the  dialogs and  place them inside each PullD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.  Call us for details at 215/367-189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Dynamics, in conjunction with Target Software, also offers OrderP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 order  entry  system  written  entirely  in  Paradox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 The system is professionally documented and come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0,000  lines of  PAL  source  for  your  organization  to 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ing, installation,  and customization  services are 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Sam  Horton at  MicroDynamics 215/367-4244  for  complete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Pal is not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purchasing PullDow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 v3.00 User's Guide � (C) MicroDynamics Development 1991 � 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