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Screen tex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12-1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-1990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R E F A C E  --  E V A L U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s - Forms - Fees -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..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.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ystem............................................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 system........................................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rrorLevel is now returned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d background colors are now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know several ways to display small amount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rom the DOS prompt: You can "echo" each individual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atch file, or you can use the DOS "type"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a text file.  However, neither method is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text appear "instantaneous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cr, on the other hand, processes any amount of text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p to a full screen, into a form that can be display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cr (QuickScreen converter) generates an executable COM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, allowing much faster display of single-scree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incorporate up to 24 lines of 80 character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COM file; the processed text can then be displayed rapi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ing the executable file name, either directly from DO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bat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xecutable COM file name is invoked, it wri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 instead of using the slower system BIO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 It also writes to the correct video memory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adapter installed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cr displays a color selection box which allows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oreground and background colors to be used by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file.  Colors can be set for best visual effect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 adapter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SNOW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employs direct screen writing to rapidly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play; this direct writing to video RAM can produc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or 'snow' in certain systems equipped with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cr's default mode ignores the possibility of video sn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does cause snow, run QScr again with the "/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 to suppress it.  Output files generated in the "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have a slightly slower screen-wri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now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cr [inFileSpec] [outFileSpec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filespec] is the file specification needed to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; it can also be shown as [d:][\path\][filename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FileSpec needed is filename.ext. 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 and/or on another drive, the drive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must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FileSpec for a file named ThisFile.Doc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 in a subdirectory named ThisSu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ThisSub\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on filespec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FileSpec]  - The input file must contain displayabl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have an extension of COM, EXE, OBJ,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utFileSpec] - The output file incorporates up to 24 lines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from the top of the input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(CO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pecified on the command line, the outpu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and path as the input file, but with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It may be prefaced with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dentically-named COM file on the defaul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/subdirectory will be overwritten.  To retain it,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name and/or path for the output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cr test.txt Zip.Com /S    creates Zip.COM with video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ression enabled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be specified as "Zip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Zip.Zip", or just "Zip"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is ALWAYS forced to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cr test.txt               creates Test.COM with no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ression, for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creen appears whenever "QScr" is issu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(or from a batch file) with at least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; in this example, the comple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r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QScr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ext (foreground) &amp; screen (background)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ForeGround  White     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BackGround  Black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lection box above initially displays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xt and background colors in use when Qscr is invoked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uses other default colors, they will be us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foreground colors with the Up- and Down-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ground colors with the Left- and Right-arrow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"D" key to return to the default colors, and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swap foreground and background colors.  Straight color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ampered by the fact that the background is limited to col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7; if the foreground color is greater than 7, swapp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will remap it to its low-intensity equival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st of col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intensity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Black        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Blue         9 -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Green       10 -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yan        11 -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ed         12 - Lt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Magenta     13 - Lt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Brown       14 - Yellow (Lt.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White       15 - Int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MONOCHROME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utput COM file is to be used on a system empl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display adapter, neither shade of blu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oreground; blue (1) or light blue (9) cause al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lor t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ther color combinations display white text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when used with a mono adapter, excep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oduce "invisible" text, and several that produce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" (dark text on a white backgr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  Background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on   Black       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     on   Black       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on   White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     on   White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lors are set, press the &lt;return&gt; key to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activity indicator during processing.  When finish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reappears.  Now you can try out the new executa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by simp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Test.Txt file has not been disturbed,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cr on it any number of times to experiment with other colo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 with and without video snow suppression.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colors or snow conditions is to create a different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ew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r test.txt 1 /S   (creates 1.Com with sup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r test.txt 2      (creates 2.Com with NO sup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rapidly compare the results by issuing "1" and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 file is generated, the source tex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disk space is at a premium (a backup copy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, however).  For future editing, run the 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text, then use a text utility with "cut and 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to import the screen back into a temporar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then QSc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converted to executable form by QScr can be used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help information, or they can be called from batch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 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cation can be expanded from the simple menus shown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sub-menus, programs and utilit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Txt: Contains text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"QScr M.txt" to convert to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����       </w:t>
      </w:r>
      <w:r>
        <w:rPr/>
        <w:t>Main Director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    -  Accounting Menu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W    -  Word Process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A   -  Format diskette in drive 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FB   -  Format diskette in drive B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    -  Display this Me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able from the Main Menu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s an executable file A.Com, produced from A.Tx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splays the Accoun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is an executable program name or a batch file that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s a word processor/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 and FB are batch files that forma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Txt: Contains text for Accou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"QScr A.txt" to convert to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���� </w:t>
      </w:r>
      <w:r>
        <w:rPr/>
        <w:t>Accounting Director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R   -  PayRol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P   -  Accounts Payab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R   -  Accounts Receivab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GL   -  General Ledg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M    -  Main Menu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, AP, AR, GL are executable program names or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appropri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   TUTOR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cation can be used to present tutorials or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size.  After setup, no special knowledge or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users of such a system; they need only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rough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 tutorial consisting of three screens of text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 into a separate text file, then run QScr on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ree separate .COM files. 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amed 1.COM, 2.COM and 3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a batch file named TUTOR.BAT wil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equence and wait for user-interaction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.  The batch command "pause" is u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file invocation, to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ke a key when ready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each screen.  TUTOR.BAT can be easily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isplay sequence, or expanded to control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teractive tutorials, several ut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branching depending on what key a user pres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can be used to make a tutorial or dem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fter a time delay.  If you have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, contact us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TUTO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:: Tutorial Control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ere are several ways to convert the above listing in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.  One is to copy this entire file to anoth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utor.Bat", delete everything except the listing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spaces on the left side so each line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ne. Another is to display the listing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memory-resident notepad to "cut and paste"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ultiple colons in the listing are used for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arame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cannot contain more than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rcFile&gt; - illegal extension - text fil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cannot have an extension of COM, EXE, OBJ, or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l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input file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write code to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riting executabl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write text to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riting 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Inpu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Too many parameter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Illegal input file extension - text fi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Cannot read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  Cannot cre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Cannot write cod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-  Cannot write text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Added trapping of illegal input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Added expansion of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 Added selectable text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  Added Default and Swap selections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Added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when it's been made.  Registered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graded registered version; unregistered 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the upgraded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2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3.5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.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3.5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 programs, $4.50 for 6-10, $5.50 for 11-15, etc.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in U.S. funds; Washington State resid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7.6% of the total for sales tax.  For address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 Future releases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