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documentation for READLO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generate reports on computer usage logged by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EADLOG.EXE will replace any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not designed to elaborate on how READLOG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o outline the latest features incorporated in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information, consult your EZ-Men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tilize the newest version of READLOG, simply replace your old REA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is new one (by copying READLOG.EXE into your current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READLOG is a utility designed only for th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versions of EZ-Menu (4.0 or later)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value to the Shareware version sinc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age log reporting capabilities active.  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s of EZ-Menu can track compu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using EZ-Menu 3.6 or earlier,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reason why you should register your cop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never know how wonderful the usage tra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CORPORATED INTO READ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hancement log - from most recent version to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 Version 2.0 now includes FULL MOUSE SUPPOR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 compatible mouse and the driver is present, READ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cknowledge the mouse and allow its u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ouse, position the mouse cursor over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from any menu in the system and press the LEFT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hoice will activate when the button is release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will act as the &lt;ESC&gt; key does to ab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ystem prompts for a keypress to continue,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an be pressed regardless of the loca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any of the system menus and prompt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rther facilitate mouse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 Version 1.8 has now incorporated the ability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date range of activity to report on. 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of usage report, activity can be limi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oday's activity, yesterday's activity, or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 Version 1.7 was a limited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 Version 1.6 includes an improved user-interfa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the standard for all EZ-Menu-related product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feature of 1.6 is the user-configurab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- which also correspond to EZ-Menu 5.1 enhancements (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or release in the near future).  Readlog now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date and time formats for variou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 Version 1.5 was a limited-distribution release.  No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laborated on - see 1.6 featur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ADLOG Version 1.4, a new user interface designed to emulate EZ-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feel" has been implemented, as well as a powerful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READLOG via command line parameters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's new automated feature allows you to call the program from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imed-event and regularly generate usage reports, with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of READLOG's new commands are available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DOS with the "?" parameter.  So typing READLOG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Usage Log Reporter V1.6 (c) 1990 Progressive Computer Services, M.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OG can be invoked from DOS with command line parameters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syntax for automated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OG /R&lt;report type&gt; /O&lt;output type&gt; /F&lt;logfile&gt; /B&lt;startdate&gt; /E&lt;end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mand options an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(generate report)  &lt;report type&gt; = A (detailed) or B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(output device)    &lt;output type&gt; = S (screen), P (pri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lt;output file&gt; (immediately followed by a valid DOS path/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(logfile to use)   &lt;logfile&gt;     = valid DOS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(beginning date)                 = date format (i.e. 10/1/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/BTODAY or /B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(ending report date)             = valid date format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"READLOG /RA /OP"      (generate detailed report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LOG /RB /OFc:\myusage.txt /Fc:\ezmenu\usag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ate summary report to file C:\MYUSAGE.TXT from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EZMENU\USAGE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LOG /RA /OS /Btoday /E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ll generate a detailed usage report to the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logged on the curren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can be used with normal menu-driven executio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work with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OG will terminate with a DOS ERRORLEVEL of 0 if everything run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will cause the program to terminate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.  If you are using a batch file to invoke READLOG's automated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eck the success of the operation be reading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Dave Davis for suggesting such a powerful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