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try before you pay for it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February, 1991, the ASP had over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5 1/4" Disk with Dr. File Finder's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:  Qmodem 4.2, BackMail 1.10, dCOM 3.4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1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