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D U C T   C A T A L O G 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ring F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15 Garl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vada, Colorado 8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ring Fork Software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oseph H. M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oaring Fork Software we believe that computer softwa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o use and support.  This concept is fundament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ring Fork Software (previously Progressive Information Systems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, sinc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     (303) 431-94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am - 8 pm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tilit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MENU  -  RMENU was developed to meet a specific business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large corporate customer.  Specifically,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a easy to use, fully featured MENU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configured to meet the needs of a divers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ers.  In some cases, RMENU is the only acces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has to the software on his computer.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passwords and a specific device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CTRL-BREAK, users can be prevented from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rompt.  In other cases, the users wer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cient and needed only a method for organizing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grams and in limited cases controll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additional features/requirements includ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operate in a non-resident mode so tha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the user programs,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for incoming and outgoing Electronic 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ata that needed to be transmitted to the corpo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DOC          Roaring Fork Software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recent feature added to RMENU i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a wide variety of jobs/programs in a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  By providing a file of times and program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s, RMENU will (if active) ru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at the tim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BE - RBE is a batch enhancement utility similar in natu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o Norton's BE program version 5.0.  Again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corporate customer needed the ablity to use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ment features of Peter Norton's Batch Enhan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large number of corporate locations. 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ing the Norton Utilities for each lo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ven with volume discounts) considered excessive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a licensed copy of the Batch Enhancer.  RB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ed to be fully compatible with Norton's B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0. at a very attractiv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londike - Klondike is a text based implementation of the Klond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itaire card game.  While there are many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available, few have satisfactory user interfa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ondike was developed to be intuitive in use,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ouse or from the keyboard on any monitor,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/EGA/CGA or monoc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nfield - Canfield is another solitaire card game.  Many peo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use Klondike with Canfield when in fact, Can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ably more difficult to win.  The Canfiel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built on the same modules as Klondike with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being rules and the layout of the tableu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intuitive in use, operates with or without a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products are available from Roaring Fork Softwa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ngle or multiple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DOC          Roaring Fork Software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ducts have been developed for specific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Generalized or customized versions may be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custome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BK/RESTORE - A set of programs that will creat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 of specific user directories and subdirectorie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.  When the user wishes to restore those directori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esents a menu of directory nam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- A complete set of programs to implement a "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ward" electronic mail system.  These progra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- A program to READ and PREPARE electronic mail doc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PC - A remote site communications program to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mail doc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PC   - A host site communications program to receiv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and send outgoing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- A host site program to maintain a list of valid MAI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- A remote site program to maintain an address list of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and distribution lists of MAI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DIST - A program to implement software changes down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R   - A program to distribute mail and receive input data 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ini/mainframe computers outside the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RPT  - A host site program to evaluate each page of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report image to determine if it is 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c MAIL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MAIL - A program to prepare mini/mainfram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via the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AK/DIRUNPAK - Software to compress and expand MAI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ese produc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DOC          Roaring Fork Software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