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MENU Version 1.14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s ending in even numbers ar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- First release for custom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-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- Corrected problem when returning from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key press was being passed through to 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- Corrected problem where the mouse butt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d until the next keyboard pres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the HELP system using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rrected a problem that occurred if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instead of a number during menu upda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for where the menu item wa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rrected a problem where after inserting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, any subsequent attempt to insert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fail unless the user exited RMENU and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- Corrects the [F5] LogOff function which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after a valid DOS menu selec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vises the action taken if [Esc]ape was 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ENU Command Editor screen.  Previously,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restore the current line and then tak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Save Changes?" prompt.  This would in effec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changes made on the current line. 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s the line intact and take the user to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editing a command line in the RMENU 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, the last character entered woul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lost.  This problem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ENU Revision History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MENU Version 1.14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store cursor when leaving RMENU to execute a user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Some programs, notably Word Perfect,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e cursor when started.  Because RMENU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the cursor before starting Word Perfect,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ect would start without a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8 - Second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9 - Corrected problem in setup/display of Mail Boxe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 Box was not shown until RMENU was restart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 Box feature was diabled, the mail box, in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s would continu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0 - 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1 - Corrected problem when trying to EDIT or DELETE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ystem or individual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dded feature to run a specific batch job, 'Pollit.Bat'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times per day as desired based on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d "DayPart.Tb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2 - 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3 - Corrected problem encountered when editing menu item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ayPart' feature listed above wa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sed and renamed the "DayPart.Tbl" as "Activity.Fi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it's new form, the Activity.Fil specifies no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of day that the process should occur, but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.COM, .EXE, or .BAT fil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4 - Third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ENU Revision History                          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