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ph H. 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aring F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is a non-resident menu system originally developed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usiness environment.  Non-resident means tha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may be invoked from RMENU and all of your PC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available to RMENU will be available to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is designed for users with a wide variety of PC skills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enough to be used by anyone who can turn on a PC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also be used by power users as well.  RMENU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s many menus as you want, and it will rememb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its choice for up to fif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provides a wide variety of configuration options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ailoring it to your particular environment and nee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functions of RMENU are well documented in the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help facility available via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is distributed without sample menus.  The first time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will receive a message that NO MENU EXISTS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create one.  This will be the opening menu that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enter RMENU for the first time.  We chose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without a sample menu so that you can immediately see jus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it is to create and use menus with R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runs on an IBM-PC or compatible running under MS-DOS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reater, with a Monochrome, CGA, EGA or VGA monitor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and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RMENU, simply copy the files, RMENU.EXE and RMENU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directory you wish to use as your menu directory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menu, type RMENU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install RMENU in any directory; however, RMENU search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menu information in the current directory; therefore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you are in the proper directory before starting R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                                  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contains the best features of many of today's pop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Non-resident -  RMENU is unloaded before your program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makes all the memory that wa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MENU available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nlimited Menus - RMENU will support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s and will remember each successiv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t's choice for up to fif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asy to Use - RMENU users range in skill from people with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no PC experience to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 Wide Variety of Configuration Options -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creen Colo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aps Lock status when RMENU is start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um Lock status when RMENU is start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use Suppor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ackground fill charac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ate display form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ime display form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bility to specify Company/User name in the tit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upports Point &amp; Shoot or Point with [Enter] key confirm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r specified screen blanking prog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Variable delay for screen sav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teractive comman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placeable paramet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ree levels of password protec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ackdoor password access that changes dail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und on/o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hell to DO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-line context sensitive hel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bility to monitor incoming/outgoing E-Mail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upport of a special User Defined HELP menu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EW! - Supports unattended execution of process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times of day.  Great for night time downloa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avo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mbers' products.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NU was written using Borland's TURBO C version 2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Smedley's CX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ose users who identified problems or made recommenda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to R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