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 M E 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updated:  March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RMENU Version 1.14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Roaring Fork Software depend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ENU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0, 1991 by Roaring Fork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RMENU, Version 1.14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aring Fork Software hereby grants you a limited licens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for evaluation purposes for a period not to exc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ty (30) days.  If you intend to continue using thi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/or it's documentation) after the thirty (30) day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, you MUST make a registration payment to Roaring F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Ro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RMENU, Roaring Fork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Roaring Fork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the RMENU diskette for their own use (for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) or for other individuals to evaluate, ONLY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MENU package is defined as containing all the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.  If any files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KING.LST text file, or the PACKING.LST file itself,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, then the package is not complete and distribu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bidden.  Please contact us to obtain a complete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RMENU, Version 1.14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RMENU package - including all related program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files - CANNOT be modified in any w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RMENU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MENU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8.00 US currency in the U.S. and Canada, or 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 currency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RMENU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Roaring For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Roaring Fork Software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RMENU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erson receiving a copy of the RMENU pack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made aware that each disk or copy is ONLY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aluation, and that Roaring Fork Software has not recei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royalties or payment for the product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ment can be met by including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MENU package, which contains appropriat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erson receiving a copy of the RMENU pack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made aware that he or she does not becom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user until Roaring Fork Software has recei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yment for registration of the software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ment can be met by including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MENU package, which contains appropriat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Roaring Fork Software prohibits the distribut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dated versions of the RMENU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mission from Roaring Fork Software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is over twelve (12) months old, please contact u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sure that you have the most current version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was released in March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RMENU, Version 1.14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oaring Fork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415 Garland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vada, Colorado 80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Ro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