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MENU, Version 1.14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NU package, version 1.14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pdate Program 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MENU, Version 1.1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 and to help users locate the files, please use</w:t>
      </w:r>
    </w:p>
    <w:p>
      <w:pPr>
        <w:pStyle w:val="PreformattedText"/>
        <w:bidi w:val="0"/>
        <w:jc w:val="left"/>
        <w:rPr/>
      </w:pPr>
      <w:r>
        <w:rPr/>
        <w:t>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s and documentation are in separat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please use the following names (both must be po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s and documentation are contained with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archive file, please use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, then please use the name "FileName"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ENU, UTILITY, DOS, MENUING, Non-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MENU is a non-resident DOS Menu front end designed for a w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ety of users.  It is ideal for office/corporate use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PCs for users with limited computer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MENU, Version 1.1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aring Fork Software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Joseph H. Mo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oaring Fork Software we believe that computer software should be</w:t>
      </w:r>
    </w:p>
    <w:p>
      <w:pPr>
        <w:pStyle w:val="PreformattedText"/>
        <w:bidi w:val="0"/>
        <w:jc w:val="left"/>
        <w:rPr/>
      </w:pPr>
      <w:r>
        <w:rPr/>
        <w:t>simple to use and support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aring Fork Software (previously Progressive Information Systems) has</w:t>
      </w:r>
    </w:p>
    <w:p>
      <w:pPr>
        <w:pStyle w:val="PreformattedText"/>
        <w:bidi w:val="0"/>
        <w:jc w:val="left"/>
        <w:rPr/>
      </w:pPr>
      <w:r>
        <w:rPr/>
        <w:t>been producing top quality computer software at reasonable prices,</w:t>
      </w:r>
    </w:p>
    <w:p>
      <w:pPr>
        <w:pStyle w:val="PreformattedText"/>
        <w:bidi w:val="0"/>
        <w:jc w:val="left"/>
        <w:rPr/>
      </w:pPr>
      <w:r>
        <w:rPr/>
        <w:t>continuously, since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oe Mohr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eph H. Mo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aring Fork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15 Garland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vada, Colorado 800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303) 431-94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am - 8 pm  Mounta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 you will get my answering machine as I am seldom at my</w:t>
      </w:r>
    </w:p>
    <w:p>
      <w:pPr>
        <w:pStyle w:val="PreformattedText"/>
        <w:bidi w:val="0"/>
        <w:jc w:val="left"/>
        <w:rPr/>
      </w:pPr>
      <w:r>
        <w:rPr/>
        <w:t>desk at home; however I check for messages frequently and will return</w:t>
      </w:r>
    </w:p>
    <w:p>
      <w:pPr>
        <w:pStyle w:val="PreformattedText"/>
        <w:bidi w:val="0"/>
        <w:jc w:val="left"/>
        <w:rPr/>
      </w:pPr>
      <w:r>
        <w:rPr/>
        <w:t>your call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MENU, Version 1.1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RMENU, Roaring Fork Software</w:t>
      </w:r>
    </w:p>
    <w:p>
      <w:pPr>
        <w:pStyle w:val="PreformattedText"/>
        <w:bidi w:val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MENU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RMENU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RMENU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oaring Fork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MENU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Roaring Fork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MENU, Version 1.1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aring Fork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415 Garland Cou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vada, Colordo 8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aring Fork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Approved BBS), simply write to the following</w:t>
      </w:r>
    </w:p>
    <w:p>
      <w:pPr>
        <w:pStyle w:val="PreformattedText"/>
        <w:bidi w:val="0"/>
        <w:jc w:val="left"/>
        <w:rPr/>
      </w:pPr>
      <w:r>
        <w:rPr/>
        <w:t>address 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MENU, Version 1.1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ondike Version 1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field Version 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MENU Version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