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master copy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0.00, which saves you $55.0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RMENU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 4            0%          $25.00           -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10%          $22.50         $ 2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20%          $20.00         $ 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0%          $17.50         $ 7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-  25          40%          $15.00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50%          $12.50         $12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100          60%          $10.00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Roaring F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ring Fork Software                  Phone:  (303) 431-94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415 Garland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vada, Colorado 800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ster copie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30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1-9438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MENU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(Licensor) grants to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Roaring F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Roaring Fork Software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Roaring Fork Software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RMENU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Roaring Fork Software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Roaring Fork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Ro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k Software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Roaring Fork Soft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Roaring Fork Software prompt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Roaring Fork Software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RMENU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Roaring Fork Software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Roaring F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Roaring F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uring the warranty period and determined by Ro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k Software to be actual coding errors will be corr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within a reasonable time.  Any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oaring Fork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Roaring Fork Software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 fe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by Licensee to Roaring Fork Software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Roaring F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Roaring Fork Software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RMENU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oaring Fork Softwar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Roaring F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ssign this agreement entirely in its discretion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d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Jefferson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do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Roaring Fork Software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RMENU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Roaring Fork Software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RMENU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oaring Fork Software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8415 Garland Court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rvada, Colorado 80005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MENU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 4          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 $22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 $17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 -  25 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12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100   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+           Please contact Roaring F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ENU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Roaring Fork Software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per copy plus shipping and handling costs.  Roaring F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n supply multiple copies of the printed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 additional cost of $10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Roaring Fork Software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