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MENU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ring Fork Software MAKES NO WARRANTY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ring Fork Software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Roaring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Roaring Fork Software to be correct, Roaring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aring Fork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Roaring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ring Fork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