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mportant registration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RMENU Version 1.14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rs.  For multiple use licens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you actually use.  Roaring Fork Software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quested to register this software if you use 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 days.  Registered users will receive 90 days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elephone or mail, a printed manual and notification of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 Please note that all options and functions are 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release.  To register your copy of this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25.00 to the addres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seph H. M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ring F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15 Garlan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vada, Colorado 8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3) 431-9438  8 am - 8 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 or suggestions, please writ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Doc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                                RMENU  v1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available (See SITELIC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a single copy, please send this form and a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seph H. Mo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aring Fork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15 Garland Cou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vada, Colorado 8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RMENU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duct compares closely to this in your min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/Suggestion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registering R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Doc 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