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NU 1.1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Update Program 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MENU Version 1.1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ENU, UTILITY, DOS, MENUING, Non-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ENU is a non-resident DOS Menu front end designed for a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ty of users.  It is ideal for office/corporate us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PCs for users with limited computer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ENU is a non-resident menu system originally developed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usiness environment.  Non-resident means tha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may be invoked from RMENU and all of your PC'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available to RMENU will be available to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ENU is designed for users with a wide variety of PC skills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enough to be used by anyone who can turn on a PC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also be used by power users as well.  RMENU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s many menus as you want, and it will rememb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its choice for up to fif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ENU provides a wide variety of configuration options to as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ailoring it to your particular environment and nee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nd functions of RMENU are well documented in the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help facility available via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ENU is distributed without sample menus.  The first time you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will receive a message that NO MENU EXISTS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create one.  This will be the opening menu that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enter RMENU for the first time.  We chose to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ENU without a sample menu so that you can immediately see just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it is to create and use menus with R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program is a DOS Menu front end, similar in princip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its type.  It is simple enough to operate .... it pr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 is probably the corporate MIS department, setting up P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ess 'computer literate' sta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program is professional in its appearance and oper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MENU Version 1.1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t does what it does simply and well.  This is often more diffic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hieve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main feature above other programs of its type is that it cons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emory while running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written and telephone suppor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 and notification of late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aring Fork Software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Joseph H. Mo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oaring Fork Software we believe that computer software should be</w:t>
      </w:r>
    </w:p>
    <w:p>
      <w:pPr>
        <w:pStyle w:val="PreformattedText"/>
        <w:bidi w:val="0"/>
        <w:jc w:val="left"/>
        <w:rPr/>
      </w:pPr>
      <w:r>
        <w:rPr/>
        <w:t>simple to use and suppor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aring Fork Software (previously Progressive Information Systems) has</w:t>
      </w:r>
    </w:p>
    <w:p>
      <w:pPr>
        <w:pStyle w:val="PreformattedText"/>
        <w:bidi w:val="0"/>
        <w:jc w:val="left"/>
        <w:rPr/>
      </w:pPr>
      <w:r>
        <w:rPr/>
        <w:t>been producing top quality computer software at reasonable prices,</w:t>
      </w:r>
    </w:p>
    <w:p>
      <w:pPr>
        <w:pStyle w:val="PreformattedText"/>
        <w:bidi w:val="0"/>
        <w:jc w:val="left"/>
        <w:rPr/>
      </w:pPr>
      <w:r>
        <w:rPr/>
        <w:t>continuously, since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ohr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eph H. Mo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aring Fork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15 Garland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vada, Colorado 800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303) 431-94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am - 8 pm  Mounta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you will get my answering machine as I am seldom at my</w:t>
      </w:r>
    </w:p>
    <w:p>
      <w:pPr>
        <w:pStyle w:val="PreformattedText"/>
        <w:bidi w:val="0"/>
        <w:jc w:val="left"/>
        <w:rPr/>
      </w:pPr>
      <w:r>
        <w:rPr/>
        <w:t>desk at home; however I check for messages frequently and will return</w:t>
      </w:r>
    </w:p>
    <w:p>
      <w:pPr>
        <w:pStyle w:val="PreformattedText"/>
        <w:bidi w:val="0"/>
        <w:jc w:val="left"/>
        <w:rPr/>
      </w:pPr>
      <w:r>
        <w:rPr/>
        <w:t>your call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MENU Version 1.1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#Program_Name# package to</w:t>
      </w:r>
    </w:p>
    <w:p>
      <w:pPr>
        <w:pStyle w:val="PreformattedText"/>
        <w:bidi w:val="0"/>
        <w:jc w:val="left"/>
        <w:rPr/>
      </w:pPr>
      <w:r>
        <w:rPr/>
        <w:t>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RMENU, Roaring Fork</w:t>
      </w:r>
    </w:p>
    <w:p>
      <w:pPr>
        <w:pStyle w:val="PreformattedText"/>
        <w:bidi w:val="0"/>
        <w:jc w:val="left"/>
        <w:rPr/>
      </w:pPr>
      <w:r>
        <w:rPr/>
        <w:t>Software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>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MENU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RMENU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RMENU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rogram_Name#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8.00 US currency in the U.S. and Canada, or 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currency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RMENU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 or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ing offer, without a written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oaring Fork Software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RMENU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 a "disk-set", please refer to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MENU Version 1.1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oaring Fork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RMENU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RMENU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Roaring Fork Software has not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ENU, which contains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ersons receiving a copy of the RMENU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Roaring Fork Software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ENU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oaring Fork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MENU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oaring Fork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aring For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415 Garland Cou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vada, Colorado 8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aring Fork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MENU Version 1.1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RMENU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RMENU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Roaring F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RMENU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RMENU package</w:t>
      </w:r>
    </w:p>
    <w:p>
      <w:pPr>
        <w:pStyle w:val="PreformattedText"/>
        <w:bidi w:val="0"/>
        <w:jc w:val="left"/>
        <w:rPr/>
      </w:pPr>
      <w:r>
        <w:rPr/>
        <w:t>must 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</w:t>
      </w:r>
    </w:p>
    <w:p>
      <w:pPr>
        <w:pStyle w:val="PreformattedText"/>
        <w:bidi w:val="0"/>
        <w:jc w:val="left"/>
        <w:rPr/>
      </w:pPr>
      <w:r>
        <w:rPr/>
        <w:t>(Roaring Fork Software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MENU Version 1.1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RMENU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Roaring Fork Software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RMENU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MENU Version 1.1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RMENU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RMENU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six (6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RMENU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RMENU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Roaring Fork Software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MENU Version 1.1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  They get them from other vendors, BBSs, etc.  Most</w:t>
      </w:r>
    </w:p>
    <w:p>
      <w:pPr>
        <w:pStyle w:val="PreformattedText"/>
        <w:bidi w:val="0"/>
        <w:jc w:val="left"/>
        <w:rPr/>
      </w:pPr>
      <w:r>
        <w:rPr/>
        <w:t>authors cannot afford to mail disks to hundreds (perhaps</w:t>
      </w:r>
    </w:p>
    <w:p>
      <w:pPr>
        <w:pStyle w:val="PreformattedText"/>
        <w:bidi w:val="0"/>
        <w:jc w:val="left"/>
        <w:rPr/>
      </w:pPr>
      <w:r>
        <w:rPr/>
        <w:t>thousands) of vendors.  However, some vendors prefer to obtain</w:t>
      </w:r>
    </w:p>
    <w:p>
      <w:pPr>
        <w:pStyle w:val="PreformattedText"/>
        <w:bidi w:val="0"/>
        <w:jc w:val="left"/>
        <w:rPr/>
      </w:pPr>
      <w:r>
        <w:rPr/>
        <w:t>programs directly from the authors.  If you would like to obtain</w:t>
      </w:r>
    </w:p>
    <w:p>
      <w:pPr>
        <w:pStyle w:val="PreformattedText"/>
        <w:bidi w:val="0"/>
        <w:jc w:val="left"/>
        <w:rPr/>
      </w:pPr>
      <w:r>
        <w:rPr/>
        <w:t>programs directly from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>America please add an additional $10 per program).  Payment in</w:t>
      </w:r>
    </w:p>
    <w:p>
      <w:pPr>
        <w:pStyle w:val="PreformattedText"/>
        <w:bidi w:val="0"/>
        <w:jc w:val="left"/>
        <w:rPr/>
      </w:pP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ond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 not need to apply for the Vendor Updat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et another advantage to being an ASP Assoc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 If you have other standard ways to</w:t>
      </w:r>
    </w:p>
    <w:p>
      <w:pPr>
        <w:pStyle w:val="PreformattedText"/>
        <w:bidi w:val="0"/>
        <w:jc w:val="left"/>
        <w:rPr/>
      </w:pPr>
      <w:r>
        <w:rPr/>
        <w:t>obtain programs, then you may prefer not to use our Vendor Updat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MENU Version 1.1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RMENU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RMENU package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