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RRRRRRRRRRRRR WW      WW MMMM MMMM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RR         RR WW      WW MM M M MM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RR         RR WW      WW MM MMM MM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RRRRRRRRRRRRR WW      WW MM     MM  EEEE  NNNN  U  U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RRRR          WW      WW MM     MM  E     N  N  U  U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RR RR         WW      WW MM     MM  EEEE  N  N  U  U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RR  RR        WW WWWW WW MM     MM  EEEE  N  N  U  U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RR   RR       WW W  W WW MM     MM  E     N  N  U  U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RR    RRRR    WWWW  WWWW MM     MM  EEEE  N  N  UUUU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--------------------------------------------------------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you should have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WMENU2.EXE 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WMENU.EXE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WMENU.MCF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WMENU.DOC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WMENU.MNU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WMENU.BMF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W.BAT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BAT 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ithin RWMenu 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inside RWMENU.MCF 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art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U File Commands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- Comment 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- Page Title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- Menu Selection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- Load an Alternate MNU file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- Batch DOS Commands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- Timed Execution 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- Display Text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- Dynamic Input 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 - Static Input 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- Password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- End of MNU file 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an MNU file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Info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  is  NOT  "Public  Domain"  or  "Freeware"   RWMenu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 software  product  developed  and  owned  by 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he right to reproduce, distribute and u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WMenu, on the  express condition that you do 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,  commercial  benefit,   other  consideration  for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tion or distribution, or change this license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 You may make and keep ONE back-up copy of RW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personal  use, provided  that  you copy  all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, and other information indicated  on the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to your backup diskette label, and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you may distribute  copies to other persons, but 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valuation  and solely for evaluation by such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thirty day period.  RWMenu must NOT be sol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as  part of  a  larger system,  or  as part  of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roduct or service, without express written con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from Robert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 copy of RWMenu  please send your name,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telephone number, version number,  and a check 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the amount of $37.00 to:  Robert Wilson, P.O. Box 3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Bernardino, CA  92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r  copy you will receive the 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WMenu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, BMF, MCF, and MNU are trademarks of Robert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antity:________) X (Price: $37.00)  =   $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Bernardino, CA 9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hat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RWMenu should hav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RWMENU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RW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RWMENU.M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RW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RW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RWMENU.B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RW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2.EXE is the 80286 and above version of RW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.EXE is the 80286 and un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.MCF is a Menu Configuration File that holds so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.DOC is this file t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.MNU is a sample MNU file that you can edit to f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 without  having  to  start  from  scratch  (See  MNU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.BMF  is a file  that may or  may not be  with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.   This is  a file that  RWMenu creates  when you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o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.BAT is  another file that RWMenu  creates.  This is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run when you select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.BAT is a sample batch file that will run RW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install RWMenu (Shor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 RWMenu to  your hard  drive you  need to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   First make  a directory  on your  hard drive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  into.    I recommend  that  you  make  a 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WMENU' or 'MENU'.  The next thing you need to do is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WMenu files  into the newly created directory. 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hat you  need to  do is to  create an MNU  file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 the options  that  you are  going  to want  to  run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you just edit the sample MNU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W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install RWMenu (Lo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ep 1: The first thing you will need to do 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 your hard drive to put  RWMenu into.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 want  to  put RWMenu  onto  your C  driv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alled MENU.   First  you would type  'C:&lt;ENT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make sure you are on drive C.  Then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D\&lt;ENTER&gt;', this will put  you into the root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.  Now to actually create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you  need to  type 'MD MENU&lt;ENTER&gt;'.   You  now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your C driv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ep  2: You  must now copy  all of the  files from  the R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o the directory you just created in step 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ny  ways this can be done.   Assum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s  from floppy  drive A to  the MENU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is  what   you  would   need  to  do.     First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D\MENU&lt;ENTER&gt;' ; this  will put you into  the director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step 1.  Next you would type 'COPY A:\*.*&lt;ENT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s will  copy all the files  from the floppy drive 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directory.   Another way you  can do it is 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PY A:\*.* C:\MENU&lt;ENTER&gt;' ;  if you choose to do 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then  you do  not  have  to type  the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ep 3: You should now have all of the files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you hard drive.  The last thing you need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create an MNU file.  To do this you will 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MNU  File Commands section  and have it hand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 creating an MNU file.   When you creat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 file I  highly recommend that  you just edit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 file (RWMENU.MNU).  When you want to create sub menu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you  copy RWMENU.MNU to the name of the new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ust ed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keys within R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WMenu is running you can press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F1 --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t-M -- Enter a message to display on the black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t-I -- Display the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t-A -- Add a new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t-B -- Change the blackou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t-D -- Erase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t-N -- Change from letters to number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-I  &lt;=-*-=&gt;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trl-E -- Erase the menu and goto the black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DOS append command you must be sure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Alt-A option  to work properly.  To turn 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type 'APPEND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inside RWMENU.M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WMENU.MCF file holds how many minutes bef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lackout ,how many hard drives  your system has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letters or numbers for the menu options.  The bl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can range from 00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RWMENU.M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9 -- Blackout time (in minu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- Total number of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 -- Display Numbers (0 for no, 1 or more for y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WMenu is only  concerned with the first two 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and ignores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  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No Blink    Blink            Dark   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0            8                 0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1            9                 1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2            A                 2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an          3            B                 3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           4            C                 4       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enta       5            D                 5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llow        6            E                 6      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7            F                 7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is  chart simply take  a number  (or letter) 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(Background &amp;  Foreground) and put them  togeth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exadecimal number.   For example if  you wanted to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itle color as  White on Black the hex number 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NU file would be 07 or 0f.  If you wanted the 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link then the number could be 87 or 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NU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ent  option allows  you to  put  comments into  your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comma command in RWMenu  is just like the R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tch  files.  You  can place anything  you want to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- 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tle  must be  defined for each  individual menu  pa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will be  displayed as the first  line of text on 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will also  be centered automatically.  In each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define up to nine 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the actual menu  item displayed  for the user 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There is a limit of nine  different options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 individual menu pages in any one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- Load an Alternate M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ause the text that follows to be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nother MNU file.  When the user selects a se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ed under it, RWMenu will read the new MNU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 accordingly to show the options in the new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NU filename can be any valid DOS filename and can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- Batch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efines a DOS command to be executed in a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ere is no limit  to the number of 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under each  menu selection.   RWMenu will create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 the lines marked with this  optio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 to  come back up when the batch file  is done with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last line of your BAT file runs RW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 Tim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allows you to run  a menu selection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interaction from the user.  It must be placed 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 Selection (the ':')  in the MNU  file.  The 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@  function is @D-HH:MM:SS, where  D is the da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, HH is the hour in 24  hour format, MM is the minute, and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econds.  The day is a number between 0 and 7.  Wher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, 1  is Monday, etc...  Enter a 7 for the day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your  menu option every day  of the week at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-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will  display text to  the screen.   To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simply do not follow the ']' with any text. 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the  '[' and '[['  functions.  Please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your  ']', '[', and '[[' must be put  right und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(the '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 Dynamic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display  a '-=*&gt;' prompt and wai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e something.  Whatever the user types can then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AT file as the %1, %2, ... %9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 - Static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 just like the above  only it displays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for  the user to pick from.  You can have up to 9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r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 -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allows for  password protection  of a menu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n unlimited amount of passwords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ult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End of M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ells RWMenu that it has reached the end of the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should be the very last line in your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nd of RW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of an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 files  are made up of  two sections.  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 RWMenu what  color things  are going  to be.  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ells RWMenu what options are going to be on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 when one of those options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ample of the first section of an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f -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 -- Sele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 -- Page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f -- Color of the letters (A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 -- The color of the Program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0 -- The color of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 -- The color of th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 -- The color of the NUM,CAPS,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 -- The page mess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 -- The static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-- ESCape to DOS value ( 0 for no, 1 or more for ye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xadecimal number must never be greater than 0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of the second section of an 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app\q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\app\rwmenu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i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m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app\r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data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ppend c:\app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=c:\app\wp;c:\mouse;c:\app\menu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=c:\dos;c:\app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pp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\app\rwmenu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,,,,,,,,,,,,,,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R:BAS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=c:\app\menu;c:\dos;c:\r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ppend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rbfiles\d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=c:\app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\app\rwmenu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,,,,,,,,,,,,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app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\app\rwmenu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,,,,,,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Harv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app\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\app\menu\m,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,,,,,,,,,,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Genealogic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app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Exit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 to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=c:\;c:\app\menu;c:\app\mace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ppend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Root Director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Type "M" to return to the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ompt=$e[34m$p$g$e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,,,,,,,,,,,,,,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attl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games\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,,,,,,,,,,,,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 to 1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Root Directory  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Type "M" to return to the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 to 2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Root Directory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Type "M" to return to the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ch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imer Test Op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r/w&gt;r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app\r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imer Optio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WoW Did it re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r/w&gt;r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imer Opti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r&gt;r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r/w&gt;r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2-13:0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2-13:0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h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r/w &gt;t9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nd of rw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 has been successfully tested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ata Worl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BM PS/2 Model 50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BM 3270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Kaypro P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Menu is written entirely in a computer language (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ich one if you wish, but why b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a 286 machine and  are getting snow from RWMenu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should try running the 8088 version of RW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