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kyLigh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ask Dispatch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Light is a menu-builder program that allows you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windowed pull-down menus and to launch applications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andard point_and_cli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enu can optionally prompt for user input and pas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pplication. Default responses can be provided,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he option of accepting or modifying an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Light is configured from a plain ascii text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your favourite text editor or from the built-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in the SkyLigh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YL MY.CFG   will start SkyLight and search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my.cfg'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 is specified, SkyLight looks for SKYL.CFG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ither can be found, the System Menu is display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'Build/Edit .CFG' selected. Press ENTER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 an input window asking for a Confi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ter the name of an existing file. If the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Light will create it for you and supply a default templ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o fill in your own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tions:     /m    Monochrome display    (overide auto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b    No background fill    (default is bkgnd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1    { /2.../n } start in Group1 mode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    re-read default Config file      (skyl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n    force new config information (no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cfg.xyz    use nam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Light puts four main classes of informatio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Header_Bar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ull-down Menu_Windows below the header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p-up Prompt_Boxes associated with items in the menu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Status_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Light can display  different sets of Header_ba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pull-down Menu Windows and Prompt_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et is called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 maximum of 4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3 key changes the active GROUP in ascending sequen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roups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mmary, each SkyLight screen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four Header_Bars accross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# up to 10 pull-down Menu_Windows in each Header_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#  up to 19 Menu_Items in each Menu_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KYL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menu file might look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 () is for illustration only;it does not appear in 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B]=!                (defines the ! as denoting a Header_Bar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S]=;                (defines the ; as the field-sepa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ROUP1]                                            ( start of firs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View Files ;  List Data files                      (1st header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; dbview.exe;  c:\dbs\cust.dbf ; Client Name?         ; c:\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s. ; list.exe; \dbs\phon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Print Files; Send to Laser                         (2nd header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ll; lprint.exe; \dbs\*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LAN; lanprt.exe; *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                                        (separato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; print.exe; FileName?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DGRP1]                                           (end of Group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ROUP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isk F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 Floppy; format.com; Drive ?A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 File; del ;  File to Delete?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DGR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1 screen would look like this....(Print Files is shown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ew Files      Print Fil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to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rint A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end to LA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hoos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B],[FS],[GROUP],[ENDGRP] are KeyWords reserved for use by Sky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B]=!   sets the Header-Bar character  to !         (!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S]=;   sets the Field-Separator character  to ;    (;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ROUPn].......[ENDGRPn]         defines a GROUP.   (n=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 file above will create 2 GROUPs, (GROUP1 and GROUP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-Bar items will appear in the top bar of the menu screen.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file, they are always preceeded by the [HB] character. (! in ou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al description field follows the HB-item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scription, if present, will be displayed below the Header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ollowing lines up to the next !-char are interpreted as Menu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ne with a tilde (~) as the first non-space character will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eparator line in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Bar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line of the SkyLight menu screen is the Header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symbol, designated [HB], identifies items in your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appear in the Header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HB] symbol can be set to any character with the  [HB]= 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define a [HB] symbol, SkyLight assumes the '!'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hoose a [HB] symbol that is not used in ordin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kyLight finds the [HB] symbol, the marked item is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ader_Item, and displayed in the Header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an be up to 10 Header_Items in one GROUP. Ea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at GROUP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Light will center the Items in the Header-Bar for you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of each Header_Item depends on the number of Header_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, and is approximately  78 � number of Header_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 the maximum width of a Header_Item is 1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ption field may follow the Header_Item on the same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scription may be up to 18 characters long, an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Header-Bar, directly under the active Header_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 your menu file following the Header_Item, an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B] symbol  or  [ENDGRPn] line , are processed as Menu_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_Window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eader_Item in a GROUP has a Menu_Window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following the [HB] up to the next [HB] or [ENDGRP]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u_Items and displayed in the Menu_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_Item is simply the text in the first field of each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nu_Items under the active Header_Item ar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-down Menu_Window below the Heade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width of a Menu_Item is 1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an be up to 19 Menu_Items in any one Menu_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an be up to 99 Items in TOTAL in any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etter of any Item can be used to select tha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Header Bar and the active Menu_Window. You should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etter unique in each Header and Menu_Window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-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-Line contains up to 5 fields, each separated by [FS]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;  dbview.exe; c:\dbs\cust.dbf   ;  Client Name?   ; c:\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 �   Command  �    Parameter1     �  Parameter2     �  Di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is the text that appears in the menu window.      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the command/program (name.ext) passed to DOS. [required]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1  a parameter or prompt passed with the command.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2  same as PARAM1                       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...change from current to new directory.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spaces  are ignored.  Blank fields are set between [FS]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Valid commands  are internal DOS commands (ie dir, cop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executable files (.BAT, .EXE,.COM,.P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f PARAM1 ,PARAM2, or both , can be used as Promp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M field becomes a Prompt if it contains the ?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? is not present, PARAM is simply pass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field allows a User response to become par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kyLight build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? character is present in the PARA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kyLight will build a Prompt-Box and display promp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he user response starts after the ?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he number of spaces after the ? and up to the field-separator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maximum length of the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ny non-space text after the ? is treated as part of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can be used to supply a default respons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Data; dbview.exe;   c:\dbs\cust.dbf; Client Name?JONES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uild and display the Promp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lient Name?JONES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asks for Client name, maximum 1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re are 12 characters, including spaces, from the ? to the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ven default response is "JO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can press ENTER to accept the default , backspa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and change the response, or add text up the the maximum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 the response is passed to DOS by SkyLight.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DOS would be the same as if the user had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view c:\dbs\cust.dbf JONE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ESC key at any time will send a null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request and close the Promp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e Header_Item is highlighted on the Header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ader_Item can be made act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ing the arrow keys to move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ing the Space Bar key to move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licking the LEFT mouse button on the des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yping the first letter of the Header_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_Window is ope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ts parent Header_Item is active (highlighted) in the Header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ter key is pressed with no active Menu_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wn Arrow key is pressed with no active Menu_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licking the LEFT mouse button on a Header_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light bar indicates the selected Item in the Menu_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 bar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y the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y clicking the LEFT mouse button on the desir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o the first Item by the Page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o the last Item by the Page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yping the first letter of the Menu_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_Item under the highlight bar is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nter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ef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quired, SkyLight will display a Prompt Box to allow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box is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nter key to send a vali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SC key to send a nul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licking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_Window is clo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he ESC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igh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new Header_Item is mad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Sk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ress ESC to close any active Menu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ESC again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ouble click mous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lick on "Exit to DOS" on the Status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elect "Exit to DOS" in the System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for CF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kyLight config files are largely free-form. Rules are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file must be a plain ASCII text file.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processors may have embedded formatting cod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me WP programs allow ASCII plain text as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and extension are your choice.Any legal DOS nam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venience they are designated .CFG files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white space is ignored i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[HB] and [FS] statements are optional. If present, the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_bar and field identifiers. If not present in a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s assigned are [HB]=! and [FS]=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[GROUPn] .... [ENDGRPn] statements are mandatory. They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of a menu-group. The start and end statements mus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nested group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                          Bad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[GROUP1]           �            [GROUP1]      [GROUP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              �            ...... 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               �            .....  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DGRP1]          �            .....         [GROUP2]  &lt;-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GROUP2]           �            .....          ....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               �            .....         [ENDGRP2]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               �            .....  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               � doesn't    .....  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DGRP2]          �   match -&gt; [ENDGRP2]     [ENDGRP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ield separators must be used between adjac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separator is optional at the end of the line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define an input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view.exe ; c:\dbs\cust.dbf;                            &lt;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view.exe ; c:\dbs\cust.dbf                             &lt;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view.exe    ; c:\dbs\cust.dbf;  Name ?      ;          &lt;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view.exe ; ; ; \dataf                                  &lt;-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view.exe  c:\dbs\cust.dbf;             &lt;- Bad (no ; between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view.exe ; c:\dbs\cust.dbf ;  Name?    &lt;- Bad ( no lengt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or 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Zero length assu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Menu_Items belong to the Header_Item immediately precee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roup. (ie a line containing the [HB]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_Items appearing before the first Header_Item in a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HB]=&amp;       &lt;- define the header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ROUP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1;     &lt;- not recognised ( no '&amp;'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Header2;    &lt;- Ignored up 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DGRP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tilde character '~' will cause SkyLight to build a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the Menu_Window if it is the first non-space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. Other text on the sam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lde in any other position on a line has no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a 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 is specified, SkyLight looks for SKYL.CFG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cfg file can be found, the System Menu is display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'Build/Edit .CFG' selected. Press ENTER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 an input window asking for a Confi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ter the name of an existing file. If the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Light will create it for you and supply a default templ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o fill in your own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ave&amp;Exit (F4), SkyLight will build its Menus from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Quit (F6) to abandon any changes and exit to Sky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SkyLight has built a valid set of Menus from your suppl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F5 key to make the menus permanent. The 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again unless you want to make changes or ad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Menus ....  The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Light allows on-line edit and update of the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of the work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Menu Edit functions press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pull-down Menu active, SkyLight will put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FG file at the active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ta in the CFG file can be added, deleted or modifi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.These modifications will ultimately be sav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will modify the SkyLight Header and Menu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the Edit functions pr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Save &amp; Exit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Quit to abandon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Light will rebuild all Menus from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se changes permanent, use the F5 Key to "clone" SKY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system menu is always available can can be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Shift-Tab or clicking the extreme left of the Heade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s in the system menu are self explanator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ly duplicated by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Active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3 key will cause SkyLight to advance to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GROUP if more than one Group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the Header_Bar contents will be chang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t of pull-down Menu_Windows will be built. SkyLigh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execution with Group 1 unless told otherwi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/1.../4}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Group will be shown highlighted on the Status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screen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kyLight screen colors are user changeable. To set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preference, press the F7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ring up a menu-driven setup screen and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of any field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this process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se changes permanent, use the F5 Key to "clone" SKY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you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Light will not remember changes you have made in prio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make your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color options and CFG fi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when SkyLight is started it will look for a named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KYL.CFG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"Loading Config File..." will flas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lready built a CFG file that you want to use (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be the case) you can "clone" SkyLight to rememb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FG file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color setup information can be permanent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press the F5 key from any SkyLigh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Light will create a new version of itself with the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. The CFG file is no longer required for SkyLigh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Loading Config File..." message is no longer display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ce SkyLight to read a CFG file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YL myfile.cfg       to read a new CFG file &lt;myfile.cf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YL /c               to re-read default CFG file SKY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 the Config changes are temporary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o test new config information or configure different spec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SkyLigh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Light will revert to the last-saved state next time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changes permanent, use F5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SkyLight with no Config information at all ,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L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tart a blank version of SkyLight. You will need to buil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make it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FG file can be built on-line using SkyLight'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"Build/Edit .CFG" from the system menu.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name and then be put into an editor screen to enter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doesn't exist, SkBld will create it and displa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emplate with [HB], [FS], and one [GROUP]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On-Lin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Light comes bundled with SKBLD.EXE, a special-purpos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for SkyLight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BLD operates in either View-only mode or in Edit mode. Chan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only in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us_Bar at the bottom of the screen shows filen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t-key funtions that can be used with SkB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an edited file, use F4 "Save&amp;Exit". Use F6 or ESC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saved your changes, SkyLight will re-build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the new information. Use the F5 key to make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5 only affects the SkyLight program SKY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config file will be permanently chang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4 key from the SkyLigh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BLD is suppli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any ASCII text editor you choose to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kyLigh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-Up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Light will display a Shareware notice at startup and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enter a use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a number at this time or simply press ESC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a valid Registration number,the Shareware not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be displayed when you start Sky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kyLight can't detect an internal configuration ,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 config file on the command line, an attempt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Light will display the message  " Loading Config Fil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information will be processed and the SkyLight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kyLight doesn't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kyLight displays " Loading Config File..." ,an attemp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load either a file you have specified or the SKYL.CFG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kyLight can't find the specified file, the menu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with only the System_Menu available. The Header_Ba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ice requesting you to build a config file. You can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or your own edito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nfig file is found, SkyLight will attempt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alidity checks are made to verify the data as menu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is detected, SkyLight will display an error messag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error encounter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(or Exc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irtually impossible to detect the infinite number of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racters possible in a text file that can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s are largely free-form. Only used field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s. Optional fields don't need place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tended that the config files will be easy to build an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 fairly self-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ly, it is fairly easy to produce an absurd version of a confi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ad but do nothing else.  (or not load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up to you to define meaningful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Light attempts to trap the common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is forgetting the ';' between fields where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section titled "Rules for CFG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difficulties, please check the Config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