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   SYSTEM MASTER Command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 Timer Ope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Command Proc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) Command Termi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System Specif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1   Timer Operation Instructions are designed and imp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ed to assist you in the automation and the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unattended comman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B]  Define Timer Break-out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T]  Set Timer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2   Command Processing Instructions are designed and imp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ed to perform various screen formatting,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cation, and system environment functions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MASTER shell.  These commands are the hea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s%  System Variable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%n   Input Parameter Flag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n   Calculated Input Parameter Fla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!]  Display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?]  Prompt for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%]  Set Input Parameter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-]  ECHO OF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+]  ECHO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*]  Rema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C]  Calculate Inpu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D]  Timed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E]  Echo string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I]  Include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M]  Multiple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P]  Pause for Keystrok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W]  Display Input/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3   Command termination instructions are designed and imple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ted to achieve a smooth and powerful interface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STER and the DOS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J]  Jump to Menu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L]  Load System Master and Jump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X]  Load System Master and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R]  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1.4   System Specific instructions are commands whos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rpose is to control the operation and 'feel'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STE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V]  Set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  Timer Oper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1.1   [B]  Define Timer Break-out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Timer break-out" sequenc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a user-defined series of key stro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an be used to exit an invoked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 break-out sequence is to be define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ST be defined in the command set ahea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r operation it will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efault sequence of ESC-E-X-I-T-ESC is pre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ed into SYSTEM MASTER and is functional unti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override it with a definition of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 need to define a "secure" breakout s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ence, use this command followed by six (6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lid character codes in the format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[B] command is a requirement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set, don't forget the key sequenc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d, because the default key sequence is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bled during the tim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See Appendix 'F' for Valid Keycod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B] KeyCode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[B] \027\000\060\027\000\0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{ESC-F2-ESC-F9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KeyCodeSequence must begi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aracter position 5 of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and be formatted as show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des of \000 indicate an exten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keycod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\000\060 represents the 'F2'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  Timer Oper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1.2   [T]  Set Timer for Unattended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Set Timer" command allows you to exec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(s) and commands at any time of the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night unat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 1 timer operation may be defined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a command set containing a timer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ins any [I] instructions, the 'I'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sets may NOT contain additional t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You can, although, terminate a menu sel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on with the SYSTEM MASTER '[X]'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Chain' and 'Execute' additional menu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t contain tim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T] tim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[T] 15:00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the timer to begin executi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:00 PM of the same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[T] 15:00:00 01/3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the timer to begin execution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:00 PM on January 31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   %string%  System Variable Inpu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System Variable Input Parameter"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ttach System variables, assigned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SET' command to DOS or NON-DOS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age of the input parameter passing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YSTEM MASTER is very similar to the DO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command %string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cd\%mydi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command changes the current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ry to one specified as a system va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able 'mydir'.  The 'mydir'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exist in the DOS Environmen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UST have been defined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SET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 mydir=validn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defines 'mydir'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D\%mydir%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changes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o 'validnam'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2   %n   Input Paramet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Input Parameter Flag" allows you to att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put parameters collected by the '[?]'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DOS or NON-DOS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age of the input parameter passing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YSTEM MASTER is very similar to the DO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command %1 %2 ... %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copy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command implementa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'%1' &amp; '%2' parameters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ing the [?] input command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empting to pass the parameter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?] S Input Source File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defines %1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?] S Input Target File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defines %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py %1 %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3   #n   Calculated Input Paramet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Calculated Input Parameter Flag" all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execute a mathematical calculation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ach input parameters collected by the '[C]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to DOS or NON-DOS 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age of the calculated inpu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ssing feature of SYSTEM MASTER is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ru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command #1 #2 ... #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CMDFIL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command implementation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t the '#1' parameters be as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y using the [C] calculate command pri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ttempting to pass the paramet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?] R  Input First Real 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defines %1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?] R Input Second Real Val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defines %2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C] %1 *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calcs %1 * %2 and as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result to #1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4   [!]  Display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Display Message" command allows you to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 a descriptive message or a set of respo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input prompts on the SYSTEM MA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s an empty line in th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!]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s 'n' empty lines in the op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'n' must be in the range of 1..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!] Message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isplays a message on the curren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an ope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5   [?]  Prompt for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Prompt for Input" command prompts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specify input parameters for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designed to operate with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ollecting input parameters,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begins with 1 and increm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counter for each input prompt encou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ed up to a maximum of 9. (see the '[F]'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d description for excep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?]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ets the Internal Inpu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er to a value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?]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ces the user to input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  No Input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?]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ces the user to input a real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 Input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?]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ces the user to input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 No Input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?] N Display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ces the user to input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  An Input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?] R Display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ces the user to input a real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 Input Message is display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?] S Displayed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orces the user to input a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.  An Input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 the input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6   [%]   Set Input Parameter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Set Input Parameter Flag"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ach input parameters directly to a %n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flag, then assign them to DOS or NON-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age of the input parameter passing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SYSTEM MASTER is very similar to the DO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%] var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del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command implementation tak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put parameter specified with the [%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and deletes the disk fil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rresponds with the value in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%] diskfile.n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defines %1}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{deletes disk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'diskfile.nam'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8   [-]  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Echo Off" command issues a DO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ECHO OFF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9   [+]  ECH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Echo On" command issues a DO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ECHO ON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+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7   [*] 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Comment" command allows you to docu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licated or unusual command sequence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SYSTEM MASTER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Since you are allowed a maximum of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characters, using the "Remar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 a lot may cause you to run 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comman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*] Any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0  [C] Calculate Input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Calculate Input Parameter" command requi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 Parameters to operate.  The 2 parameters M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real numbers, and may be assigned di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collected with the [?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 calculating input parameters,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begins with 1 and increment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rameter counter for each Calcul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ncountered up to a maximum of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C]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sets the Internal Inpu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u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C] %r1  *,/,+,-  %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erforms a calculation based on 2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'%r1' and '%r2'.  Thes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arameters may be assigned directly,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llected input parameters, or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 of the tw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Only 1 Calculation may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ithin any [C]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mand operator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*  multiply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  division       |- Result = RE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+  addition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  subtraction 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1  [D]  Timed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Delay" command forces SYSTEM MASTER to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'n'/10 th'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D]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[D]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ould delay parameter collect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YSTEM MASTER processing for 3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2  [E]  Echo string to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Echo Message" command allows you to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lay a message onto the DOS screen as b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s are being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E] Message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3  [I]  Include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Include Option" command is a very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ASTER command feature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ows you to 'Include' other menu option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d sets into the selected menu op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can create menu sub-options in various l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ions around the SYSTEM MASTER shell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ave SYSTEM MASTER collect those sub-option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un time, and execute them as if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ere located within the selecte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te: Since you are limited to a maximum of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commands within a single sel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should take care not to excee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ound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You can, although, terminate a menu sel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ion with the SYSTEM MASTER '[X]'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'Chain' and 'Execute' additional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see the '[X]' command in the Termin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ands Se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I]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[I] 157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command would tell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load menu level 15, menu 7 and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contents of Menu box 4, Op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o the selected menu optio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ucture at the location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[I]' command occurred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option command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4  [M]  Multiple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Multiple Execution" command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 the 'n1' following command lines, 'n2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n1' &amp; 'n2' parameters must be single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ers in the range of 1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ultiple execution of [I] nnnnnn includ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supported although this practice can use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space 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M] n1 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[M] 6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 command call of '[M] 6 3' would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ess the 6 lines following the [M]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of 3 times in succ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: Using this command as st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bove ([M] 6 3) would take 18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ximum 255 command li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5  [P]  Pause for Key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Pause" command forces SYSTEM MAS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 until the user press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"Press Any Key to Continue..." mess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utomatic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2.16  [W]  Display Input/Messag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Display Window" command opens a work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llow for the collection of input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r for the displaying of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ASTER work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  Command Termin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3.1   [J]  Jump to 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Jump" command allows you to 'Jump'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ed menu option to another menu option any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re within the SYSTEM MASTE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the target menu option does not exist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STER will create all of the necessary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.  The target menu file is then loaded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hilite bar is positioned on the targe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ommand should be used ONLY for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jumps, and should be used in a command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J]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[J] 157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command would tell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jump to menu level 15, menu 7,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ox 4, Option 4 and place th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ar at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  Command Termin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3.2   [L]  Load System Master and Ju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Load &amp; Jump" command is use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command set to reload SYSTEM MASTER after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nd processing in DOS ha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loads SYSTEM MASTER and re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selection bar to Level 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1, Box 1, Op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eloads SYSTEM MASTER and reposi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menu selection bar to the 'Call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L]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[L] 157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command would reload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reposition the menu selection b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menu level 15, menu 7 on Menu box 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pt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  Command Termin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3.3   [X]  Load System Master and Exec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Load &amp; Execute" command is used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a command set to reload SYSTEM MASTE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e a specified menu option, after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processing in DOS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ying the '[X]' command reload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STER but does NOT display the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.  SYSTEM MASTER only loads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itions, and then executes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allows for virtually infinite 'Chaining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menu options and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X] nnnn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   [L] 1574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command would reload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execute the menu option 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evel 15, menu 7 on Menu box 4, Opt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  Command Termination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3.4   [R]  Operate in Residen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"Resident" command causes SYSTEM MAS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main resident in system memory durin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e section 4.2 for the DOS commands that requ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D' parameter when executed with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STER in Residen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D' parameter allows DOS commands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ecuted thru SYSTEM MASTER and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ssor (COMMAND.COM) as long as su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remain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R] 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N' parameter allows DOS command fil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files to be 'Exec'uted thru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 long as sufficient system memory rem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R] 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command' is a valid DOS command or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e command/program file to be execute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'command' MUST include the full path (if not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DOS search path) and the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parms' are any valid input parameters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ired by the executed command to fulfill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   SYSTEM MASTER Command Reference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  Command Processing Instruction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4.1   [V]  Set System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'[V]' command allows for the customiz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ASTER environmental and oper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s for Screen Color &amp; Color Palette Reg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ter customization, System Variables sett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Blanking feature, and System Access set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V] 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system Toggle (ON/OFF)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variables may be set by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o the proper 2 digit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ring as stated below, or by pro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1 = 02 = Set System Sound ON/OFF (Togg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1 = 05 = Set Error  Sound ON/OFF (Toggl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%1 = 08 = Set Security     ON/OFF (Togg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OTE:  %1 setting MUST be a 2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teg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V] N %n1 %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system Numerical (integ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variables may be set by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o the proper range sett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d below, or by prompt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by both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n1 = 01 = Sets the Screen Blanking Interv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to %n2 Minutes (1..6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n1 = 02 = Sets the Blank Message move Inte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al to %n2 Seconds (1..3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n1 = 03 = Sets the maximum menu level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an be accessed by the F10 - Pg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/PgD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4.1   [V]  Set System Variab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n1 = 04 = Sets the Minimum User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quired to satisfy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quirements of the Option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n1 = 05 = Sets the Minimum User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quired to satisfy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quirements of the User Pro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Editor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n1 = 06 = Sets the Minimum User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quired to satisfy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quirements of the F10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lect fea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n1 = 07 = Sets the Minimum User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quired to satisfy the ac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quirements of the Exit to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ystem ESC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V] S %n1 %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system Character String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variables may be set by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roviding a string value to a variab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by prompting the user or by both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n1 = 01 = Sets the Message display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een Blanking feature to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f %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n1 = 02 = Sets the SYSTEM MASTER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SPEC for use when 'F6'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OS or for invoking a 2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V] P %n1 %n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Color Palette Regist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variables may be set by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o the proper range sett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d below, or by prompt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by both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is feature should only be us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GA and VGA systems since a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'lock-up' could occur while attemp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access these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8   SYSTEM MASTER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.2.4.1   [V]  Set System Variabl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the [V] P command set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STER Palette Register %1 to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ppendix 'E' for Default Palet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:   [V] C %n1 %n2 %n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s SYSTEM MASTER ColorSet/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ese variables may be set by man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etting to the proper range setti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tated below, or by prompt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r by both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sing the [V] C command set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MASTER ColorSet %1 - Attribute %2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 of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ppendix 'B' for Color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i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ppendix 'C' for Attrib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inition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Appendix 'D' fo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ttribu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8-26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