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  SYSTEM MASTER Features &amp;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What can I do with SYSTEM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SYSTEM MASTER, you can create menus that can range from 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e and direct to extremely sophisticated and func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SYSTEM MASTER to load and execute your frequently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SYSTEM MASTER to perform DOS command tasks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uch of a key or the click of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SYSTEM MASTER to only respond when authorized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given appropriate security respon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ustomize the SYSTEM MASTER shell, as well as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wn menuing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set SYSTEM MASTER to perform predetermined tasks -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 times throughout your day, without the need to eve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SYSTEM MASTER Key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STER boasts a magnificent collection of feature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wer tools which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allows beginning or mid-range users unfamili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DOS environment to get the most out of the opera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in a controlled and comfortabl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can prompt the user for the input required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e command files properly an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can execute command files with input parame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et into a menu option (static variables) or can utiliz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e-form input parameter passing (dynamic variables)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ltimate in menu shell flex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will allow you to chain menus and menu op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ru a special Command Processor built into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comes outfitted with a current maximum of 85,53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s that can be set to perform a multitude of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has password-controlled access to the sensi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al areas within the shell.  Areas like the Comm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or, User Profiles, Menu Jumping, and DOS Environment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tected by minimum acess level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provides for AccessCode-controlled acces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c menu selections, each able to have a unique Access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2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  SYSTEM MASTER Features &amp;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SYSTEM MASTER Key Features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can also protect entire ranges of menu select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AccessLevel controls which require users have an Acces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vel assigned to their user profile at least as high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optio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writes all command data into data files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e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can execute menu selections by system Time &amp;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normally removes itself from memory prior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ecution of menu option commands allowing maximum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to be available to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can be operated in resident mode which speeds u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turn to SYSTEM MASTER after the execution of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provides on-line context-sensitive help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rtually every location within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allows for easy modification of menu featur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ch as screen colors, color palettes, system switches &amp;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provides a screen blanking feature, to prev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burn, which replaces an inactive screen with a periodical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y shifting user defined message.  Blanking interval is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able and the displayed blanking message is customiz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offers an on-line menu option editor which spee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the menu option definition process dra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allows you to use your choice of the keyboar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ving around the shell or full mouse support coupl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board for accessing specia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provides on-screen display of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ASTER is written in assembler &amp; Turbo Pascal and i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py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SYSTEM MASTER was designed and written by a 'USER', i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ly user oriented product. On-Line help screens and prom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k you through every aspect of the package. A single keystro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1) will call up a Help window which will describe the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2- 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