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MASTER Command Editor is the system function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st you in harnessing the power of SYSTEM MASTER.  It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build the ultimate power base for your computing needs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tude of editing features &amp; shortcuts built into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Accessing the Command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MASTER Security system is distributed in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curity System has been activated from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, continue by read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the Command Editor, you MUST Log onto SYSTEM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pressing the F4 key and entering your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'Logging' on to SYSTEM MASTER, you will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Editor by pres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the Command Editor is protected by access-level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 to LogOn, or modify the 'minimum access level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able will cause SYSTEM MASTER to reject your reques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ection 5 for Security Access Level discus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section 8 for System Variable modif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The Command Editor and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you are inside the Command Editor you will have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various 'special' keys that were implemented to m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diting easier a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ft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ightArr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1   Left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eftArrow key, if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greater than position 1 of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eld, moves the cursor to the lef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2   Right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Arrow key, if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ess than the length of the current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right 1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3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ome key moves the cursor to position 1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4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key moves the cursor to 1 position p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nd of the currently displayed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5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l key deletes the character at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and slides the balance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right of the cursor to the left 1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ake the place of the delet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6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ab key, if the current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less than the length of the current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s the cursor to the right 5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7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8 key, is used while editing field data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ear text from the cursor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.8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ackSpace key, is used to delete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left of the cursor.  All characters under and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right of the cursor are shifted left 1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 ADDing a menu option 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menu option, we mean ADD a completely new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o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a menu option, you must first find the plac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you want the menu op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cation can be virtually anywhere within the sh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1 exception.  To allow the menu boxes to exp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ynamically as options are added, the ADD command appe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options to the end of an existing menu box, or cre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menu box if the menu box does not ye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, to ADD a menu option to SYSTEM MASTER, you only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 a menu level, a menu and a menu box for the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loca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a menu location has been selected and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has been located within that menu box, or o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where a new box will be placed, you need to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Add Menu Option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hilited, and either press the &lt;ENTER&gt; key or cli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mouse button once, and an editing box will appe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sub-section 4.1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 EDITing a menu option in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a menu option, we mean EDIT an existing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a menu option, you must first find the loc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option to be edited and place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at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edited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on that menu option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Edi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, and an editing box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.  Go to sub-section 4.14 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 INSERTing a menu option in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ERT a menu option, we mean INSERT a new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nto a specific location within a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ERT a menu option, you must first find the plac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you want the menu option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can be virtually anywhere within the shell with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Since the menu boxes expand dynamically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a menu option only within a previous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inserted has been loca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bar has been located on that menu op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Inser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box is enlarged by 1 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at the current location, as well as an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at one on the menu box, are shifted down 1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n editing box will appear. Go to sub-section 4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furth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   DELETEing a menu option from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menu option, we mean DELETE a menu optio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hell without writing its contents to the op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menu option, you must first locate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delete from the shell and place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deleted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on that menu option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Delet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option is immediately de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options below the deleted option are shift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ine and the menu box is made 1 lin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   CUTting a menu option from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T a menu option, we mean CUT a menu option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and save contents to the op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T a menu option, you must first locate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ut from the shell and place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cut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on that menu option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Cu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option is immediately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 options below the deleted option are shifted 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ine and the menu box is made 1 line smaller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ents of the menu option are written to the option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ade available for 'PAS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   COPYing a menu option in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 menu option, we mean COPY the contents of a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rom the shell and save contents to the option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 menu option, you must first locate the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sh to cut from the shell and place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copied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on that menu option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Cop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contents of menu option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the option buffer with out any screen upda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ing place.  The contents of the menu option are writ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option buffer and made available for 'PAST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   PASTEing a menu option in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menu option, we mean PAS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buffer into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menu option, you must first find the plac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you want the menu option to be display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can be virtually anywhere within the shell with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.  The paste menu item option, when utilized, pla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ted item at the cursor location, and pushes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em at the cursor plus all other items below it in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 1 line.  Therefore, you can not paste an item to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a menu box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option to be inserted has been loca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ion bar has been located at that lo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Past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box is enlarged by 1 lin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 at the current location, as well as any o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at one in the menu box, are shifted down 1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0  DELETEing a menu box from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menu box, we mean DELETE all menu option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box from the shell without writing their cont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box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a menu box, you must first locate the menu box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delete from the shell and place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box to be deleted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in that menu box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Delet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DE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box and all related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immediately deleted 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1  CUTting a menu box from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T a menu box, we mean CUT all menu option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menu box from the shell and write them to the menu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UT a menu box, you must first locate the menu box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ut from the shell and place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box to be cut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in that menu box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Cut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C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menu box and all relate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s are immediately deleted from the shell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to the menubox buffer for 'PASTE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2  COPYing a menu box in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 menu box, we mean COPY all menu options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box from the shell and save them to the menubox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OPY a menu box, you must first locate the menu box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to copy in the shell and place the selection b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with that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menu box to be copied has been locate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has been located in that menu box,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Copy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contents of the menu box and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lated menu options are immediately copied into the menub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for 'PASTE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3  PASTEing a menu box in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menu option, we mean PASTE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box buffer into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ASTE a menu box, you must first find the plac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ell you want the menu option to be past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can be anywhere with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selection bar has been placed on the menu pad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box will be pasted, press the 'F2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ow have a list of 11 editing options from whic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.  Move the selection bar so that the 'Past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x' line is hilited, and either press the &lt;ENTER&gt;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click the left mouse button once.  When the PAS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is selected, the contents of the menubox buffer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to the menu location targ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a menu box already appears at the paste loc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will be overwritten by the pasted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eld editing is involved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4  Command Editor In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Title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ton Text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d Text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ext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ve Text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Level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Code In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put Section (19 Input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1  Menu Title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Title Input Field, is the Title you se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t the top of the SYSTEM MASTER scree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value displayed next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, you will probably wish to leave it al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ollowing reason.  The 'Menu Title'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 can be edited from any of the 9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menu options within any give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Menu Title for 1 option changes i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options with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Title field is 51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the value as is, just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2  Button Text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 Text Input Field, is an abbreviated 'Menu Tit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ppears in the menu selection area that you see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press the F10 key while in MENU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value displayed next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, you will probably wish to leave it al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ollowing reason.  The 'Menu Title'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 here can be edited from any of the 9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menu options within any given menu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Button Text for 1 option changes i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options within the curr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Button Text field is 12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the value as is, just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3  Pad Text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d Text Input Field, is the 'Menu Box Tit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ppears at the top of each menu box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 SYSTEM MAST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re is a value displayed next to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, you will probably wish to leave it alo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following reason.  The 'Menu Box Title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displayed here can be edited from any of the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sible menu options within the given menu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nging the Pad Text for 1 option changes it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of the options within the current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Pad Text field is 1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the value as is, just press the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4  OptionText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Text Input Field, is the text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in the displayed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dding a Menu Option, there will be no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  If EDITing, the current optio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ing will be displayed for mod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is field is left blank, SYSTEM MAS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s what appears to be an empty op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hough it is a valid option and an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 will be processed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ptionText field is 24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leave the value as is, just press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5  Informative Text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ve Text input field is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is displayed on line 23 of your monitor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ilite bar passes over the corresponding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ve Text message allows you to atta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little longer description of the fun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ve Text input field is optional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skipped by pressing the &lt;ENTER&gt; key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pty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formative Text field is 60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6  SecurityLevel Inpu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curityLevel input field is the min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level required of any user to access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user has an access level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greater than the value input at this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, access to the option will be g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current user does not have an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or equal to the 'SecurityLevel'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e option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SecurityLevel must be within the r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0..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7  AccessCode Input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addition to the SecurityLevel field,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ed against the access level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r, the AccessCode, if assigned, adds a bit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curity to a menu option by requir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input an AccessCode at run-time that MUST m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lue exactly, or access will be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Code checks NOT are case sensitive 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combination of upper &amp; lower case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ed within this field during input or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Code input field is optional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kipped by pressing the &lt;ENTER&gt; key at the emp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.  If this value is skipped, no access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quiry will be executed when the menu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Code field is 6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4.8  Command Input Section (19 Input Fiel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enter the Command Input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Editor, a second input window is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you are prompted to input comm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isplayed window has 19 input positions (fiel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are available for command input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need to refer to sections 5, 6 &amp; 7 for act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S, Batch and SYSTEM MASTER commands appropriat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rea of the menu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the Command Input Section Window is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whole new set of editing features beco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vailable to you.  Along the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 7 command editor 'special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2  Ins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3  Dele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4  C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5  Cop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6  Pas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8  Clear EO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0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1  F2 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2 keys tells the Comman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a blank line at the curs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inser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2  F3 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3 key tells the Comman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the command at the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ve the remaining commands up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3  F4  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4 key tells the Comman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lete the command at the cursor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tain its contents in a buffer, and m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remaining commands up on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4  F5 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5 key tells the Comman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py the command at the cursor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buffer for future pas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5  F6  Pas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6 key tells the Command Edit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sert the contents of the command buf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current command line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 the current command line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suceeding commands are moved dow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6  F8  Clear E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8 key, when pressed, clears all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rs from the cursor location to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14.8.7  F10  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F10 key invokes another extra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ASTER feature... 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ion Assist Section.  The '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sist' allows you to select, from dyn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nus, virtually all of the items that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written into a SYSTEM MASTER command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re are 8 Select Options available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lection Assist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1  Selec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Drive Assis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with a list of disk drive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which to make a sel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hen a drive has been selecte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responding text string is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 the inpu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2  Selec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Path Assist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a list of valid path nam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rrespond to the driv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n the 'Select Drive' Assist op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innitial drive used is C: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current drive until the 'Sel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' assist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3  Selec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Program Assist provi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ou with a list of disk fil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executable. (.EXE  .COM  .BAT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Drive and Select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options determine which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isplayed within the selection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4  Selec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File Assist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th a list of valid disk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list of displayed files includ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ll files within the specified direc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ory except System files,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   SYSTEM MASTER Comman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5  Select SYSTEM MASTER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SM command Assist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 list of valid SYSTEM MASTER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ands that may be select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menu and put into the command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6  Select DOS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DOS Command Assist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s a list of DOS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valid with version 3.3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se commands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menu and inserted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command inpu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7  Select Batch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Batch Command Assist di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lays a list of Batch command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re valid with version 3.3 DO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se commands can be select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menu and inserted directly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command input wor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.14.8.6.8  Select Menu C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he Select Menu Cell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yet installed in this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MASTER.  When availabl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will allow you to move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MASTER shell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 parameter required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YSTEM MASTER 'I', 'J', 'L', &amp; 'X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mands (i.e.  01110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4-13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