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   SYSTEM MASTER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What is SYSTEM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MASTER is a Software Shell that will assist you in mas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 your day-to-day application accessing and data handling &amp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lection chores very simply and very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right power of SYSTEM MASTER has been disguised with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autifully structured user interface, which will allow ev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squeemish user to grasp the reigns of computing lik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Using This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ocument describes the features and functions of SYSTEM MAS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not require a great deal of technical knowledge to und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 and operate SYSTEM MASTER, although an understanding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ricacies of DOS will allow you to take special advanta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MASTER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MASTER shell is designed to operate with color as 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monochrome computer systems.  It has been tested and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en to operate effectively on the following video adap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VG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C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MASTER will operate on systems with 384K memory, but 512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40K is desireable.  At the present time SYSTEM MASTER can not ta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vantage of Expanded or Extended memory directly.  Mouse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vailable within SYSTEM MASTER, but is not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Installing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SYSTEM MASTER, execute the following steps as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)  Make a Sub-Directory on your hard disk.  Call it 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md c:\s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 Log the S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&gt; cd\s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1-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   SYSTEM MASTER 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)  Place the SYSTEM/DOCUMENTATION diskette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drive, and unpack the SM_PROG.ZIP, SM_MENU.ZI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M_DOCS.ZI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SM\&gt; A:\PKUNZIP A:\SM_PROG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a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SM\&gt; A:\PKUNZIP A:\SM_MENU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and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SM\&gt; A:\PKUNZIP A:\SM_DOC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necessary system and configuration files should now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Starting SYSTEM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MASTER may only be run from within the directory in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resides.  If you attempt to run the shell from outsid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MASTER directory, necessary setup files will not be lo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rror messages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SM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use the following command to start SYSTEM M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:\SM\&gt; sm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tem will either work incorrectly or not at all if an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ther batch or exec files are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: 21 January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Master 3.2                                              Page  1- 2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