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 Distribution Diskett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on the Distribution diskettes for SYSTEM MASTER,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menus with approximately 300 functional sampl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 shall discuss these menus in this section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also try to discuss the basic application menu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1  The BAS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rst of the sample menus is what is call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SE MENU.  The BASE MENU is the menu which is loa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enter SYSTEM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SE MENU can be layed out in any fashion you wish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we will give you some of our recommend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 You should locate all of your frequently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lications on the BASE MENU, or design an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ich will 'J'ump you directly into a menu box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fferent menu page or menu level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 You should Categorize your processing tasks, and 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ach of these tasks on its own menu.  (We have do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th the DOS function menus and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figuration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2  The DOS Func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OS Function Menu contains 131 Menu Option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the 'MORE...', '...BACK' and the 'Return to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'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DOS functions are First Grouped by Four Maj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DIS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2.1 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SK Category contains a Listing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which will perform operation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Disk or Disk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SSIGN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HKDSK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ISKCOMP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ISKCOPY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FORMAT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LABEL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VOL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one of these DISK command func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lected from the menu, a 'J'ump is mad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enu Level, Page and Menu Box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of the related fun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 this is the Menu Bo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K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py Disk In Drive A: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py Disk In Drive B: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py Disk - Drives A:/B: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py Disk - Drives B:/A: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of these options performs a very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 or combination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menu options can be modifi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specifiic to your own needs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eft unchanged and executed as provid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r all of the menu options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ted into any location withi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2 Edit SYSTEM MA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2.2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DIRECTORY Category contain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 which will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Disk Driv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IR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JOIN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ATH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REE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one of these DIRECTORY comm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lected from the menu, a 'J'ump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Menu Level, Page and Menu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all of the related fun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 this is the Menu Bo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View Paged Directory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View Wide Directory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nt Directory on LPT1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Write Directory to Fil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of these options performs a very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 or combination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menu options can be modifi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specifiic to your own needs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eft unchanged and executed as provid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r all of the menu options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ted into any location withi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2 Edit SYSTEM MA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2.3 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 Category contain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 which will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TTRIB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BACKUP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MP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PY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EL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RE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RENAME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REPLAC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RESTORE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YPE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VERIFY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XCOPY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one of these FILE comm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lected from the menu, a 'J'ump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Menu Level, Page and Menu Box t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all of the related fun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 this is the Menu Bo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py File(s) to Disk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py File(s) to LPT1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Copy File(s) to CONsole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of these options performs a very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 or combination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menu options can be modifi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specifiic to your own needs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eft unchanged and executed as provid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r all of the menu options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ted into any location withi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2 Edit SYSTEM MA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2.4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 Category contain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 which will perfor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n the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BREAK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ATE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OMPT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ET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IME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VER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one of these FILE command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lected from the menu, a 'J'ump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Menu Level, Page and Menu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all of the related fun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 this is the Menu Bo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IM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et System Time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View/Set System Tim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of these options performs a very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 or combination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menu options can be modifi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specifiic to your own needs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eft unchanged and executed as provid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r all of the menu options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ted into any location withi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2 Edit SYSTEM MA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3  The SYSTEM MASTER Configuration Option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nfiguration Menu contains 167 Menu Options (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s the 'MORE...', '...BACK', 'Load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' and the 'Return to Base Menu'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Configuration functions are First Grouped into F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jor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) 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)  PALET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) 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)  MISCELL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) 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3.1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S Category contain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 which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 MASTER Screen Displa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Base Screen Color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Scrn Header Color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Scrn Footer Color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Menu Pad Colors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Menu Box Colors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Tools Menu Colors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Menu Button Color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Option Input Colors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Option Menu Color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Help Screen Color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Screen Blank Color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Time &amp; Date Color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Message Box Color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Mode Bar Colors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Access Code Color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Misc Window Color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 one of these COLOR Configuration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selected from the menu, a 'J'ump is m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o the Menu Level, Page and Menu Box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ins all of the related func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r Example this is the Menu Box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'Edit Base Screen Colors'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/N Text Color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enu Title BackGround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enu Title Text Color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esciptive Text BackGnd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Desciptive Text Color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CurrUser Background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CurrUser Text Color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Shade Background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Shade Char Color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Edit Displayed Shade Chr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menu options can be modifi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specifiic to your own needs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eft unchanged and executed as provid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r all of the menu options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ted into any location withi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2 Edit SYSTEM MA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3.2  PAL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ALETTES Menu contain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 which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systems color palett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lor palettes are used to assig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alue to each of the available 16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I.E.  When your system is booted, the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reen you see is color palette 0 and h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alue of 0. You could change the colo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lack screen to blue by setting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er 0 to a value of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When you exit SYSTEM MASTER,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lor palettes are reset to th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eset into your system at boo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menu options can be modifi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specifiic to your own needs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eft unchanged and executed as provided,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r all of the menu options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ted into any location withi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2 Edit SYSTEM MA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00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01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02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03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04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05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06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07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08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09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10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11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12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13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14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odify Palette Reg. #15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3.3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WITCHES Menu contain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 which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 MASTER Operat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menu options can be modifi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specifiic to your own needs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eft unchanged and executed as provid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r all of the menu options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ted into any location withi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2 Edit SYSTEM MA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oggle System Sound +/-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oggle Error Sound  +/-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oggle Security     +/-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3.4 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MISCELLANY Menu contain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 which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YSTEM MASTER Screen Blanking Func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SPE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menu options can be modifi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specifiic to your own needs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eft unchanged and executed as provid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r all of the menu options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ted into any location withi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2 Edit SYSTEM MA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Time Blanking Interval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creen Blank Message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Message Shift Interval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Specify Cmnd Processor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.1.3.5 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ACCESS Menu contains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ommands which will allow you to custom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MASTER Access Leve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Number of Menu Levels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ccess to Option Editor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ccess to User Profile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ccess to Menus/Levels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Access to DOS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ch of these options performs a very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 or combination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se menu options can be modified to per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sks specifiic to your own needs.  They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 left unchanged and executed as provided,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r all of the menu options can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pasted into any location within the sh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F2 Edit SYSTEM MA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1.4  Special Error Handl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ddition to the DOS &amp; Configuration menus, we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a set of 5 error handling menu options.  The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should NOT be called from the menu, but are desig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'I'ncluded into other menu options to handle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which may arise during 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se error handling routines can be found on menu lev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9, Menu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 Let's Design some practical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1   Move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move files within the constrains of DOS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must perform two distinc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We must COPY the File to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We must DELete the file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re is, unfortunately, more to take into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n you are about to perform a combination of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s under strict control of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ust provide a means of check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rious error conditions as they rela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ccess or failure of the task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t's say that we just Invoked the MOV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eration as outlined above.  Let's also s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you are moving your data files onto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kette in drive A:.  PROBLEM:  If the disk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drive A: had been write protected,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ould give you an error messag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orious Abort/Retry/Fail? prompt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orted the copy option with an Abort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Y command would cease, but 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uld still be processed thus caus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s to be era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 we MUST add a means to check for certain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n act on them should they ar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 We must verify that the Source file exist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 We must COPY the File to a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Spec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 We must verify that the file has actually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IED and exists at the destin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)  We must DELete the file from the Sou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)  We must verify that the source file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 hope that I have impressed upon you the import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handling as many of the potential error conditio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could arise during the execution of a batc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Be aware that wildcards should NOT BE USED w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ecuting a command of this type as the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ndling confines will not operate on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.2.1.1  Writing the MOVE Command into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will assume that you have found the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ight location for your new MOVE comman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ll proceed under that prem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You would Enter all the information as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n the primary option 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ext, comes the actual speciying of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STER prompting, and the Specifica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tch comma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Structur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!]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?] S Enter the Name of the File to MO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?] S Enter the Destination FileSpec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NOT EXIST %1 goto NOS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EXIST %2 goto I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NOT EXIST %2 goto NO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f EXIST %1 goto ISSR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oto EXIT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I] 98810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I] 98810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I] 988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I] 9881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I] 988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OTE:  This is the Same Basic Error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d in the Third Example give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ction 9 Used for Copy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he Only Exception is that a D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has been added, and 1 Additional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2.2   Executing Programs thru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order to execute any PC Program softwar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 define the menu option processing instruction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govern the software loading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0   Menu Design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must have 5 pieces of data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) The drive where the application program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) The path where the load file is loca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) The Filename of the Execu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) The drive where SYSTEM MASTER 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) The path where the SYSTEM MASTER files are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ce this data is available to you, the menu option c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 added to the menu by using the F2 'EDIT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uming that the primary definition screen has be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leted, we will start entering the process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o the command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 will be adding Word Perfect 5.0 to the menu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th this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:               {change to the programs drive}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D\WP5           {change to the programs path }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WP               {load the execution file     }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:               {return to the SYSTEM MASTER drive}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CD\SM            {change to the SYSTEM MASTER path }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[L] C            {reload SYSTEM MASTER calling optio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is a very basic program loading example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ffice in approximately 80% of the application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most of us 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me software products will require you to enter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umber of additional commands (PATH=..., Set X=Y...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MASTER has the capabilities to handle any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ecution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10-11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