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YSTEM MASTER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MASTER menu structure is extremely straight forwar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can become somewhat confusing to the novic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enu Structure is Structured into what amount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dimensional array of menu options.  But don't let that sc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ff.  Approximately 70% of your day-to-day operation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use of only visible 2-dimensional structures. (i.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menu boxes with 16 possible options in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ets SYSTEM MASTER apart from the others is its 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ccess any 1 of the 85536 defineable menu options with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solute minimum of keystroking.  This is accomplished via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-dimensional array structure which comprises SYSTEM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 me define the 4 'dimensions' within the menu 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1 = The 16 possible menu option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given menu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2 = The 6 possible menu boxes that can be utiliz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thin each SYSTEM MASTER menu.  (Each Menu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the 16 menu options from dimension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3 = The 9 available menus that can be accessed thr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enu Select Function.  (Each Menu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96 menu options available in dimensions 1 &amp;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ension 4 = The 99 available menu levels that are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ru the Menu Select Function.  (Each Menu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ntains 9 Menus with 96 Options within each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rise the 85,536 total available menu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Menu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tandard Operating Mode Screen Display is the 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ppears when you first load SYSTEM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you are performing one of the SYSTEM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, this is the display you will wor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top of the display (line #1),is the Titl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ctive SYSTEM MASTER menu.  Following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is a Code, which identifies the menu cell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is currently located.  When SYSTEM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itially loaded, a location code of 'L01 M1 B1 O01'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.  This code simply tells you that the sel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r is currently on 'L'evel '01', 'M'enu '1', 'B'ox '1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O'ption '01'.  It's as simple as that.  As you mov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ion Bar you will notice that the location numb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at area change to reflect the curr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screen line #1, is the current operating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mode may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MENU   ' - When this mode is displayed,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ve around the SYSTEM MASTER she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elect 'MENU' options to execute.  This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always current after exiting all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function except the 'HELP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HELP   ' - Although quite obvious, due to the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HELP' screen displayed, this mode show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you are in help mode.  When the F1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s pressed this mode become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EDIT   ' - When this mode is displayed,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enu Option 'EDIT'or.  Her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, or delete menu options from the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F2 key is pressed while in 'MEN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, this fun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USER   ' - When this mode is displayed, you ar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USER' Profile Editor.  Here,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, or delete user profiles from the sh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F3 key is pressed while in 'MEN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, this fun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LogON   ' - When this mode is displayed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input your System LogON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JUMP   ' - When this mode is displayed, you are promp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input a menu cell coordinate.  When a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inate has been input SYSTEM MASTER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'Quick JUMP' directly to the specifie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TOOL   ' - When this mode is displayed,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use a collection of SYSTEM MAST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 TIME   ' - When this mode is displayed, you are 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view a Clock which displays the current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ime &amp;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 SELECT  ' - When this mode is displayed, you are 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'SELECT' a different Menu of Menu Leve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hen the F10 key is pressed while in 'MENU'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ode this func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second line of the menu display is a group of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'Pads'.  These 'Pads' are the headers to Menu Bo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may be defined und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left side on the 4th screen line is displaye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currently LOGged User.  All security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s are checked against the currently logged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User Pro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right side on the 4th screen line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23rd screen line, 3rd from the bottom of the displ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 area which may be optionally defined to displa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describing the currently hilited menu option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is defined within the 'Menu Option Editor'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ccessible using the F2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screen line contains a summary of valid fun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s which cause the system to switch operating mode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changes depending upon which system function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ac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SYSTEM MASTER Menu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1     Accessing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essing menu options is as easy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) Sliding the mouse from side-to-side to selec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Pad' then up-and-down to HiLite a menu option. 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option is HiLited, it may be 'Selected' by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ing the left mouse button o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Enter' ke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) Using the 'Arrow' keys to move up-and-down &amp;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de-to-side to HiLite a menu option, then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Enter' key or Clicking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2   Access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4 distict methods for access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Program a menu option with a '[J] nnnnnn'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 the jump when the option is selected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 is primarily used for nesting of menu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While in 'MENU' mode, press the F7 key.  An 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isplayed, and you are prompted to inpu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cell coordinate.  If the coordinate i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nsecured menu area,  jump immediately occu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 While in 'MENU' mode, press the F10 key.  This pu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MASTER into 'SELECT' mode. 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nu shell by using the Up/Down Arrow key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gUp/PgDn keys.  Press the &lt;ENTER&gt; key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lected menu, press the &lt;ESC&gt;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menu loca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)  While in 'MENU' mode, pressing the PgUp/PgDn key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ve you into the next highest/lowest menu.  As long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nu to be accessed is unsecured, the mov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mmed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.3   Accessing Menu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up to 99 Menu Levels accessible within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STER.  The actual number of accessible levels i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ineable thru the SYSTEM MASTER Customiz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STER is distributed with all 99 menu leve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accessible.  To limit the number of accessi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levels select the 'SYSTEM MASTER Customization'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option from the initially loaded menu.  Next, mo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election bar to the 'SETTINGS' menu pad and sele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'Menu Level Access' option.  When the 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s, input the number of menu levels that users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ly access/browse.  (range 1..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Limiting of access allows you to secure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items within menus that only you or a [J]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 can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re are 3 distict methods for accessing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Program a menu option with a '[J] nnnnnn'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form the jump when the option is selected.  (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thod is primarily used for nesting of menu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While in 'MENU' mode, press the F7 key.  An input bo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displayed, and you are prompted to input a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ption cell coordinate.  If the coordinate is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nsecured menu area,  jump immediately occu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)  While in 'MENU' mode, press the F10 key.  This put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YSTEM MASTER into 'SELECT' mode.  You can move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menu shell by using the Up/Down Arrow key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PgUp/PgDn keys.  Press the &lt;ENTER&gt; key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elected menu, press the &lt;ESC&gt; key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iginal menu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Accessing SYSTEM MAS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   F1  - Context Sensitiv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ext Sensitive Help is available with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STER at virtually every phase of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operation.  When the 'F1' key is pressed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elp screen which explains the current opera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on is display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2   F2  - Menu Optio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SYSTEM MASTER Menu Option Editor allow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to fully customize each of the 85,536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ptions available with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See Section 4 for a complete discuss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enu Option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e Option Editor may be Sec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tting the Option Editor minimum Access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99 from within the SYSTEM MASTER Customiz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3   F3  - User Profil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 Profile Editor allows you to assign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of accessibility to all persons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STER shell.  This Level of Accessibilit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s you to develop a menu shell that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only those users with an AccessLevel equ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or greater than a pre-determined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elect and use any give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, Joe Smith has been assigned an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of 60.  If there are menu options that Jo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NOT have access to those menu options c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defined to allow access only to individua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1) know the password &amp; 2) have an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equal to or greater than the on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in the menu option.  So, to keep Joe ou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ensitive menu option, assign a menu leve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rger than 60 to the menu option.  Anyone wh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y access that option must be assigned an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at least as great as the one defined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ess to the User Profile Editor may be Secu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setting the User Profile Editor minimum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evel to 99 from within the SYSTEM MASTER Custom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zation 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4   F4  - Logging ON to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ecurity is ACTIVE, you will not be able to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options without the proper user security level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assword.  Press F4 to display a password input box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your personal password, an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5   F5  - Logging OFF of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move your user profile as the current system user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the F5 key, and the system reverts to boot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6   F6  - Command Line DOS Comman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may, at some time be necessary to perform DO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without having them predefined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STER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ress the F6 key while in menu mod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immediately returned to DOS.  You can then perfor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DOS command or function as you normally would in DO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 to SYSTEM MASTER, type 'EXIT' and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ER key.  SYSTEM MASTER will resume it'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7   F7  - Quick Jump Menu Option Ac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uring the menu design process it will undoubted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come necessary to quickly move from menu-to-menu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level-to-level within the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ou press the F7 key while in menu mode, a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appear and you will be prompted for the coordi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tes of the menu cell you wish to 'J'ump into. 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cell coordinates are structured as a 6 dig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ger string (positions 1&amp;2 specify the menu level 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osition 3 specifies the menu number - position 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s the menu box number - positions 5&amp;6 spec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 option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8   F8  - Special SYSTEM MASTER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8 key while in 'MENU' mode cause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 to be displayed containg SYSTEM MASTE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functions will be added to and refined a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 MASTER product evo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8.1  Purge Empty Menu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n you are operating SYSTEM MASTER and mo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ween menu levels and/or menu pages,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STER creates a menu template file, each tim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ew menu is entered, if current menu data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e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ASTER creates an empty data file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can begin adding menu options immediately up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ntering any specific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ince empty menu data files will tend to fill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hard disk very quickly, we have includ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pecial SYSTEM MASTER tool to eliminat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mpty, menu data files from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rge tool is executed thru the 'F8'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MAST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urge tool deletes only empty data files,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r valid menu data files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4.8.2  Document Menu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 your menu system grows and the complex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creases, you may find it desireable to keep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rd copy of the menu definition option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'Document Menu Definitions' system too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o just that for you.  When selected from the to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, the documentation utility does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ump of the .MOD menu definition file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r, and formats the data in an easy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output includes ALL of the input data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uld show up during the 'EDIT' of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following is an actual menu definition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cell '999215' in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enu provided with SYSTEM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Title: SYSTEM MASTER v3.11  Configuration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utn: CONFIG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: 999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D: PALETTES    OPTN: Modify Palette Reg. #14   LEVL: 00  CO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: Modify Palette Setting for Color #14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3   SYSTEM MASTER System Specif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01: [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02: [!]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03: [!] Specify Sett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04: [?] n Palette Register #14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-05: [v] p 14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a menu option has not yet been defined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llowing is pri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LL: 000000               ***** NOT DEFINED 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 96 of the possible menu cells on th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played menu are sent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TE..  ALL of the data is printed for each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96 menu options.  The printout should be kept aw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a secured place, since the security info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inted with the setup data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9   F9  - Display Time/Date Tog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F9 key while in 'MENU' mode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ock which contains the current time &amp; date.  The clo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ains the current process until the F9 key is pre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, and the clock is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0  F10 - Browse thru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Items 3.3.2 &amp; 3.3.3 above for the F10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1  &lt;ESC&gt; Exiting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ing the &lt;ESC&gt; key Exits SYSTEM MASTER and retur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the DOS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cess to DOS may be limited to specified user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mitations are set in the configuration menu suppl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SYSTEM 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2  PgUp - Jump to the Next Highest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Items 3.3.2 &amp; 3.3.3 above for the PgUp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4.13  PgDn - Jump to the Next Lowest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Items 3.3.2 &amp; 3.3.3 above for the PgDn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3- 8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