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    DO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detailed description of DOS or its function would b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and lengthy undertaking. So, in order to make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s brief and meaningful as possible,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mmand will be touched upon as it pertain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ASTER command Processor.  (See the DOS Manual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particular version of DOS for detailed descri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of the following comma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S Commands (Listing)(DOS ver 3.3 specifi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PP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IGN                    LABE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                    MKDIR/MD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UP                   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REAK *                  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CP *                    PATH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DIR/CD *                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KDSK                    PROMPT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S *                     RECO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                  RENAME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                      REPLA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PY *                    REST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TTY *                    RMDIR/RD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 *                   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 *                     SET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 *                     SH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COMP                  S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COPY                  SUB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RASE *                   SY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STOPEN                  TIME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D                      TR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                    TYPE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FTABL                  VER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                 VERIFY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OIN                      VOL 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YB                      X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DOS commands may be executed with the SYSTEM M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 using batch conventions.  All DOS commands, ab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gged with an '*' must be run with a 'D' parameter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ing DOS commands with SYSTEM MASTER in Resid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  All other DOS commands would use the 'N' parame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see the SYSTEM MASTER '[R]' command explanation in sub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4 of this  ch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Examples below assume that the DOS command reside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urrent DOS search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  DOS Command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  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DO NOT RECOMMEND using the APPEND comman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MASTER.  This command causes SYSTEM M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perate eradically,  and may cause you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   AS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SSIGN command allows you to reas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 identification letters.  This tel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that any I/O requests targeted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drive should be carried out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ASSIGN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[d:path]ASSIGN [x[=]y[...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Reassign a Disk Drive Spec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Drive to be Reassign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New Drive Specific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 %1=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ls DOS that all I/O reque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rgeted for the innitial drive spe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e to be sent to the assigne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.  (i.e. requests for A: sent to C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Reset Previous Drive Assignments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ls DOS to reset all dri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ir respective original identif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   ATTR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TTRIB command modifies disk file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 single file, for select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a directory or for all files withi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[d:path]ATTRIB [+R|-R][+A|-A][d:][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[.ext][/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Make File Read-Only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File to Prot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 +R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s the Read-Only attribute of a file to 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Make File Read/Write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File to Unprotec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 -R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s the Read-Only attribute of a file to -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Clear File Archive Attribute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File to Clear Archive Bi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 -A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rs the Archive attribute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Clear All Files Archive Attribute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Drive/Path for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RIB -A %1\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rs the Archive attribute bit for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s in the specified drive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4  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ACKUP command backs up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one disk (usually a hard disk)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usually a floppy disk).  The disks cannot car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ame drive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[d:path]BACKUP d:[path][filename[.ext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: [/S][/M][/A][/D:mm-dd-yy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/T:hh:mm:ss][/F][/L[:[d:][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name[.ext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Backup Specified Files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Drive/Path to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Drive/Path for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UP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s up ALL files in the %1 Drive/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the %2 Drive/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Backup ALL Files on Drive/Path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b-directories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Drive/Path to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Drive/Path for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UP %1 %2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s up ALL files on drive/path %1 inclu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g all sub-directories to drive/path %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Backup files modified sinc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up to existing backup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Drive/Path to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Drive/Path for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UP %1 %2 /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s up ALL files on drive/path %1 that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en modified since last backup, to drive/path %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Backup Specified files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FileSpec for Backup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Drive/Path for Back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UP %1 %2 /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acks-up ALL files matching the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 specification and adds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an existing backup on drive/path %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5  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BREAK command instructs DOS as to whe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not to monitor the Ctrl-Break escape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specified syst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CTRL-Break Monitoring ON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ls DOS to check for Ctrl-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henever i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CTRL-Break Monitoring OFF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lls DOS to check for Ctrl-Break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ring standard I/O and standard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Display Break Status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the current status of 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6   CH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CP command selects the 'Code Page'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will use and selects that 'Code Page'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device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CHCP [nn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CHC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the current cod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7   CHDIR/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DIR/CD command changes the lo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 to one specified as 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CD [d:][path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CD[\|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Menu Option Def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d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s the current directory to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uring command fil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8   CHKD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HKDSK command analyzes the file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(FAT), directories and files of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drive, then issues a report a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us of the device/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[d:][path]CHKDSK [d:][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filename[.ext]][/F][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Perform Check Disk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Specify Drive to Chec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KDSK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s a drive/file chec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drive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Perform Check Disk w/ Fix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Specify Drive to Che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KDSK %1 /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s a drive/file chec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drive %1.  If erro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tected you have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x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Perform Check Disk w/ View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Specify Drive to Chec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KDSK %1 /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s a drive/file check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pecified drive %1, and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files and their directorie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tandard output device (CRT,PRN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Check Disk - File Status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Specify Drive to Chec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Path/File(s) to Check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KDSK %1\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KDSK displays the number of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iguous areas occupied by disk file(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%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9  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LS command performs a clea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 and places the cursor on line 2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lears the current CR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0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MAND command starts a secondar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or.  This command should only be run b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perienced user.  Detrimental effec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d by using this command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1  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MP command compares the contents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of specified files to another gro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specifi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[d:][path]COMP [d:][path][filename[.ext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d:][path][filename[.ext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Compare 2 sets of files and report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FileSpec 1 for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FileSpec 2 for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File fo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 %1 %2&gt;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ares %1 files to %2 files and pi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to file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2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PY command copies one or more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pecified drive and/or path and/or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COPY [/A][/B][d:][path]filespec[.ext][[/A][/B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+[d:][path]filespec[.ext]][/A][/B]...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d:][path][filespec.ext][/A][/B][/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Copy a file to another file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File to Cop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Name of New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s file %1 to file %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Copy a file to a directory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File to Cop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Specify Path for New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ates a duplicate of file %1 (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t's filespec) within the path %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Copy a directory of files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rectory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Source Pa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Target Pat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s All files within path %1 into path %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filespecs are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Copy a file/file(s) from a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rive/path to the current drive/path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FileSpec for Source Fil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s all files within path %1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ly 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3  C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TTY command changes the systems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/output device.  This command can caus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o behave eradically if it is used im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CTTY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4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ATE command displays/changes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DATE [mm-dd-[yy]yy]|[dd-mm-[yy]yy]|[[yy]yy]-mm-d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Set System Date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N Enter the Current Day (1-31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N Enter the Current Month (1-12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N Enter the Current Year (80-99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E %2-%1-19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s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5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EL command allows you to delete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DEL [d:][path]filespec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Delete a Disk File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File to Dele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s disk file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Delete All Files in Path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Name of Path to 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 %1\*.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s ALL files in path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6 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R command allows you to view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DIR [d:][path][filespec[.ext]][/P][/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List Specified Files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FileSpec for File List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a List of Specified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List Specified Files - Paged Format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FileSpec for File List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 %1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a List of Specified File Name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creen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List Specified Files - Wide Format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FileSpec for File List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 %1/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a List of Specified File 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ing the wid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List Specified Files - Paged/Wide Format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FileSpec for File List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R %1 /W /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a List of Specified File Names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wide format - 1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7  DISK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COMP command allows you to Compare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wo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DISKCOMP [d:[d:]][/1][/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Compare Diskettes in A: &amp; B: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COMP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8  DISK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DISKCOPY command allows you to Copy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1 diskett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DISKCOPY [d:[d:]][/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Copy a Diskette Using 1 Drive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Disk Drive Let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COPY %1: %1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s a duplicate diskette in drive %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 swapping will be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Copy a Diskette Using 2 Drives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Source Disk Drive Let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Target Disk Drive Let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KCOPY %1: %2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kes a duplicate diskette in drive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Diskette in Drive %1.  Drive types m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19 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RASE command allows you to Erase one or mor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from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is the same as the DEL command. 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command for detailed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0  FAST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ASTOPEN command stores in memory, the locations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ies and recently opened files for faster 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subsequent access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FASTOPEN d:[=nnn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1 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ND command allows you to search for occurrenc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a specified string with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FIND [/V][/C][/N]"STRING" [[d:][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spec[.exe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Find a string in a specified file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String to be Locate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File to Sear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ND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all occurrences of string %1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le(s) %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2 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command prepares a disk for us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environment.  You should NEVER format any dri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than diskette drives from within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STER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FORMAT d:[/S][/1][/8][/V][/B][/4][/N:xx][/T:x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Format a 720K diskette in HD Drive A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A: /N:9 /T: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s a 720K diskette in hi-density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Format a 720K diskette in HD Drive A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ke it BOOTABLE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 A: /N:9 /T:80 /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mats a 720K diskette in hi-density drive A: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ies the System files o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3  GRAFTA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AFTABL command loads a character table so ASCI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racters over chr(127) ca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GRAFTABL [437|860|863|865|/STATU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4 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RAPHICS command allows you to print a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on any compatible graphics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GRAPHICS [printer type][/R][/B][/LC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5  JO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JOIN command logically moves a drive, and all of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, into the specified sub-directory of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JOIN  -or-  JOIN d: d: \path  'or'  JOIN d: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Join a Drive with a Sub-Directory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Letter of Drive to mo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Drive/Path for mov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IN %1: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use drive %1 and all of it's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be logically accessed under the %2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Cancel a Join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Drive Letter to UnJO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IN %1:/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urns the environment to a stat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OIN was fir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6  KEYB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KEYBxx command replaces the keyboard driver wit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english keyboar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KEYB [xx[,[yyy],[[d:][path]filespec[.ext]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7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ABEL command is used to install a volume name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disk.  Both fixed disks and floppy disk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ble to contain volume 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LABEL [d:][volume labe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Label Volume in drive A: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ABEL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You will be prompted for a label string (up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1 chars)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8  MKDIR/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KDIR/MD command is used to create directori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-directories on a fixed or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MD [d:]path  -or-  M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Create a New Directory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Drive Letter for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Name for Director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D %1:\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directory named %2 would be created on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29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 command is used to make changes to the mann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which your system operates.  The MODE comman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the VIDEO MODE, the COM PORTS, the KEYBOARD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ll as numerous other system functions.  See your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nual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0 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RE command is used by DOS as a filter.  This fil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s the displaying of text files one screenful a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TYPE filename.ext |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RE &lt;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Display a Text File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Name of File to Vie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YPE %1 |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s the contents of file %1 one screen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1 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TH command is used to specify the search path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files not locat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PATH [[d:]path[[;[d:]path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Set the Search Path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Path Set Paramet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ATH=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s the Search path(s) to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2 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INT command is used to print a data file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PRINT [/D:device][/B:buffsiz][/U:busytick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/M:maxtick][/S:timeslice][/Q:quesiz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/C][/T][/P][[d:[path][filespec][.ext]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Set the PRINT Buffersize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N Enter Value for BufferSiz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/B: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s the PRINT Buffersize to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Set the PRINT Queuesize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Queue Can hold up to 32 file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N Enter Number of Files in Queu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/Q: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s the PRINT Queuesize to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Print Specified Files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N Enter Mask for Files to PRINT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INT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s all file(s) that match the file mas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writes them into the print queu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utput to a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3 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OMPT command is used to change the DO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.  See your DOS manual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4  RE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does not operate in the manner in which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me implies.  Catastrophic results can occur from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improperly.  We recommend that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not be utilized within SYSTEM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5 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command is used to rename one or more dis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REN[AME] [d:][path]filespec[.ext] filespec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Rename File(s)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Name(Mask) of File(s) to Re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S Enter Name(Mask) for new file name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NAME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.36  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PLACE command is used to replace files al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existance or to append files to a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:  REPLACE [d:] [path]filespec[.exe] [d:][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/A][/P][/R][/S][/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:  {{ Replace Files to Drive A: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LACE *.*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example would cause all files that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cated on drive A: to be replaced wit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current directory that hav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37 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ESTORE command is used to restore one or more fi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 BACKUP disk to another disk.  This command mak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UP files us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  RESTORE d: [d:][path]filespec[.ext][/S][/P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/B:mm-dd-yy[]/A:mm-dd-yy][/M][/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[/L:time][/E: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38  RMDIR/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MDIR/RD command is used to delete a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the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  RD [d:]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:  {{ Remove a Directory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?] S Enter Name of Directory to Delet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D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command would remove directory %1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OS directory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39 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LECT command is used to configure the keyboar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country configuration to settings of the us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40 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T command is used to SET the value or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a DOS environment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  SET [name=[parameter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41  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HARE command is use to install file-sharing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-lock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42 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ORT command is used as a filter to format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files and devices in a logical ordered mann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your DOS manual for o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  SORT [/R][/+n] [&gt;filespec[.ext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 | SORT [/R][/+n][&gt;filespec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:  {{ View DIR sorted by filesize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 | SORT/+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43  SUB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UBST command is used to substitute a drive letter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path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  SUBST [d: d:path]  -or-  SUBST d: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:  {{ Substitute Drive for Pathname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?] S Enter Path for Substitu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?] S Enter Drive Lett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ST %1: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stitutes the Drive Spec %2 to represe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ull path name of %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:  {{ View ALL Drive/Path Substitutions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B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a list of all current substit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44  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 command is used to transfer DOS system files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e disk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45 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IME command is used to display or set the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  TIME [hh:mm[:ss[:xx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:   {{ Set the System Time Clock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 All values MUST be 2 digit integers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N Enter the Current Hour (01-24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N Enter the Current Minute (00-59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?] N Enter the Current Second (00-59)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ME %1:%2:%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s the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46 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REE command is used to display the directory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ucture on a specified disk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  TREE [d:][/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:  {{ Display Tree Structure w/ Files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REE /F |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the Tree Structure and displays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k files located in each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47 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YPE command lists the contents of a disk fil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output device (normally the C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  TYPE [d:][path]filespec[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:  {{ Type a File to the display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!]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?] S Enter Name of File to Displa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YPE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s the contents of file %1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48 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ER command displays the version of the DOS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  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49  VER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ERIFY command is used to turn VERIFY ON|OFF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ing to 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  VERIFY [ON|OF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50  V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OL command is used to display the volum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  VOL [d: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2.51  X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XCOPY command is used to copy file(s)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 to copy files from lower level directorie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your DOS Manual for Detailed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  XCOPY [d:][path]filespec[.ext] [d:][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ilespec[.ext]] [path][/A=[/d:mm-dd-yy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A][/D][/E][/M][/P][/S][/V][/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  XCOPY [d:]path[filespec[.ext]] [d:][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ilespec[.ext]] [path][/A=[/d:mm-dd-yy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A][/D][/E][/M][/P][/S][/V][/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:  XCOPY d:[path][filespec[.ext]] [d:][pat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ilespec[.ext]] [path][/A=[/d:mm-dd-yy)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/A][/D][/E][/M][/P][/S][/V][/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6   DOS Command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:  {{ Copy All Files from Path to Path 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W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?] S Enter Source Path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!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?] S Enter Target Path Nam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XCOPY %1 %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L]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ies All files in path %1 to path %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6-22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