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07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MENU MENU-SYSTEMS TASKMASTER TM LANGUAGE ASP MVP JOB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ORTABLE NETWORK LAN UNIX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skmaster Version 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FmP 198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P, Market Square Chambers, Market Square, Congleton, Cheshire CW12 1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   Telephone (from US) 011 44 260 272398   Fax 011 44 260 276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in the USA or Canada may contact our USA represent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nc., 1035 Dallas SE, Grand Rapids MI 49507;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master is also available as a commercial (non-shareware) product on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Xenix, Unix and CDOS.  The MS-DOS commercial release of Task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askmaster Professional and is subject to more regular updat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and has a standard commercial support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trademarks acknowled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the product by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mercial vendors, user groups, BBS operators, Computer Club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a nominal disk fee of no more than $10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entire original set of files but may add to these if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may also combine the original files (plus any they may add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 -- the suggested name is TM48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st Taskmaster in any advertisement, catalog etc.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aster either as "PUBLIC DOMAIN" or as "FREE SOFTWARE".  Task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Shareware is "Try-Before-You-Buy" software;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askmaster must not be offered for sale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nor may it be provided as part of a larger syste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of FmP or MVP Software.  The rights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nancial or other benefit, and to modify the product or employ it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in any kind of derivative work, are reserved exclusively by Fm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verse-engineer, disassemble, modify, decompile or creat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must be in the root of all issu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.BAT         : Batch file for installation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MAN.BAT   : Batch file to print file LICENCE.F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TSK    : The install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OVR    : Screens for the install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.OVR      : General Scree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PVT52.DEF    : Video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COM       : A sharewar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.EXE         : The Taskmaste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MISSUE.EXE    : Self extract archive - basi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EXAM.EXE     : Self extract archive - addition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MANUAL.EXE   : Self extract archive - on-lin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CE.FMP    : Product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        : Important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askmaster is the INTELLIGENT Menuing language.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yet amazingly simple to learn, it will grow righ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upports LANs.  Extensive on-line help.  Developed in Englan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jor British companies including British Gas South Western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rvices Ltd.  Available for the first time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master is the INTELLIGENT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enu systems make computers easier to use, which makes us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and productive.  With a menu system users interact with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-End" while the menu system deals with the unfriendl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shields the inexperienced or infrequent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iendly aspects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master does all this and much more.  As the only programm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duct on the market, Taskmaster is unique.  No single "front-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tisfy all users; Taskmaster therefore allows far more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configuration than competing products.  Typical menu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onfiguration of the user interface; e.g., define the names,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s of your applications.  Taskmaster, however,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language.  It comes with user menu tasks which permit you to g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immediately while maintaining flexibility.  Yet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skmaster for TOTAL control of the user interfac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is under your control.  You are not stuck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ideas.  Today you may only want Taskmaster's ease of use.  But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ASKMASTER'S UNSURPASSED FLEXIBILITY.  Taskmas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that you cannot out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grammer?  If you can speak English you can program using Task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fourth-generation language.  Yet it has the power to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trol over the compu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lied end-user tasks make Taskmaster suitable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ability makes Taskmaster suitable for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askmaster can launch even the largest of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restrict access to system prompt, applications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prevent other applications from providing access to a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implement timeouts on menus - for security and scre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 provides secure access via user names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return you DIRECTLY to ANY PREVIOUS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for data capture; able to pass data 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can easily be saved to disk for later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estrictions on complexity of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master is an ideal first language - easier than BA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master is portable to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perform scheduling of periodic routine tasks such as back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report and act on results from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records user activity in an encrypted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easily log actions to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create and read ASCII text files - e.g. output fro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directly read the screen - closing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switch between video "screen p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get and set all file (and directory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intelligent, flexible, expandable,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upgradeable to Protean, a fuller programming language, LANs, Unix and 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-- in short, when your system grows, Taskmaster grows righ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hardware requirements: 360K floppy, 256K RAM,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able to interface with Unix, Xenix, and CDOS micro, mini and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rs and reviewers are saying about Task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 . . an efficient language for the machines we use, giving fas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ode in the machines. . . . Our programmers also find Prot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skmaster's programming language] easy to learn and quick to use." --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es, Systems Manager, British Gas South We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Taskmaster] was the natural choice because of its multi-user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ease of support.  Its compact size enables mainfr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manently loaded alongside the application." -- Hugo Grimes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rvices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Taskmaster] is an extremely professionally-designed languag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fessional-level documentation and is implemented in a w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e great confidence in its abilities. . . . In the multi-user, m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multiple operating system environment for which it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you will be hard pressed to beat it.  A very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product." -- PC Week (Britain), July 16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  $79.95 product support via CompuServe, phone,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94.95 with printed manual (provided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ause not all users will need a printed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 comes with an extensiv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 and series of help screens.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ndividual use where a printed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49.95 for Taskmaster Professional,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of the product, which includes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 in a slip-case, free preferred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, customized programming available,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te installation and training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es to Protean available, LAN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ENIX and CDOS versions available.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micro and mainframe systems.  Contac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for details.  Recommended for cor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e, government or institutional use. 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up to 70% available for site lic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registrations and purchases come with a free introductory 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CompuServe, including a $15 usage credit.  A $49 value,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urch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