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 Menu', another DOS Shell.  Copyright (c) 1989,1990 Al Alba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 The Clipp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you received should contain the follo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adme.doc  ---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job.exe  ---  The executable for "The 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menu.bat ---  The batch file used by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menu.dat ---  The data file for menu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enuhlp.dbt ---  File 1 of The Menu's Help function (F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enuhlp.dbf ---  File 2 of the menu's Help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enuhlp.ntx ---  File 3 of the menu's Help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menu.reg ---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directory on your hard disk.  For those new to DO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by typing 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two lines would have created a directory named "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 drive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py all of the files from the distribution disket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made directory.  The following commands will perform this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two lines will change your active directo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d "Menu" and will copy all files from disk drive 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nu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dify the path setting on your autoexec.bat file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irectory "Menu".  i.e. your path should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c:\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how to do this, don't fret, The Menu contai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ascii text editor from which you can create or mod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 If you do not know how to modify (or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) autoexec.bat, please copy the file themenu.ba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to the root directory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\themenu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, you should only copy the themenu.bat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rectory to the root directory if you have not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settings in autoexec.bat.  DOS has restriction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number of files placed in the root directory,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e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you have done all this exactly as written all you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type in the command "the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menu program should begin execution.  As you will not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(and very simple ) menu will pop-up.  Pressing the F1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isplay context sensitive help.  The help panels will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rough any problems or questions you hav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 behind the "Menu's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cts as a organization tool for many of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you have on your hard disk. As you know,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probably have to type in a few DOS command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the executable program name, or have hundreds of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bat" files in the root directory.  Remembering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where you put the executable program o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bat" file, can be annoying.  "The Menu" will substantially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"stuff" you have to remember prior to execu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need only be typed once, into the menu setup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given executable program, and "The Menu" will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ystem allows three types (or classes) of 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d.  The first menu (Called the Main Menu) always pops up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ion.  This menu can contain either text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wer level menu, or text describing an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ype (or lower level menu) will conta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programs.  You simply select the item to execute and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" takes care of the rest.   When you exit the executabl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enu" can be automatically be re-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menu type, the "Hot Functions" menu, contain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unctions, the "Files" function, allows temporar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, as well as any programs you choose to place on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restrictions for programs on this menu and why you ma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) what programs placed on this menu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program will dynamically create a "bat" type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 it.  If you wish, upon completion of the desir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return to "Th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board keys are supported b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: Highlight next Menu Item (down 1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: Highlight prior Menu Item (up 1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: If you are on the Main Menu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"The Menu" system Exit.  Answering y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will cause the Menu to terminate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returned to native DOS.  On any 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ubfunction, pressing escape will termin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r sub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: Selects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: Invokes The Menu's context sensitiv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nels will contain information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you are with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: If you are in either the Menu Window, 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a functions subwindow, the "Hot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will automatically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       : Invokes the Files Subsystem.  Again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Main Window or have sel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z       : Will cause a temporary exit to DO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"The Menu"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x       : The Menu terminates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0     : Displays the amount of available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is available anywhere in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oad many TSR type programs (like Sidekick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T Mail) you may not have very much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for The Menu.  If you have 60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Menu this should be sufficien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urposes (The built in editor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n editable file).  If you have le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K in available memory, consider remo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necessary TSR type programs.  The Menu can 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ing programs for you without the hassle of TS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programs.  This program will functio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loaded the AT&amp;T Mail Access program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nt mode.  However, anything mor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(and Personal Directory) may resul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memory limited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ndow func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Movement.  Each of the menu windows can be mo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ing scroll lock and by pressing an arrow key (i.e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rrow key will move the menu window up, press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window down).  Window placement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embered" b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esizing.  Menu windows are automatically resize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tart "The Menu"  or make any menu mod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 can temporarily change the size of any menu window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own the shift key and pressing the desired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size the menu window to whatever size you would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resizing information is not "remembered" by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enu" fully supports Microsoft Compatible mice.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Mouse cursor on a box frame and hold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down will either resize or move the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window edge the mouse cursor is 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s on the top or left window edge,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ved.  If the mouse cursor is on the right or bottom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, the window will be resized.  The window can not be r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 (larger) if there are not more menu items.  Tha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ndow can not contain more lines than menu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of the desired menu choice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mouse cursor on the Menu Item you wish to execu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olding down the left mouse button.  Relea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ouse cursor is on a higlighted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nu item to be selected.  On the Menu title lin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our arrow figures and a small box with three das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figures represent the keyboard arrow keys.  Plac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desired arrow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imulate the keyboard arrow keys.  The three dash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s the escape key.  Place the mouse cursor on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ed box and click the left button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automatically detect the presence of a mouse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nstalled the mouse driver in accordance wil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your mouse.  The mouse must be Microsoft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&amp;T supplied mice for the 6300 and 6300+ are not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and do not function properly with The Menu.  Microso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tech, Mitsubishi and Mouse Systems Mice do.  Your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airly recent (Microsoft version 6.20+) to proper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and 50 line modes available on EGA and VGA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must be setup by you.  The Menu contains a built-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The editor is invoked by selecting "Edit Menu Selec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ot Functions Menu (Press F10 or select "Hot Functions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). Menu items can either be added, dele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New Menu Item obviously allows the entry of new Menu it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is function you will be prompted for the Menu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puting and approving you text, you will be asked if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ecutable program (Main Menu only).  If yes (that is,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represents a program and not a Sub Menu title)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ditor will appear.  Enter in the commands you need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gram execute.  The following example assume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word processor (wordproc.exe) on the C: dri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"Wordproc".  The following commands would have to be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wordp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is in will cause the wordproc word processor to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.  Upon completion of your word processor, The Men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oked.  The last command of themenu determines.  "themenu"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f you wish to return to the Menu.  Press Cntl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nd exits the Menu editor, Escape aborts the Editor un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Menu Item does just that.  Selecting this fun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menu window to be redisplayed. Select the menu i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lete.  Press escape to cancel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Menu Text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y other menu item will cause either a submenu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menu item is a submenu) of will automatically invok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if the menu item is an executable comman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Modification subfunction will not let you delete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uilt-in functions (File system, DOS Shell, Menu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would you add programs to the Hot Functions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e DOS shell, the Menu will save all of it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isk file (or expanded memory if you have it) and leav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K of itself in active memory.  This means that you have ver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relative to program selection while in DOS due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by The Menu.  If you have expanded memory (LIM 3.2+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save it's memory to expanded memory with virtually i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.  The shell to DOS will be almost instantaneo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expanded memory, The Menu will save it's memory t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n the current directory).  This will take a few secon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xpanded memory and have program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latively quickly, the Hot Functions Menu might b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have these programs.  Excellent examples of desi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place on the Hot Functions Menu are any file shel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hese programs can be easily invoked by pressing F10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ny menu in the system.  Again performance is be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.  The only limitations placed upon an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on the Hot Function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y must be invoked with one command (Not a batch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y must not be TSR type programs (such as resident AT&amp;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).  TSR type programs must be loaded prior to inv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Menu".  Unpredictable results occur if TSR typ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aded from the DOS Shell.  You may load TS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rough the Normal Menu system.  As "The Menu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ctually active while you are executing programs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menu method, TSR type programs are loaded correc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Subsystem allows easy access to information about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on your hard disk.  From this section of the system</w:t>
        <w:tab/>
        <w:t xml:space="preserve"> you may choose </w:t>
      </w:r>
    </w:p>
    <w:p>
      <w:pPr>
        <w:pStyle w:val="PreformattedText"/>
        <w:bidi w:val="0"/>
        <w:jc w:val="left"/>
        <w:rPr/>
      </w:pPr>
      <w:r>
        <w:rPr/>
        <w:tab/>
        <w:t xml:space="preserve">  any active disk drive.  Please note that Drive B will be listed as an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disk drive even though you may only have a single disk drive.</w:t>
      </w:r>
    </w:p>
    <w:p>
      <w:pPr>
        <w:pStyle w:val="PreformattedText"/>
        <w:bidi w:val="0"/>
        <w:jc w:val="left"/>
        <w:rPr/>
      </w:pPr>
      <w:r>
        <w:rPr/>
        <w:tab/>
        <w:t xml:space="preserve">  For this release of the menu, Drive B is treated</w:t>
        <w:tab/>
        <w:t>as a logical Drive A.</w:t>
      </w:r>
    </w:p>
    <w:p>
      <w:pPr>
        <w:pStyle w:val="PreformattedText"/>
        <w:bidi w:val="0"/>
        <w:jc w:val="left"/>
        <w:rPr/>
      </w:pPr>
      <w:r>
        <w:rPr/>
        <w:tab/>
        <w:t xml:space="preserve">  Future releases of the menu will correct this inconvenience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change active disk drives, active directories, select 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either view, edit or delete or if you have either an EGA or VGA </w:t>
      </w:r>
    </w:p>
    <w:p>
      <w:pPr>
        <w:pStyle w:val="PreformattedText"/>
        <w:bidi w:val="0"/>
        <w:jc w:val="left"/>
        <w:rPr/>
      </w:pPr>
      <w:r>
        <w:rPr/>
        <w:tab/>
        <w:t xml:space="preserve">  adapter and monitor, you may alter the video mode to 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learn about this section is to simply use it. 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just a few ke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viewer supports several builtin commands.  To view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ithout exiting the viewer, enter Alt o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 name.  The file should be fully qualified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 Alt s allows a search for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you would like to look for the same text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nter Alt a.  The Help screen (F1) contains the ke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supplied by "The Menu" is not intended to repl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or any separately sold editors.  This editor off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method of altering small files.  The size of an ed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governed by the amount of available memory i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will edit only those files it can safely edit with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On a normal machine, files less that 20,000 byte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asily edited.  Files larger that this probably should b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a word processor or a dedicated ASCII editor.  Again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keys necessary for you editor session.  Ke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import are Cntl W, which saves your edit chang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hich exits 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ither an EGA or VGA type adaptor and monito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to either 43 to 50 line mode while in the file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will be remembered on subsequent visits to the file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deo monitors support 132 column text modes.  If you ada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this mode via the Normal 10h ini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s mode as well (43 x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"The Menu" batch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program is invoked by the "bat" file named "themenu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normally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ipper=V7;R16;E00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hemenu\the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hemenu\the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creates a temporary batch file named "thetemp.bat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whatever program you have selected via th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You may change the name of themenu.bat to any other 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you desire, however please keep in m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enu must be invoked through the Bat file (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named themenu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uring menu modification, you must include a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command the renamed themenu.bat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menu after program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lipper variables optimize the menu's use of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change these parameters.  If you place the 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a directory other than a directory named themenu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references in the bat file (i.e. c:\themenu\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ed according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enu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was written in Clipper (Summer '87) and uses the Funck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and Hold Everything. This software has proven Clipper to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effective</w:t>
        <w:tab/>
        <w:t>development tool.  Many many thanks to Dirk Les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or and the genius behind the Funcky Library.  Clipp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rademark of Nantucket Corporation, Hold Every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trademark of South Mountain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enu achieves fast screen updates buy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memory.  This program has been successfully run on IB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 compatible type machines.  On older CGA monitors, some 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licker may occur.  If the snow bothers you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simple fix.  Modify the following lin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enu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ipper=V7;R16;E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lipper=V7;R16;E0000;S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by doing this you will lose the ability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ackground colors.  If you use the default colors sch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menu items will begin blinking, this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lor selection sub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me know how you like Th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Alban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 Tar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ris Plains, NJ 07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 any and all comments are welcome. If there are som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missing, drop me a note and I'll try to accommodate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the</w:t>
        <w:tab/>
        <w:t>feature is generally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program has developed into a major undertaking all I a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t PLEASE REGISTER YOUR COPY, and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FOR Th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cense is required for use of TheMenu by corpora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obtain a license for the use of TheMenu by writing to 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</w:t>
        <w:tab/>
        <w:t xml:space="preserve">is for perpetual, nonexclusive use of any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nd</w:t>
        <w:tab/>
        <w:t>invoicing are not acceptable.  A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is enclosed.  You may use it, or supply your own for my revie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etworks.  If you have special</w:t>
        <w:tab/>
        <w:t>requirements, or need custom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submit them in writing.  You may request a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n unlimited number of copies, the fee is $160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customization of messages and documentation, 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you will use.  To use the discount schedule below, es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users(copies)    Price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to  25                       $ 3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to  50                       $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to  99                       $ 2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and up $1600.00 one tim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quantity, only one set of materials will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