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=[ Tim's Menu System Version 4.0 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1990  T. Mall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reware Licen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rder to purchase a shareware license, send $15.00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. M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eonta, NY 138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license per usable copy of TMS is required. Arch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 copies do not count. Please note that no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will be sent to you. You will be notified of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will be sent for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free to make copies for friends or upload to BBS'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as no fee is charged (other than BBS subscription f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t is distributed with TMS.DOC (this file)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retailers may give or install copie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ustomers as long as all files are included unchan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fee for the program is charged. If you recei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his way, please note that you are still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chase a license if you find the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curacy of the information supplied here and the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MS for any purpose may change without notice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 construed as any kind of a commitment. No lia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d for any errors or problems that may b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no warranties whatsoever associa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[ Installation 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, TMS should be installed in a directory on C: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TMS. It can be installed in a different directory 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et the variable TMS to that directory. Let's s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install TMS on your D: drive in a 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MENU... Add the following lines to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TMS=D:\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H=D:\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n't set TMS to the directory, it will look f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C:\T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files are in TMS40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MS.DOC    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MS.EXE     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these files to the directory you will be using,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TMS). You should add TMS to the end of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EDLIN or your word processor to modify or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(If you use a word processor be sure to save i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ample AUTOEXEC.BA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TH = C:\T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ure AUTOEXEC.BAT is in the root directory of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. By adding TMS's directory to your path,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OS you won't have to change to the menu direct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ng T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[ Running TMS 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TMS to start the program. If you're running TM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for the first time, it will say "TMS cannot find it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". Pressing F1 will give you a help screen. Press F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/convert data files. If you're upgrading from a pr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us version of TMS or Master Menu, TMS should show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DATA.CFG and DATA.OPT. If it doesn't, press ESC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S and make sure the new version of TMS.EX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directory with the old files and run TMS again.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MS.BAT or MENU.BAT if present. If TMS cannot find it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fter you've installed it, press ESC for DOS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directory TMS is installed. This cannot happen if T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nstalled properly (see Installation,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nu consists of 5 pages, numbered from 1 to 5,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26 selections, designated from A to Z.  To change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number of the page desired,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, PgDn, or DOWN ARROW will advance to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/TAB, PgUp, or UP ARROW will go back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will toggle the F-Key line on/off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screen (see F9 - Changing default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 Microsoft or compatible mouse you can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button on the page name on the righ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ecute a selection, either type the letter, or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mouse button on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[ Function Keys 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functions can executed either by pressing the ap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ate F-key, or by pressing the left mouse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 at the bottom of the screen, or by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mouse button in the area listed below. A shor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will appear on the bottom of the screen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will abort the function and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 - Help Screen (or click the right mouse 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brings up a quick reference to the function key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 as a blatant appeal for you to register your cop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-keys can be executed from this menu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2 -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llows you to add menu selections, edit selection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y on the menu, and now you can move selection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using a master password, it must be entered befor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eding. It will ask "Selection to edit", or F2 to 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. I'll explain moving below. To add or edit a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tion, either type the letter of the selection, or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mouse button on the selection.  If you choose a sel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n with a password, it also must be entered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 can be entered for each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 1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escription to appear 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:        1 character (defaults to the TMS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rive the selection's program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:    19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irectory the selection's program i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for additional input: 2 lines, 30 character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can have TMS ask for addition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fore it runs a selection. Let's s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lling a word processor such a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rfect. You could set the first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k "File to edit?". You would then us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your batch file to inser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ponse. For WordPerfect your li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:  WP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dPerfect will now load the fil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:        7 lines, 50 character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se are the batch file lin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n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: If you call another batch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, the lines after the othe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not execute. MS-DOS allows only 1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to run at a time. If you call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tch file, you will need to add T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 of it so you will return to the menu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runs. For more detail, read Problem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p/Down arrow keys or ENTER will move the prior/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, and keep any changes. TAB/Shift-TAB or PgDn/Pg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move to the prior/next field, but will lose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- Exits, sav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 - Erase Field (clears password when used after F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 - Change Password (old password not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- Insert a line (works only on batch file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6 - Delete a line (works only on batch file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 - Toggles insert/overtype mode (default: over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- Delet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- End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- Beginning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- Exits, changes are l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ing a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F2 at the Selection to edit? prompt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ove a selection from any page to any page.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re swapping the contents of the two selections. T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the Page Names, and ask for the Selection 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type or select with the mouse the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selection, use the arrow keys, PgUp/PgDn, or TA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Pages, or press ESC to exit. After mak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, TMS will ask for the Destination. Agai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Pages before making the second selection or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it. After making the second selection, the two sel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ns will swap places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3 - Change Time (or click the left mouse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me on the left of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time in 24 hour format. The program will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n (:) in. It will not allow an invalid time.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entering all digits to change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4 - Change Date (or click the left mouse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e on the right of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date in MM/DD/YY format. It will not allo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alid date or a date before 1980. Press ENTER after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ing all digits to change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5 - Chang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o change the password for exiting the program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menu selections. It has no effect on the passw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dividual selections. The program has no password to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n. Press ENTER for old password, then type in the new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. To remove a password, type in the old passw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ENTER for new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6 - Change Page Name (or click left mouse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name in the center of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a new page name (up to 18 characters). Th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keys will take you to the prior or next page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changes, PgUp/PgDn will change pages without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.  F2 will sav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7 - Change Menu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hanges the name that appears at the top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 clears the field, ENTER saves the changes. If no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, the program defaults to "Tim's Menu Syste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8 - Chang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F8 will bring up a palette of colors, and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6 different colors that you can set. Select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left of the color you wish to change. Limi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 available are at the bottom of the scree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press the number/letter for each color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to point at each color and 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ESC at anytime will abort and leave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9 - Chang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nu allows you to customize TMS.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and default directory to the path TMS was install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ime before the screen blanks, whether TMS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if it finds it, and whether to display the F-ke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bottom of the screen on start-up (Whether thi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or N, the F-key line can be toggled on/off with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) are set on this menu. The final option is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European style dates (11 Apr, 1990) or US sty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pr 11, 1990). The Y/N questions must be answered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. F2 saves the changes, ESC exits without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0 - System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plays some basic info about your system, all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already know. When you look at the system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, remember that TMS is NOT RESIDENT when it ru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, and uses no memory. The amount of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program is about 110K more than what is show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[ Possible Problems 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doesn't return to the menu after the selected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ished, but drops to DO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if the program uses a batch file (i.e.,DRAFIX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tart. If it does, you will have to add CD\T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MS to the end if it's batch file. Let's use DRAFI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an example.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 DRAFIX.BAT+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will respon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RAFI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type:               CD\T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ress the F6 key and then enter. It shoul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enu when finished running thi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d rather be in the root directory when I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he default directory in DATA.CFG (line 8) t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elete the TMS).  But be sure C:\TMS is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 and TMS=C:\TMS (or your path if different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ny problems, questions, suggestions, critic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, please leave a message on EXEC-PC (1-414-789-4210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Leatherstocking Linkup (1-607-433-2313). I logon EX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 once a week, so be patient. I'm usually on the Link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st every other day. The latest versions of T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on either of these boards. You can contact b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(72677,1102), but as there is no local access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on every week. But I will answer al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MS Version 4.0 was written in QuickBASIC V4.5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mbly language routines. It has been tested on CGA, 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, and Hercules Monochrome graphics, with Logitech,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, Tandy, and Microsoft mice. If you use it on a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system, please let me know if it works (we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one to 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