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pMn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Menu Utility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6        March 22, 199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rk D. Raf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t1  Box138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wo Harbors, MN 5561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 1 16De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 2 21Mar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MNU.EXE  is a menu utility program written in Turbo Pascal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rogrammers who are familiar with MS/DOS batch files and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nus to load their  various programs. It also works well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menu   system where  there may be several  users 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S/DOS  commands  or Network  menus' RAM usage prohibits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programs.  (A  Network structure is where this program  origin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) The program is run  under a  host  MS/DOS batch file and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of   MS/DOS  batch command processing is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HORT:  The TPMNU.EXE program is loaded from a  looped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called the 'host'. The menu creates a generic batch fil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election and its associated command lines, then exi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file.  The host batch file then 'calls' the generic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created  by the menu program. After  the  sel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control is passed back to the host batch file a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PMNU.EXE is run under a host batch file,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k of ram and programs requiring a full 640k can b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TPMNU.EXE  works  for both mono adapters and  EGA  adap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s/enables  a  mouse. The program was also created to  b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s possible, with no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ITERIA 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reate an ASCII data file containing menu selecti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will appear in the menu and associated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atch form. Optional menu position, colors,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specified. This data file is passed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to TP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 loop batch file to act a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et DOS environment variable "TPMNU" equal to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SCII  data  file must be a nondocument type  file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characters. The '[ ]' characters are used for denoting 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parameter words and line numbers. Parameter words between the  '[ </w:t>
      </w:r>
    </w:p>
    <w:p>
      <w:pPr>
        <w:pStyle w:val="PreformattedText"/>
        <w:bidi w:val="0"/>
        <w:spacing w:before="0" w:after="0"/>
        <w:jc w:val="left"/>
        <w:rPr/>
      </w:pPr>
      <w:r>
        <w:rPr/>
        <w:t>]' characters must be in lower case. The '^' character is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text line to denote the Alt function or 'Hot' key.  This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s  the Alt character. Spaces serve as seperators  betwee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Optional  lines  at the beginning of the  file  provi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, location, and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 - an optional line at the beginning of the  file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ustom coloring of the menu. It is denoted by using  [colors]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word followed by numbers corresponding to standar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ystems. Each color however, must be two integers. 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ed between color numbers. Only the first 8 colors  ar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background color. The default colors are NORMAL TEXT -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Cyan background; SELECTION BAR - White test on Red backgr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KEY  - Red text on Cyan background. A mono adapter is  auto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the color line, using default mo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&lt; Normal text foreground &gt;&lt; Normal text backgrou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Selection Bar foreground &gt;&lt; Selection Bar backgrou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Altkey foreground &gt;&lt; Altkey backgrou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- 00    DarkGray    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- 01    LightBlue   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- 02    LightGreen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- 03    LightCyan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- 04    LightRed 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- 05    LightMagenta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- 06    Yellow   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ay - 07    White       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[colors]00071504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 -  Another optional line is for positioning  a  menu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default setting of 01,01. The line is denot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meter word [locate] followed by the position in x,y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pper, left corner of the menu. Each coordinate is a two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corresponding to the horizontal and vertical screen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ext screens ( max 80,25 ). The program will self-justify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cedes the screen in both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[colors]00071504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locate]06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upper,left corner at X (horizontal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(vertical)  =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 - Optional lines providing for prompt  lin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be added to the beginning of the file. The  parameter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key],[altxkey], and [f1key] provide text supporting thei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( These special functions are handled by the exit co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controlled by the host batch file; see below,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  Maximum number of characters for each parameter is 12. Tex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actly as it appears after the ']' character, including  l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spaces.  Any, all or none of these parameters may be used.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, no prompt lin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[colors]00071504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locate]06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key]&lt;Esc&gt;-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txkey]AltX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1key]F1-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- After the optional lines comes the menu section it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of  the  menu  section must be marked  by  the  paramete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artmenu].The program will allow for 22 menu lines. Each menu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agged with its sequence number. The sequence number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'[ ]' characters. The text following the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as it will appear in the menu window. Use of the '^'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following character as the Alt function or 'Hot'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Hot Key' is case insensitive,  lower case characters app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pper case to the program. Next,  batch  command  lines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d with the  menu  selection  are placed immediately bel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command lines  are  the lines  DOS  will  execut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pon a menu  selection.  They should appear exactly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command file.  Each menu selection and its associat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s are seperated from the next menu  selection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written to the  DOS environment variable 'TPM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00071504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cate]06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key]&lt;Esc&gt;-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xkey]AltX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key]F1-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e^Ditor program { Menu selection line1, Alt function key 'D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{ batch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editdir      {        "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    {        "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{        "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            {        "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  blank li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^Cad program    { Menu selection line2, Alt function key 'C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1:12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addir\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ost batch file is the principle command file that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the DOS command line to start the menu and execu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elections picked. A loop should be contained in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the menu after exiting the selected program. This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es the DOS environment variable %TPMNU% as a dummy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et of command lines written by the menu program.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3.3 and later this is done with the DOS 'call' comma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s prior to 3.3, a copy of command.com must be issu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/C switch. These procedures must be used to insure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batch file after the called program exits. If you do no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and path along with TPMNU.EXE, you must set PATH= the direct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 where TPMNU.EXE resides. The same ap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data  file  argument. An example of a host batch  file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3.3)  REM Host.bat           (prior v3.3)  REM Host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off                            Echo off { note no @ 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Loop                                :Lo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MNU  Menu.dat                       TPMNU  Menu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%TPMNU%                        COMMAND /c %TPMNU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op                          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feature, if you want to get fancy with your hos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levels are returned based on the menu program  termi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/O Error   ERRORLEVEL 1  { addendum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pressed  ERRORLEVE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X key pressed    ERRORLEVE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 pressed      ERRORLEVE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FYI: These, by no coincidence, correspond to the correct 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us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H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MNU 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59 goto 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scap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%TPM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MNU New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%TPM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scap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/DOS environment variable "TPMNU" contains the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written to by TPMNU.EXE and called by the host  batch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contain the .BAT extension. This varible can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path  and filename if you do not want it to reside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menu program. If you do not specify a path,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by  TPMNU  will reside in the current DOS  directory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ing a full path/filename throughout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confusion as to where the program is Reading/Writing to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 clear understanding of the relationship between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ccessing. In the case of Networked systems, the user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Read/Write  capabiities  to this directory. Use  the  DOS 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as s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PMNU=C:\BATCH\RUN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is not necessary to run TPMNU, but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user response to a Yes/No question from a batch file  an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ction. I use it quite frequently in various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EXE  simply returns an appropriate errorlevel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 yes/no question. Errorlevel 1 is returned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is  errorlevel is handled in the batch file by using  the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struction. A maximum of 20 words or 80 character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 Autoexec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Do you want to run Dos FAST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END              { skip over fastopen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Loading 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open C:=150 D: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NU.EXE     Menu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NU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EXP33.BAT  Host batch file to show sample menu, Dos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EXP30.BAT  Host batch file to show sample menu, prior to Dos v3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EXP33.DAT  Menu data file containing menu configuration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     Yes/No utility program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1 - Release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lease of v1.5, the '/p' option has been incorpo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menu paging. This paging feature allows  for 10 menu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per page, 10 pages per menu. Without  the paging switch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 a single page consisting of no more than 22 menu entr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aging feature use /p after the filename entry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hold all the information for up to 100 entries.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age dependant so just make sure not to use the sam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Key function  on the same page more  than once.  You c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tter after 10 entires ( new pag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ccessfully use the F1 key (or Esc, AltX) errorlevel 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n and run another TPMNU program  with another data file 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standard menu  from 22 to 44 entries  or the pa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 to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ng example:  TPMNU &lt;data file&gt;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2 - Releas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trl-Break ISR procedure to prevent keyboard lockup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 in command file. Also added errorlevel exit cod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normal program termination. See Errorlevel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ATCH file section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 are  provided to you free  of  charge 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SHAREWRE.TXT)  You may use it, copy it for your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it to your favorite BBS, etc. provided all accompany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tributed intact and unmodified. If you continue to  use  Tp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ould like to reward the efforts of this author, please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mall contribution ($10 suggested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D.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1   Box 1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Harbors, MN  5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a you have done so, you are considered a 'registered'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expect prompt replys to coorespondence as well as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A copy of the source code for TPMNU and QUERY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if requested  by registered users.  A registration for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 for  your convenience.  The author retains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 please find my check or money order for  $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TPMNU user and send m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 current version is not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-STATE-ZIP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NU version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NU acquired from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