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Menu "UM"/"UM_PGM"                       October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know all those super little utilities and batch  fil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haven't used for a while, but you keep them  around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 are  handy?   Oops, you forgot the  command  line 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dn't  you?  You erased all those little .DOC files becaus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ed the disk space 6 months a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y, have I got a dea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UM"/UM_PGM"  is a simple (easy to use) utility menuing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it is run, all executable programs and batch fil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 (or  specified)  directory are displayed  on  the 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ion  screen. Reverse video highlights the  program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. If the user has created documentation for that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ocumentation  is  displayed on the  lower  por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 Up to 1000 lines of documentation, per program,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by pressing the PgUp/PgDn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in U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.BAT         The batch file that starts UM_PG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ce this in C:\UTILS. C:\UTILS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path statement.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M_PGM.EXE     Displays available programs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ose programs. It then modifies U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un the program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ce this in C:\UTILS. C:\UTILS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path statement.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.UMD        The data file that contains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programs in the \DO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ce this in your C:\DO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help  information in this fi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ken by redirecting the comman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isk file while using the /?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icrosoft's MS-DOS version 5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hough there wasn't a copyright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help screen, I am giving Microsof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data contained therein. I hop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't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.BAT        Place this in any directory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your path statement. ie. C:\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M.DOC        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1: If you don't like C:\UTILS you can change DOS.B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reflect the directory you like. You als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an environment variable to your prefer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e.     SET UMPATH=D:\DEMO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Menu "UM"/"UM_PGM"                          October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 are  selected by using the arrow keys. As  the  rever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deo  highlight moves, the first page of the  documentation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rogram is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enter key allows the user to fill in any  parame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selected program needs to ru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M_PGM.EXE modifies UM.BAT (which starts UM_PGM and your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),  so  you can load TSRs  and don't have to  worry 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ing memory from loading COMMAND.C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have included a DOS v5.0 documentation file (DOS.UMD)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o version. It is kept in a ASCII format, so you can "TYPE" i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it, add to it, or whatever. "UM_PGM" usually knows whe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file  has  been changed. If you do change the data  fil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UM_PGM" has troubles matching the documentation to the 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try  "UM /R"  to rebuild the data file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 format i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*program-nam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\E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*program-nam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\E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*program-name*" is the name of a .BAT, .EXE, or .COM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characters maximum. Do not include the extension or the  as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k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same documentation applies to several programs, just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names one after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*program-nam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*program-nam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*program-nam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\E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Menu "UM"/"UM_PGM"                          October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_PGM is Copyright 1991, Kevin T. Jorgen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am distributing UM_PGM as SHAREWARE. Try it, pass it aroun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friends. If you use it, send a check or money order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$15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vin T. Jorgen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82 S. Tinker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ise, Idaho, 83709-76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ill receive the latest version of "UM"/"UM_PGM" (withou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nnoying message), improved documentation, and a fre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documentation for 70+ utilities. Most of the documen-</w:t>
      </w:r>
    </w:p>
    <w:p>
      <w:pPr>
        <w:pStyle w:val="PreformattedText"/>
        <w:bidi w:val="0"/>
        <w:jc w:val="left"/>
        <w:rPr/>
      </w:pPr>
      <w:r>
        <w:rPr/>
        <w:tab/>
        <w:t>tation came with utilities from PC Magaz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