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a-Menu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Steven Lond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[76200,21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-Menu is a sharware menu utility available to all for a mod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.  The Versa-Menu pack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      150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vm.exe     116384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cfg         1002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lib         2206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7571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bat          50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.txt       583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abld.exe    94624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nu.exe       44016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nudos.1         23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nudos.2         23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nudos.3         23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nudos.bat       44   9-24-90   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:   Executes INSTVM.EXE which in turn lets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package in the location you desire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will also create the required batch file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edit your autoexec.bat file (or it can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) as well as a few other housekeep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BLD.EXE:  The Versa Build Menu Maker is a utility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eation of menus for use by VMENU.EXE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 or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Menus- "Pull Down Menus", Sub Menu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us Style Menus (No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ENU.EXE:     The Versa-Menu program will read in a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s a menu.  Versa-Menu will use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 Versa Build. No RAM overhead! (i.e. 0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ecuting a menu item!)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Board flag displays- Caps, NumLock, Alt,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Lines (usually at lin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System Gateway (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:   The remaining files are samples that I have crea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system for you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-Build: Building a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ersa-Build and Versa-Menu programs have been copied 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enu creation may begin.  Start the Versa-Buil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VERSABLD" at the dos promp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be displayed with the ITEM menu pulled dow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.  It is suggested that the GLOBAL menu be selected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-  Within SETTINGS you may select the desired Colors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Row, Orientation, Exploding Menus and Shadowed Men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re mostly self explanitory. However just to mentio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about color selections- seperate colors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Frame, Title, Body, Selected Item, Pick Character, Hel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tems and the Shadow Color.  (It is suggested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 set to 25).  Once these gloabal settings are defin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for new menus until changed.  You may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menu of submenu by selecting SUBMENU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settings are defined, Select the ITEM menu and choose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type in the Item Name and the Help text.  Now sel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ption.  An editing window will now appear.  Type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quired to execute the menu item.  Typical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be sent to the dos prompt when this menu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lore all the other menu features to fine tune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of the menu is the upper left corner.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in menu you create be MOVED to the center of the screen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by selecting SUBMENU and DRAG.  Titles may be adde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menus draged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ork on a part of the menu not currently act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part to make active by selecting GLOBAL and CHOO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items and submenus with the [ESC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SPACE BAR]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nu structure is complete, select FILE and WRITE LIB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.LIB" as a file name to contain you menu.  Upto 10 library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to a sing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: Even though many menus may be created and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, the DOS commands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.  All DOS command files will be 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VMENUDOS.n" file name where n is the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by Versa-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generate the menu script that will contain codes for each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created during this session.  When the generator star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"VMENUDOS.n" files and insert them within the script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U.EXE.  A "MENU.CFG" text file is created.  If required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ersa-Build Menu Maker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NU: Using a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"GO" and press the [Enter] key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nce run and configured, will create the necess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-Menu.  You will notice that within 'VMENUBAT.BAT' a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VMENU, followed by a menu script filename.  You may add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an optional flag such as '/nofill' (without the quote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This flag will prevent VMENU from painting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nu i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item, move the hilight bar over to the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 Press [Enter] to perform this item or if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, the new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menu, press the [ESC] Key.  When you at the main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will exit V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hareware Notic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-MENU is a sharware program authored by Steven London. 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 is simple:  A donation may be sent to the author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  At the discretion of the author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may be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-Menu is (C) by Steven Londo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donation of $15 is requested for use of Versa-Menu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ew period of two weeks. 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 Boyl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, Mass. 0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this address or via CompuServe: [76200,217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-BUILD is actually an enhanced and modified version of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TurboPower 1989.  No donation is required for Versa-Bui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not usefu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-Menu (C) Steven London 1990 was created using Borland Int'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5 and TurboPower Software's Turbo Profession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about Versa-Menu for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