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AIT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, 89, 90 (c) By Dennis L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S-DOS interface for the IBM(tm) PC/XT/AT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nis L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2 Cast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Springs, Mo. 64015-2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(816) 228-1957 2400-1200-3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Introduc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License 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Quick Start 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Features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Purpose and Goals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System Requirements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Using This Manual 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.1  Chapter Arrangement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.2  Common Editing Keys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.3  Getting Help From The Author 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Getting Started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Backing Up Your Disks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 Diskette Version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Archive Version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 Checking Disk Contents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Installing The WAITER 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Backup And Setup 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  Create WAITER Data File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.1  Run The WAITER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.2  Creating the data file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.3  Exiting The Menu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Setup Reference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Add A Menu Selection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  DOS &amp; Text Editors 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.1  Text Editor Access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  DOS Level Access 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3  Menu Description 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4  Filename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5  Program Path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6  Working Directory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7  Command Line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7.1  Timed Execution 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8  Password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9  Batch Or Direct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0  Prompt For Command Line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1  Pause On Return 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Billboard Title Change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 Billboard Edit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Creat A New Sub-Menu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  Menu Description 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  Menu Title 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  Menu Password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Delete A Menu Selection 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1  Selecting A Menu For Deletion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2  Deleting Or Aborting 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Edit A Menu Selection 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  Choosing A Menu Selection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2  Editing the Selection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Move A Menu Selection 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Set The Master Password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  Why a Master Password? 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2  Edit Master Password 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Change A Menu Title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.1  Editing A Menu Title 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Zap (Delete) Current Menu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 System Configuration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1  Mouse Setup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1  Cursor &amp; Enter Simulation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2  Yes/No Response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3  Insert Key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4  Mouse Sensitivity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2  Customizing Menu Colors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3  Changing the Background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4  Screen Blanking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5  Logging Menu Selections 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6  Extended Logging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7  24-Hour Clock (Time Format) 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 Network Model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1  Network Installation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2  Increasing The DOS Environment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USING WAITER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Help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Using The Menus 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Finding Your Way Around 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Problems/Trouble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Basic Scenario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Thanks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Correspondence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Forms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1  Registration, Single User (ONLY)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2  Registration, Network MULTIUSER (ONLY)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3  Software Library Distributors  . . . . . . 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4  Suggestions 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5  Bug Report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Upgrading Version 2.xx To Version 3.xx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1  UPGRADE.BAT 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New Features Of Version 3.xx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Additional WAITER Menu Tips &amp; Hints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  Example Menu Selection Setups  . . . . . . 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  Parent/Child Menu Color Schemes  . . . . . .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3  TIP #1 Exit To DOS Menu Selection 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4  TIP #2 Speeding Up WAITER Overlay File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Menu is what I like to call TRIALWARE. I encourag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WAITER for a trial period of time to see if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 your needs.  This trial period can be up to 30 days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, that is what a lot of software guarantees are, and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time to tell if you like the program or no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ime I would hope that you are honest enough to pay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.  If you decide that it is not what you want,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; you have given me a chance, and that is all I can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or do not find the WAITER suits your needs I still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courage you to distribute it to others who may find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lities useful.  I do, however, ask that you not ch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thing more then a simple disk fee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use and like what you see, then by all means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der/registration form at the end of this file. I will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e latest version, minus the TRIALWARE screens,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receive a clear consensus at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is is a full working version of WAITER! 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ppled in anyway.  It will NOT blow up after 30 days of use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panic if you go over the trial period.  I am rely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grity to keep track of the amount of time you hav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.  An easy way to tell how long its been install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date on the WAITER.DAT file.  This will tell you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day you installed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that need a stronger message, please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ER Menu program is protected by the U.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 (Title 17 United States Co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uthorized reproduction and or sales may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,000 (17 USC 506).  Copyright infringers may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 little cacophonous for me, and I'm sure most will agre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at .01% needs to have it drilled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who are like me and do not want to read a multi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before they even see what the product looks like; I'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ing you with a brief synopsis of how to operate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py or extract files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un the program WAI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program will display a one-time only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program will then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provided to help users troubleshoo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gain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How many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prompt you for how many menu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reate.  For starters, just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fault of 10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looking at the main menu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only selection so far is for system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provide important information as to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disk sp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dd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INSERT&gt; key to pop up the setup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ntains all the commands to create an entir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Add a menu selection".  This will bring up a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rm.  Press the &lt;F1&gt; key to pop up the setup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or the current field you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   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  *.* 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/DIRECT: 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CMD LN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ON RET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CTRL-ENTER&gt; t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SCAPE&gt;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Run new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down one lin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Disk Directory displayed on the scre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created your first menu selection.  Now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round with some of the other commands to 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delete menus, make selections, and config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 WAITER looks and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Quit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t any of the user menus you may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key to quit.  The program will ask you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, Press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system password you will need to 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fore the program will allow you to ex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has a multitude of operating features that will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ttractive to use in many different environment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is a list of some of its 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Of Menus   You can have anywhere from 1 to 254 separate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  Each menu has room for 15 selections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able, (254 * 14 = 3,556 menu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menus      No more paging through menus. 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-processing menu with five users with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menus branching off of it you may do it.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DO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Menu      Many menu programs always return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menu after you run a program.  The WAI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telligent than that; it always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menu you were in when you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you want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Colors  Don't like my colors, then change them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sire.  Very easy to setup from the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Just enter the colors you want and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 You can go back and change them any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Everything is self-contained. 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hat you need to run to set up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ion  Create your menu selections and test them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 having to leave the WAITER menu program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eparate menu building programs, text ed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og     Logs the date and time a selection was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and time the user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      Extended menu logging is now availabl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audit trail of a WAITER Menu ses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available throug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     Each menu selection can have its own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protection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s       WAITER uses overlays to unload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Commands   DOS commands are available from mo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Menus    Each sub-menu can have its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ed Menus   Menus are sort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Purpose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as designed as an interface between the casual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MS-DOS command line.  The WAITER will, whe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, isolate the user from ever having to se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als I set in writing the WAITER were to have a menu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as virtually self-contained, easy to use, easy to setu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ing to the eye, flexible and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requires an IBM PC/XT/AT or compatible (386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) running PC/MS-DOS version 2.1 or above.  The WAITER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tested on the following computers with n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BM(tm)    XT/AT/P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PAQ(tm)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CR(tm)    P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PERRY(tm) MICRO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RTHGATE Elegance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L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has also been tested on monochrome, CGA, EGA, and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s and cards with n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 has also been tested and works with Quarterdeck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(tm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keyboard enhancing software prevents WAITER from runn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mode.  Most of these are PUBLIC DOMAIN keyboard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rs, ie. KEYBUFF.COM, KEY128.COM, etc.  Thes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the keyboard buffer to 128 characters.  The probl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also change the location of the keyboard buffer,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cognize any characters placed in them.   Program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KEY(tm) or PROKEY(tm) do handle these situations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quite well with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.1  Chapter Arran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      Introduction to the WAITER.  A quick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, features, system requir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I     Getting started.  Backing up your dis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ng archived versions,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ER on your hard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II    Setup reference.  This chapter is for the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installer.  Information on how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ous parameters when add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s, configuring the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V     Using the WAITER Menu system for e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.2  Common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 an input field certain keys are used to edit and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in that field.  These keys are global through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KEY P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OME    �  ARROW UP  �    PGUP     �   -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7      �     8      �      9  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ROW LEFT �            � ARROW RIGHT �   +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4      �     5      �      6  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END     � ARROW DOWN �    PGDN     � ENTER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1      �     2      �      3  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INSERT          �   DELETE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down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up to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end of text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beginning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nput and move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urr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revious character and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ARROW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ARROW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space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onventions are used in every input field except for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es" and "no" responses.  In the case of a "Y/N" answer,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keys are accepted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.3  Getting Help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problems with anything concerning the WAITE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ontact the author by mail.  You may also call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ulletin board service; all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, are welcome.  Call (816)228-1957 2400-1200-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, N,8,1 (parity, bits, stop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  Disket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d your program on a disk you should first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by using the DISKCOPY/COPY/XCOPY program provid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two-floppy drive system, place your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in drive A: and your target disk in drive B: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n the command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OPY A: B:/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*.* B:/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OPY A:*.* B:/W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opy the disk to your backup disk in drive B:, the /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DOS to verify the copy process to ensure you have a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single disk drive system, you may us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th one difference.  Place your source disk in drive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ter the same command as above.  The DISKCOPY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rompt you for the target disk; when it does, swap i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 disk in drive A:.  Keep repeating this proces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sks for each disk until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  Arch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d your program through a bulletin board or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group it will no doubt be in an .ARC file. ARC or PKXARC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gram that takes a collection of files and compre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hers them into one file with an .ARC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able to use the program you must first remove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archive.  If you do not have ARC.EXE or PKXARC.COM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find these programs on most, if not all, bulletin bo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request it from your user group an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.ARC file to a diskette with plenty of free memory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it, or your hard drive.  If you are using ARC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-E WAI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problems extracting the files using ARC it c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archive was created using PKXARC which us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standard format (SQUASHED).  This means only PKXARC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all ARCE will extract them.  Using PKXARC,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XARC WAITER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E WAI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see several messages on the screen as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 extracting the files.  Once the program is finish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turned to the system prompt you may erase the .ARC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 sure you have made your backup first)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3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grams should be on the disk or contain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f you received this program through electronic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BS).  There may be addtional files regarding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MS.EXE         The main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.OVL      Waiter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.DOC  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.RME      Waiter Menu System last minute change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GRADE.BAT     Batch file to convert version 2.x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2TOW3.EXE      Waiter version 2.xx to 3.xx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TAILER.DOC    Special offer for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er/Re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TE.DOC        Site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Installing The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  Backup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the WAITER on your disk simply copy the WAITE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the directory of your choice.  You can use th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you can create a special director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\WAITER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AITER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WAITER.EXE /V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ill create one file, and that is all that is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can be located in the DOS path and can the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by simply typing WAITER.  This allows you to bring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and then when you exit the program, you end up bac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you star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place the WAITER in its own directory.  You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in that directory when you run it.  If you hav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x or greater, you can specify the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  Create WAIT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1  Run The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your data file (this file will contain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for your custom menu), all you need do is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elcome and copyright screen will appear on the screen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 error/explanation screen.  The welcome/copyright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only the first time you run the program.  If you agre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terms you may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is provided as an explanation for the end us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likely event that an error should occur and the progra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find its data file, and how to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2  Crea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message is a prompt for creation of the data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program.  If everything is correct you may respon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"Y" key or else abort by answer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nswered yes the program will display a message infor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at it is creating the data file on your disk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ed in the negative an error message is displayed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turned to the DOS prompt, and further execution 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3  Exi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xit to the operating system from any of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by pressing the &lt;ESCAPE&gt; key.  You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your choice.  If the system password has been s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quired to enter thi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Add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the one you will use the most as a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r when first setting up the menu's.  This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set up new programs to run.  You can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rocessors, spreadsheets, communications, etc.  You can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your TSR's (terminate and stay resident)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menu you want to add selectio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the &lt;INSERT&gt; key to enter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hoose the first option "Add a menu se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ill in the entry form following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UP&gt; and &lt;DOWN&gt; arrow keys to move from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crap the current form, press the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CTRL-ENTER&gt; key to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ess the &lt;ESCAPE&gt; key to return to the underly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elect the new menu item and press the &lt;ENTER&gt; key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ere were no errors, you are finished with tha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should be an error (wrong path, filename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dit the entry (see Editing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description of what each of the fiel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hoose the "ADD A MENU SELECTION" option on the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Use this as a guide to fill in the informa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 DOS &amp; Text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n the ADD/EDIT menu you have complete access to DOS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s.  A new feature the WAITER has added, allows you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avorite text editor to create and modify batch files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without ever leaving your place in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.1  Text Edito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"ADD A MENU SELECTION" and "EDIT A MENU SELECTION"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nd edit batch files by pressing the F9 key. 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basic requirements that must be met before this featur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 the SETUP MENU enter the name of your text edit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ditor is EDLIN.  Make sure that what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it resides some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 the ADD/EDIT MENU SELECTION, you should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and the PA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ke sure you press the &lt;ENTER&gt; key so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in WAITER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se requirements have been met you can use the F9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9 is pressed, WAITER takes your EDITORS name and build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.  This is just like you would enter it at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, for example, "EDLIN C:\DOS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2  DOS Level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F10 key and a window pops up and prompts for you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 Enter anything you would at the DOS prompt.  To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operating system temporarily, enter COMMAND &lt;ENTER&gt;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finished, type EX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3 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line of text that will be displayed to the us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.  Make it as descriptive as possible so the user ha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 understanding what function the selection will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(tm) (Summer/88 Let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7 Tax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 mail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elections can be short and still obvious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 DOS and QUIT have simple meanings, basically, to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, and HELP says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first letter of the description is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n option from the menu using the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method.  If two entries have the sam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, only the first one on the list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  The program converts all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pper-case and then compares it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You can use numbers as the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.  You may also use any other ke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an ASCII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4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complete name of the program or batch fil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execute.  Enter the program name only, no path nam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.  The file extension is optional, however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section on DIRECT/BATCH mode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batch files from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ALK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legal filename will work.  However the programs must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E, .COM or .BAT extension as requir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s can be tricky.  You should have somewhat of a m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of how memory is used as the WAITER is being run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also read the description of how batch files are hand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ction on BATCH/DIREC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You may or may not choose to use the ful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extension.  There are certain occa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do not want to also en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  These are almost always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ad the SECTION on BATCH/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5  Program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name of where the program you wish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cated.  If Wordstar(tm) is located on the hard driv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 directory you would enter the follo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of the above would be acceptable for this example.  D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 in the path nam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drive is optional when entering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  If the file resides on a disk driv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efault one you should als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is already located in the DOS pa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6 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directory where you want the user to end up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run.  As an example, say you wanted to have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Wordstar(tm) but you wanted them to work in thei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 drive C: you would enter something li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\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\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ill change (CHDIR) to that directory before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If you are running general DOS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, such as CHKDSK, FORMAT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, just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7 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is simply the information you normall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program's filename.  When you display a disk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ften pass one or more parameters to the comman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*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*.TXT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*.* /W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thing that follows the "DIR" is considered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is field to pass filenames and program switch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pplication when it is chose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you can enter a command line to pass along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are running.  For instance, if your menu sele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unning a spreadsheet program, entering some data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ing back to the menu, you could enter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HEET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is passed along to the program being executed.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oint, the program builds a complete command 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.  Later you will learn how to enter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to add more flexibility to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7.1 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elections may contain a time (in 24 hour mili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) for delayed execution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d a communications program that you wanted to run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00am in the morning, you may specify the time you wis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to execute.   So when you leave the office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your communications program and the WAITER will wait 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uested time or until a key is pressed.  The ESCAPE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s the selection and returns to the menu, any other key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mplement timed execution is simple.  When you set up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ll you need to do is add a tilde ( ~ ) characte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your COMMAND LINE field, followed by the time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 to actually ru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Description  :E-Mail                                  :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Name         :XTALK.EXE  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Path      :C:\XTALK                                        :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orking Directory :C:\XTALK                                        :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Line      :CALL MCI ~01:00:00                              :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          :       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tch / Direct    :B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mpt for Cmdln  :N:    Pause on return :N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up would run Xtalk at one o'clock in the mo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all MCI mail with the required script file to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eiv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you may not always want to run a program selection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time you can have the WAITER prompt you for the schedu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o do this you need only use a double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ption: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: call mci 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placing the time with a tilde character the WAI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this and prompt you to enter the time.  If you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without entering the time it will assume a midn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"00:00:00".  Pressing the ESCAPE key in the time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s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a short cut method also in the command line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ed to run a program at 10:00pm and had limited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in the command line field, you can simple enter the hou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"~22", and WAITER will assume you mean "22:00: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WAITER is waiting to run a timed execution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isplays the current time and the requested time of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8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enu selection is of a sensitive nature and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 access to the command, you can enter your passwor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someone chooses the selection on the menu they ar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to enter the password you have set.  If they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correct password they are returned back to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ssword is not case sensitive.  Passwords may be from 1 to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Instead of password protecting entire menu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s it is often easier to password 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a sub-menu.  Thus you only need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once to access a complete menu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9  Batch Or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crucial area to consider.  You have two choic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your program, batch mode or what we call 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mode is the least secure of the two choices because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batch file and then exit the program and run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statement in the batch file is a return to run the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I say it is the least secure, because the user ma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TRL-C key while the batch file is running and break o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and be at the DOS prompt.  It does, however, o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memory available for your application to run in (zero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overhead).  Sometimes for spreadsheet programs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way to run them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 mode of operation is the most secure method becaus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should break out of the program, he is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to the menu program.  This is because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s a secondary copy of COMMAND.COM and once it is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eturns to the WAITER program which is still in memory (sem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).  This method does offer the least amount o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because WAITER and a second copy of COMMAND.COM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while your program runs.  For many programs, this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much difference.  Such as the many DOS commands --  FORM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, DISKCOPY.  Never load TSR's using the DIRECT mo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iagram will illustrate how memory is used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 is running in both BATCH and DIREC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 640k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Your Programs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WAITER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SR's &amp; DOS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R IN DIRECT MODE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 640k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Your Program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SR's &amp; DOS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R IN BATCH MODE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 by the illustration above, if you load any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ncludes DOS's PRINT.COM), it will load in above the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IRECT mode.  DOS then marks the top of the TSR as the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program'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If you load any TSR's from the menu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load them straight and not throug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batch file, unless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's .BAT extension in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Confusing? Ok; for example, if I load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kick Plus from the WAITER, I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PLUS.EXE" in the FILENAME field.  I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mode of operation.  If I used a batch fil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n DOS to load Sidekick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CON SK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entered the filename "SK.BAT" the WA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cognize the .BAT extension and w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LL" or "COMMAND /C" function of DOS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.  This is fine, except it loa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rtion of DOS to track the second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cases this is fine, unless it's a T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have the problem of excessiv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.  You can get around this problem, thoug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reating your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CON SK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ITER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the filename "SK"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T extension.  The WAITER will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like it was a .COM or .EX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is necessar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confused?  See the file "EXAMPLES.TXT" for various wa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pplications and DOS command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0  Prompt F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, you may designate whether or not the program will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for a command line argument.  You may enter data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rompt as described above and still prompt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one.  In that case it will prompt the user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 entered for editing or complet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may want to have the user enter a filena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in a word processor.  This will keep you from hav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menu selection for each file you want to edit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want a menu selection that displays a disk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having three menu selections, one each for A:, B: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you could use the command line option for on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nd then enter the command line parameters. 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UMENT /W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method with the many other DOS and utility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greatly extend thei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is option allows the menus to be very flex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at they do.  One format selec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mat low and high density floppies i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: or B:, or use it to load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spreadsheets, etc.  Most program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command line parameters of one typ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1  Pause 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Pause on Return field to hold up the program just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ing to the menu.  This can be very useful for ad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that display data on the screen, such as a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, a check disk, etc.  Rather than have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the screen and then erased as soon as it is finish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want to hold the program up until the user fin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the screen display and then pressing a key when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Use this anytime you display a disk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 CHKDSK.  If you use the PAUSE 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long with the BATCH mode of operatio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he DOS PAUSE function.  This pres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th a perfect option to CTRL-C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  If this is a concern to you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Billboard Titl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llboard is the large banner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This is where you can personalize your menu to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ing.  Enter your own name, or your company's name her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nter whatever pleases you.  Its your space; use it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 Billboar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billboard edit option from the menu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with an input line with the current billboard entry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, to edit.  You can modify it, or erase it and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with one of your own choice.  Personaliz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's Computing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Are U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 Inform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ative, this is your little bit of canvas,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Creat A New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nu program would not be much good if it offered you onl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to work with.  So we need a way to create some unique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 of our choosing.  This is where this option comes in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a menu just for games, and another for DOS comma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create them using this option.  Keep in mind that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his option, the menu selection to change to the new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menu is placed in the current menu's list of options.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in the root menu (MAIN) the menu selection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off the MAIN directory.  You can have sub-menus branch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ther sub-menus.  The current version of the WAITER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254 separate menu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menus are structured very much like the DOS and UNIX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 They are of a tree style architecture.  A simpl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ROOT)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COMMUNICATIONS     ������TOM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WORDPROCESSING�����������MAR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�����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(ROOT) menu could have application programs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that branch to the other sub-menus (DOS,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, WORDPROCESSING and SPREADSHEETS).  To ge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menu JOHN you would first select WORDPROCESSING the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N to enter that menu.  This menu style greatly reduc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menus required to go through to get to the on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As the system's installer you should organ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ub-menu structure beforehand if poss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help ensure that the menus are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d and easy to get arou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description of the sub-menu you are creating.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s explanatory as possible because this is what the us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to see when selecting 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's Wordprocess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title that goes at the top of the menu to l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know where h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88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 Menu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password protect your sub-menu.  Simply ente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ht character password of your choice and the us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enter this password before allowed entrance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-menu will automatically have one selection creat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a return to the previous menu.  You may not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of this selection, but you may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and also password protect it if you have the ne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By using the password protection on sub-menu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greatly eliminate the redundancy of hav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password every time you run a sel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place sensitive menu selec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-menu to which only authorized personnel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e password.  Once they enter the menu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then use any selection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Delete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used to delete a menu selection o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You may not delete the first option on any of the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protected from deletion.  There must be at leas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on each menu and this insures that this requirement is n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1  Selecting A Menu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is option the current menu is displayed.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keys (&lt;UP&gt; &amp; &lt;DOWN&gt;) select the menu item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nd press the &lt;ENTER&gt; key.  You may abort the operatio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2  Deleting Or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dow will pop up with the menu selection name and a pro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with the erasure (Yes/No).  Simply enter your choice "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rase it, "N" to abort the operation.  The WAITER will 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upper or lower case, and will ignore any other ke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Using this option you are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lections and not sub-menu sel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a sub-menu, it will igno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and return you to the Setup Menu.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ful!  Just like DOS, once it's erased,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ne.  Sorry, there is no Norton(tm) Utilit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Edit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hange any of the menu selections including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on the first menu (* SYSTEM INFORMATION *)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a branch to a sub-menu you may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and password only.  For program entries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any of the fields that you wish.  You can change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r the method of execution, batch or dir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1  Choosing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hoosing the EDIT option the current menu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ursor (&lt;UP&gt; &amp; &lt;DOWN&gt;) keys to select the item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and then press the &lt;ENTER&gt; key.  You can abo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by pressing the &lt;ESCAPE&gt; key before you select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2  Editing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selection is displayed for your editing.  You may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keys to move around the fields.  When in edit mod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hange fields without erasing the field information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MENU SELECTION as a guide to the requirements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Move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something to write about in this space! The move/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llows you to swap two menu selections o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nly.  It does not allow you to move a selection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menu.  You cannot swap any selection with the first item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menu; the first item is always reserved for a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You can use this to rearrange the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order you prefer -- alphabetical, numer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, etc.  It is your choice. 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me shuffling around to ge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you want, but at least the capabilit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Set The Mas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rst installed, the system does not have a master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.  You the installer must set this password at your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set it until you have installed all the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.  If you set the password and are still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to the program you will quickly realize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.1  Why a Master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's master password must be entered whenever a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enter the Setup Menu.  This will aid you in kee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wanted hands from fouling up all your hard work. 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s the exit to system option when the &lt;ESCAPE&gt; ke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 in any of the menus.  It pretty much locks up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ampering.  Do not forget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.2  Edit Mas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option is chosen an edit field is displayed.  If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ime you have selected this option, the field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.  Simply enter the desired password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If you want to eliminate the master password you can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-END&gt; to clear the field and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&lt;ESCAPE&gt; key to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master password is always forced to up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.  Leading spaces are allowed so be care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spaces are trimmed off.  So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master password of just a spac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PW would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Change A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title is the short description of the menu loca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left corner of each menu.  You may change any menu tit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the root (M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.1  Editing A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ITLE change option from the setup menu. 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op up and display the current menu title in a fiel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.  You may change it to whatever you desire;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key to save the ne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Spaces, both leading and trailing, are allow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title field.  You can 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and highlight the titl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Zap (Delete) Curr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only way to remove sub-menus from the system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menu, first change to the menu you want to remo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.  The WAITER will always try to delete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so be careful.  You may not delete the root menu (MA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in mind that when you delete a menu any menus that 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that menu will be erased also.  For example, if you h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ub-menu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�����������SPREAD SHEET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�����</w:t>
      </w: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WORD PROCESSING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</w:t>
      </w:r>
      <w:r>
        <w:rPr/>
        <w:t>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re in the word processing menu and you press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ERT&gt; key and then selected the ZAP CURRENT MENU optio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presented with a list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elete this menu?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WORD PROCESSING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ure that you want to eliminate the menu display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Y"; otherwise enter "N"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is can be a very powerful and destru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You can easily destroy an entir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ree.  If you design the layout of you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in a well laid out fashion you can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heir own sub-menu's and then wipe th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's out when they are no longer needed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  Mou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UPPORT!  You may use your Microsoft(tm) Mous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MS Mouse to breeze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1  Cursor &amp; Enter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the mouse in an up or down (towards you and away from yo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causes the highlight bar to move just like you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up and down arrow keys.  Pressing the LEFT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ates pressing the ENTER key when making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2  Yes/No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at a yes/no prompt, pressing the LEFT BUTTON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f you said YES.  Pressing the RIGHT BUTTON emulates a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3  Inse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simulate the &lt;INSERT&gt; key with the mouse.  Pre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down the right mouse button,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4 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 in the SYSTEM SETUP menu is a new sensitivity sett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ouse.  The valid range is from 0 (fastest) to 9 (slowe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find 4 to be the ideal setting for my mouse.   You m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do some experimenting to find the ideal setting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 tastes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2  Customizing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Configuration screen allows you to customiz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the WAITER to your liking.  You can set the colo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your little heart desires.  Use the color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above the input fields and enter any number from 0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7.  Once you make your changes, press &lt;CTRL-ENTER&gt; to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; the changes are saved in the WAITER.DAT file for futur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program.  If you made some changes and want to aban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3  Changing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t the background to a different character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.  Using the &lt;UP&gt; and &lt;DOWN&gt; arrow keys, mov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nfiguration screen to the field containing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character, then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cle through the full 255 ASCII character set.  Once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racter you want to use press &lt;CTRL-ENTER&gt; to sa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.  The screen will then be displayed with your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financial services business you might want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$" for your background.  You may want to use the initi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last name.  Experiment; there are several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s that will surprise you with the patterns that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when the screen is fill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ry changing the background colors also;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characters take on a quit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when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4 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has a screen blanking option which only works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program.  You may set the number of minutes you wa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to be displayed without any keys being pressed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s blacked out.  The screen will display a messag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ly moves around the screen.  This should save your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hosphor burn-in.  You may set the time limit from 0 to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.  Setting it to 0 (zero) will disable this featu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doing this, however, try setting it to its high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5  Logging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ill log all menu selections that run a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 in utility functions, SYSTEM INFORMATION &amp; set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excluded from log.  If you desire to have the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track of what programs are selected, along with the dat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chosen, answer "Y" in this field; otherwis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nswered yes to this option the WAITER will creat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.LOG in the default directory and append all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to this file.  This file will contain a lis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 and times when a menu selection was entered, follow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 and time the user returned from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file look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6/88  18:01:18  -&gt; C:\DOS\TRE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6/88  18:01:26  &lt;- C:\DOS\TRE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8/88  00:08:31  -&gt; GWBASIC.EXE CRIB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8/88  00:09:29  &lt;- GWBASIC.EXE CRIB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3/88  20:13:45  -&gt; C:\XTALK\XTALK.EXE CALL PAS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3/88  20:14:29  &lt;- C:\XTALK\XTALK.EXE CALL PAS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8/88  22:39:06  -&gt; C:\XTALK\XTALK.EXE CALL AUS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8/88  22:40:02  &lt;- C:\XTALK\XTALK.EXE CALL AUS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10/88  19:44:30  -&gt; C:\GAMES\TETRI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10/88  19:52:08  &lt;- C:\GAMES\TETRI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27/88  14:04:38  -&gt; \NEW\TEST\ED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27/88  14:04:47  &lt;- \NEW\TEST\ED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31/88  20:02:16  -&gt; C:\WEBSTERS\WW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31/88  20:02:25  &lt;- C:\WEBSTERS\W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field is the date, followed by the time.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tells you what direction the selection was going.  The "-&gt;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the date and time the selection was first run.  The "&lt;-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the next entry as the date and time the user return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.  Notice that the log also contains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arguments also.  This can be very important when you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prompt the user for the command line.  The XTAL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llows passing the system name to call alo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and also records this information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entry does not have an accompanying "&lt;&lt;" entry, it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never returned properly to the menu.  Two things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occurred; they broke out of a batch file or program,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election was not setup correctly and the program di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WAITER in the desired method.  If you susp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scenario occurred you should read the section on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time there is no utility program to help you decip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 into the total time spent in a selection or how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 it was run.  You will have to use a text editor or typ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to the console or printer when you need to ver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A program is being written to handle this f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hould be available to all registered users in the next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of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6  Extended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logging will allow the tracking of selections invol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eration of the WAITER menu itself.  This option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junction with the normal logging features of the WA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urn the extended logging feature on enter the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nd answer "Y" to the EXTENDED LOGG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sample of an extended 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43:21  &lt;- System Power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53:06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53:09  -&gt; Entered Configura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53:23  -&gt; Saved Syste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18  -&gt; Entered Menu: Games And Other Di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20  -&gt; Entered Menu: Ricks Game R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21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50  -&gt; Added Menu Entry: Clone Inv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9:42  -&gt; C:\GAMES\CLONEINV\CLONE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9:43  &lt;- C:\GAMES\CLONEINV\CLONE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1  -&gt; Entered Menu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2  -&gt; SECURITY Password Failed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3  -&gt; Entered Menu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3  -&gt; SECURITY Password Failed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5:26:07  &lt;- System Power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0:38  -&gt; Entered Menu: Waiter Menu System 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0:41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05  -&gt; Added Menu Entry: Data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08  -&gt; C:\DM\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17  &lt;- C:\DM\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53  -&gt; Entered Menu: -) Return to previou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22:59:18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22:59:28  -&gt; Edited Menu Entry: Exit To DOS (DISK OPERATING SY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just a small sample of what is logged.  Extended lo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s many new entries to the log file.  Due to this fact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commended that it be turned on if disk space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ll notice the first entry in the log, the "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ed On" line.  This can be added to the log by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 from you AUTOEXEC.BAT with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S 0 "System Powered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MS is the WAITER overlay manager.  The "0" means start a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0 (first defined menu).  The string in quotes can conta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you wish.  The log string is limited to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log file can be used to track computer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 check up on employees and associates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ary is supposed to run a report every day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ertain time you will be able to tell whe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she did run it.  It could also possib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document computer usage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7  24-Hour Clock (Tim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24-hour clock field is used to tell the WAITER how to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ock on the screen.  If you answer "Y" to this promp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will be displayed in international/military (24-hou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hion.  If you answer "N" it will be displayed in Un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s/civilian format (AM/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 Network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version of WAITER is usable on a network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networking should work on virtually any MS-DOS b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.1  Networ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WAITER on a network, the main problem is the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, "_WMS.BAT", that is created when running in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 This file contains all of the users batch commands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program, and return to WAITER.  If a second user we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, and run a second program, in BATCH MODE, the first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would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ircumvent this problem, the DOS environment variable (WMS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added in your AUTOEXEC.BAT file or your NETWORK 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.  This provides a simple method of customiz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's BATCH files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workstation that will be using the WAITER perfor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py the files WAITER.OVL and WMS.EXE to your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is is the directory every user has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ccess too.  It must also be in the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 the AUTOEXEC.BAT file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MSBAT=WMS_U01;WMS_A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ntry, WMS_U01, is a unique batch file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station.  The second entry on the line, WMS_AC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unique data filename.  WMS_U01 replaces the _W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name.  The WMS_ACCT replaces the WAIT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filenames for your workstation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standard DOS rules f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LAG the WMS.EXE, WAITER.OVL as SHAREABLE/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LAG the WAITER.DAT file as SHAREABLE/READ/WRITE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setting you the menu, you may FLAG the WAIT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SHAREABLE/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Logout and reset the computer to make the chan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DO NOT APPEND FILENAME EXTENSIONS TO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remaining installation is the same as the stand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installation.  See the section on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variable filenames are required if you use this metho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 does not find the WMSBAT environment variable, it defa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tandard names (WAITER.DAT, _WMS.BAT, &amp; WAITER.LO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the LOG file will have the same name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.DAT file, but with the .LO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Novell(tm) networks, you may create the environmen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ir AUTOEXEC.BAT file or in their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WMSBAT=WMSDEN;WMS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WMSBAT=WMS%STATION%;WMSA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part of their name, a unique ID, a station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 The main rule is to keep the first name uniq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or workstation.  The second filename may be sh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ng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.2  Increasing Th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S-DOS computers, a minimum of memory is reserv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s.  Generally speaking, around 256 bytes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dd more information to the DOS environment we find we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 its size.  Under MS/PC-DOS 3.0 and greater, the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he means to do this.  To increase this we must ad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o our CONFIG.SYS file.  The syntax is a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[DRIVE]:[PATH]COMMAND.COM /P /E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P command tells DOS to load the command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anently into memory and execute any existing AUTOEXEC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The /E:xxxx tells DOS how much environment space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erve.  Some examples of possibl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C:\COMMAND.COM /P /E: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C:\DOS\COMMAND.COM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D:\COMMAND.COM /P /E: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on increasing your environment see your M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rs with DOS version 2.xx, you are not so fortunate.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bulletin boards and occasionally packaged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you can find a program that will search throug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 processor and patch it.  My personal experienc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is that they are hit and miss.  They seem to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e well with vanilla versions of MS-DOS, but other compan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versions fail to patch correctly.  My best advi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grade.  The benefits far out way any possible mone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a display of the available keys for selecting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e arrow &lt;UP&gt; and arrow &lt;DOWN&gt; keys on your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pad to move from menu item to item.  You may als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ACEBAR&gt; to move down one item in the menu.  All menus are w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menus.  In other words, when you reach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nd press the &lt;DOWN&gt; arrow your highlight bar will w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the menu selection you may press the &lt;ENTER&gt; key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is on the desired option.  You may als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cut method by pressing the letter of the first charact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description.  Using this method with descrip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th the same letter will only run the first on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If this is a problem, you should have the inst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 the menu descriptions with a number (1.) or a letter (A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fferentiate among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Finding Your Way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 can have up to 14 (fourteen) sub-menus off it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find these other menus by noting of the left side of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's description; if it is a sub-menu, it will have a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angle pointing towards the description.  This is a flag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other menu with its own selections.  You may chan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using the same method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Problems/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you experience any trouble when using the menu conta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 responsible for the installation.  Many times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wrong with the WAITER program.  Let them as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the problem is the way the menu is set up or som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ll else fails, give the bulletin board a call and le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.  Many times your question may have been asked by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 If you do not have a modem, ask a friend to call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lete information of the BBS system see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Basic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ave a training facility where I work.  We train employe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us(tm), Xtalk(tm), Wordstar(tm) and DOS.  We need a men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these novice users get to where they want without a lo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ss.  We need something like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computers are essentially set up the same.  So I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 down and figure out what directories contain th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want to run and what directories I want them to work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.  One of the selections requires that I load a thesau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e program is run.  I create a small batch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OPY CON WSTRAIN.B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&lt;CONTROL-Z&gt; is entered and I press the &lt;ENTER&gt; ke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saved to disk.  I am now ready to creat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un the WAITER program on the first machine.  I respond "Y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mpt to create the "WAITER.DAT" file.  Once at the ope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 press the &lt;INSERT&gt; key to bring up the Setup Menu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first option by pressing the "A" key for "ADD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".  This displays the fill in form presented earli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ation.  I enter the information for the item t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displayed first on the menu following the guide lin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 I enter all four options into the system and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ne to ensure that they do indeed work.  I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Menu menu one more time to set the SYSTEM PASSWOR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guard against the possibility of someone changing (scre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) the menus without my permission.  I then select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option to change the colors to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ctive for the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I have the first machine set up the way I want it I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WAITER.DAT file and the WSTRAIN.BAT file to 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WAITER.EXE.  I then proceed to copy these thre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ach of the other training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 am finished.  I setup five computers with menus by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first one and copying my work to each of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 and I was done.  A total of about 20 minutes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ake this space to thank my wife, Sharlan, and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, Richard, for their support in my efforts.  I would also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nk Dr. Pao-Kong Sun for his constructive criticis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ghtful suggestions.  Bud Penney for his persistenc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ing those annoying bugs and making many helpful sugg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also like to thank all the users who have used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n the past.  The BBS operators who are dedic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nging you the best software available at the lowest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 with a try before you bu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y special thanks to Mr. James J. Reca for the many help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 he provided on the documentation.  Thank you J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ll checks/mo's payable to: DENNIS L. RA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all correspondenc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NIS L. RA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EY &amp;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12 CASTL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SPRINGS, MO. 64015-28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lso maintain an account on GEnie (General Electric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).  Address any e-mail to D.L.RAN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you local phone directory for local access numb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1  Registration, Single User (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____________   FIXED DISK CAPACITY _________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1/4" DISK [__]     3 1/2" DISK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COPIES REQUESTED ______  TIMES $20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BELOW (METHOD OF SHIPMENT) +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: DENNIS L. RA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SHI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MOUNT OF SELECTED DELIVERY FOR EACH ORDER (NOT PER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LASS MAIL (NO EXTRA CHARGE)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P.S. PRIORITY MAIL (ADD $3.00)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S (ADD $6.00)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S BLUE (ADD $9.00 SHIPPING)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MAIL (ADD $10.00 SHIPPING)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2  Registration, Network MULTIUSER (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____________   FIXED DISK CAPACITY _________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1/4" DISK [__]     3 1/2" DISK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PIES REQUESTED ______  TIMES $20.00 =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3 OR MORE COPIES TIMES $1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WORKSTATIONS ____ TIMES $ 5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BELOW (METHOD OF SHIPMENT) +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: DENNIS L. RA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SHI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MOUNT OF SELECTED DELIVERY FOR EACH ORDER (NOT PER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LASS MAIL (NO EXTRA CHARGE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P.S. PRIORITY MAIL (ADD $3.00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S (ADD $6.00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S BLUE (ADD $9.00 SHIPPING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MAIL (ADD $10.00 SHIPPING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3  Software Library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BRARY DISTRIBU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TRIALWARE VERSION OF THE WAITER IS AVAIL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LIBRARIES AND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ONE (1) 5.25" DSDD FLOPPY OR ONE (1) 3.5" DSD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MPED SELF ADDRESSED RETURN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SPECT MY REQUEST, THIS WILL HELP ME KEEP MY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LOW AND ALSO PROVIDE YOU WITH CLEAN, VIRUS FRE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DISKETTES.  IT WILL ALSO PLACE YOUR COMPANY/CL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N OUR MAILING LIST FOR UPDATE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/CLUB 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IANS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 NUMBER OF MEMBERS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BUSI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ROUP [__]   NON-PROFIT LIBRARY [__]   PROFIT LIBRARY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/HARDWARE RETAILER [__]     COMPUTER SHOW MARKETER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____________________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HE ABOVE, ALONG WITH DISKETTE AND MAIL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EY &amp;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NIS L. RA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12 CASTL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 SPRINGS, MO. 64015-28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4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AITER MENU SUGGES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IZE:_____K  DISK CAPACITY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ON YOUR SYSTEM:________   WAITER VERSION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REVERSE SI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5 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AITER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IZE:_____K  DISK CAPACITY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ON YOUR SYSTEM:________   WAITER VERSION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 PROBLEM (PLEASE GIVE AS MANY DETAILS AS POSSIBLE)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REVERSE SI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ing Version 2.xx To Version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lease of WAITER is NOT compatible with previous ver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run the conversion utility (UPGRADE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vert your old WAITER v2.xx .DAT file to the new WAITER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py the following files to your WAITER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TOW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Once you have done this, you SHOULD copy your WAIT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 diskette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un the batch file UPGRADE.BAT.   This will conve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R.DAT file to version 3.00 and then rename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 file to WAITE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may now run version 3.00 of WAITER (WM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:  WAITER v2.xx and WAITER v3.xx use different 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s.  They must be converted to be used with v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1  UPGRAD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   BE SURE YOU ARE IN THE DIRECTORY WITH YOUR WAITER.DAT FILE 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                                                              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           PRESS CONTROL-BREAK (^C) TO ABORT NOW!             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WAITER.old goto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WAITER.dat ren WAITER.dat WAITER.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t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==========================================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  WAITER.OLD                              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  Already exists!                         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  Please rename WAITER.OLD to WAITER.BAK  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==========================================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eatures Of Version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features of the WAITER operate the same.  Here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list of the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VERLAY FILE METHOD USED TO CONSERVE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 MODE OF PROGRAM EXECUTION.  APPROX. 22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MODE, 0-4K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S COMMANDS ARE ACCESSABLE ANYWHER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CREEN AND THE ADD/EDIT MENUS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0 KEY.  TO EXIT TO DOS, RUN COMMAND.COM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EXIT" TO RETURN TO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SAMPLE WINDOW DISPLAY CAN BE POPPED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CREEN BY PRES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ACH MENU CAN HAVE ITS OWN COLOR SCHEME.  CHILD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THEIR PARENTS COLOR SCHEME ON DOW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"* SYSTEM INFORMATION *" SELECTION CAN BE MOV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 TO 15 MENU SELECTIONS ARE NOW AVAILABLE O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SEPARATE PROGRAM (WAITCONV.EXE) IS NO LONGER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MENU COUNT.  WAITER WILL NOW DETEC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ORE MENUS AND ADD THEM AS NEEDED.  THIS IS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 THAT HAS BEEN NEEDED FOR SOMETIM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 WILL NOW OFFER TO SORT THE MENU AFTER YOU ED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NOW EDIT THE "* SYSTEM INFORMATION 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YOU CAN ONLY EDIT THE TEXT OF THE PROMPT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DD A PASSWORD (FOR REALLY PRIVATE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ON'T WANT PEOPLE KNOWING HOW MANY LPT:POR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TENDED LOGGING FEATURE ADDED. 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SEPARATLY OR IN CONJUNCTION WITH THE REGULAR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EXTENDED LOGGING WILL LOG ALL MENU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PASSWORD ATTEMPTS, EXITING TO DOS, EDIT &amp;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CREATING MENUS, ETC.  THIS FEATURE GIV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UDIT TRAIL OF A WAITER MENU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R TEXT EDITOR IS CALLABLE FROM WITHIN THE ADD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.  WAITER WILL LOAD YOUR TEXT EDITOR (EDL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 ALONG WITH THE BATCH FILE NAME AND PATH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LECTION SETUP FIELDS.  SEE THE MANUAL SE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ING/EDITING MENU SELECTION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WAITER Menu Tips &amp;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1  Example Menu Selection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sample of how to setup some basic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 the WAITER Menu.  All DOS commands should run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rouble from the menu using the following examples a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 DISK IN DRIVE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FORMATS A LOW DENSITY DISK IN DRIVE A: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Format a disk in drive A:               :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FORMAT.EXE 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DOS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A: /4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N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DISK FOR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we wanted to use the /F switch, we would place in i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ield.  We could also prompt the user to enter the switch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Y in the prompt for cmdln field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Check Disk for errors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CHKDSK.COM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DOS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B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 DISK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command shows how versatle a menu selection can be.  This on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copy files just like the user was at the DOS prompt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the user for the command line, they can enter parameters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*.BAT A:\ /V or *.* \BACKUP etc...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Copy a file          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COPY      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D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Y:    Pause on return :N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SYSTEM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ery simple function to set the system date.  Time can be se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by replacing DATE with TIME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Date, set system     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DATE      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D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SIDEKICK PLUS/MEMORY RES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 use this all the time to load Sidekick Plus from the WAITER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BATCH mode of operation to ensure that the WAIT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loaded in memory I am able to load TSR's without any problems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ause on return so I can see how much available memory Sidek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that I have left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SideKick Plus        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SKPLUS.EXE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SK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C:\SK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B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2  Parent/Child Menu Color Sch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menu may have its own unique color schemes.  You ca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utilities with a RED background,  word processing with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</w:t>
      </w:r>
      <w:r>
        <w:rPr/>
        <w:t>Ŀ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Ĵ CHILD MENU #1 ��������Ĵ CHILD MENU #4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 </w:t>
      </w:r>
      <w:r>
        <w:rPr/>
        <w:t>BLUE/WHITE   �        �  BLUE/WHITE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RENT   ��� ���������������Ŀ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MENU  �   � CHILD MENU #2 ���������Ĵ CHILD MENU #5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UE/WHITE ���Ĵ  YELLOW/BLUE  �         �  GREEN/BLACK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Ŀ �����������������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Ŀ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Ĵ CHILD MENU #3 ���������Ĵ CHILD MENU #6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WHITE/RED    �         �   RED/WHIT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you to color code your sub-menus.  By using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colors as a warning for harmful disk utilities,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ames and such, BLUE for wordproces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3  TIP #1 Exit To DOS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on this disk is a short batch file that you can ad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to provide an EXIT TO DOS selection.  Many user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ed the method I described in the original documenta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involves a trick on WAITER.  To understand how this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hort discription of how WAITER handles programs in BATCH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ATCH mode is invoked to run a program one of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WAITER checks is the file names extension to see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.BAT, .EXE or .COM file.  If there is no extension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s it is an .EXE or a .COM program and inserts on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name in the _WMS.BAT file it creates.  If it is a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WAITER inserts either a CALL FILENAME (if the DOS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3.3x or greater), or a /COMMAND FILENAME for lower 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.  This is the only way a batch file can call another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nd return to the original running batch file.  It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of a procedure call or function call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you can see if we run a batch file (.BAT) in BATCH mod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.BAT extension off, WAITER will try to run it lik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E or .COM.  When this happens the second batch file e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ing?  Well if you don't understand it now or don't ca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k, just knowing that it works is all you need.  So 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you would setup the STOP.BAT file in WAITE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EXIT TO DOS                             :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STOP       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C:\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B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N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4  TIP #2 Speeding Up WAITER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version 3.xx of WAITER uses an overlay fil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some users will see a slow down going betwee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AITER loads its main program in and out of memory.  For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using a fast harddrive or disk caching, this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a problem, but for older XT's and floppy based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uld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ough memory, create a RAM drive large enoug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WAITER.OVL file to it on boot up and add the RAM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C:\WAITER.OVL D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D:\;C:\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WMS.EXE was run it searches the DOS PATH vari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its files so it will find WAITER.OVL on the RAM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will be 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Notice that the RAM drive is placed first in th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because the PATH variable is searched sequencially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to right and you want WMS.EXE to find it on the RAM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disk caching program if you have EXTENDED or EXPA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This will not only speed up WAITER, but all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disk 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version 2.12.  Not a very good solution, but in some case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the only v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ould modify WAITER to use EXPANDED memory to sto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its overlay file from.  This option will be looked a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near future.  Keep in touch through our BBS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                  DIRECT/BATCH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17, 21, 22             DIRECT MOD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17, 22                 DIRECT MOD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17, 22                 DISKCOPY 11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LEVEL SERVICES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DOS VERSION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11                      DRIVE LETTER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33, 34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    EDLIN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HARACTER 29     EGA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 30        ENVIRONMENT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23                   EXAMPLES.TXT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17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/DIRECT 17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31, 38           FORMAT 18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 31 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 20               GENI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BOARD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11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LIGHT BAR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22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7                       INSTALL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18                    INSTALLER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18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32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/C 22               KEY128.COM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21, 34          KEYBUFF.COM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18, 19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34               LEFT BUTTON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9               LOG 30, 3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11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13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20, 23               MICROSOFT(TM) MOUS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    MOVE/SWAP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18                     MS MOUS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24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(TM) 7              NETWORK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26                   NO. OF MENU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            SYSTEM INFORMATION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/REGISTRATION 3        SYSTEM INSTALLER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LOG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    SYSTEM'S INSTALLER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38                 SYSTEM SETUP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14, 20, 2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18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3                    TIM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MS-DOS VERSION 7         TITLE 2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XARC 11                   TRAILING SPACES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COM 21                TRIAL PERIO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10                 TRIALWAR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KEY(TM) 7                TRIANGL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R 15, 21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DECK 7 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THE PROGRAM 5      U. S. COPYRIGHT LA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29             VGA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LANKING 30          WAITER.DAT 29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SETTING 29      WAITER.EXE 4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15, 38           WAITER.LOG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34                    WMSBAT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SHED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S 6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KEY(TM) 7              XCOP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