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t Another Menu Maker (Y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ak Ridge, NJ  0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1) 697 - 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versions of Intrinsic's YAMM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is copyright (C) 1986,1987,1988,1989,1990 by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s. Non-registered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to use YAMM on a trial bas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whether this program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. Use of YAMM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 Use of non-registered copies of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y person, business, corporation, governmental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entity o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permits a user the license to use YAM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ay not use the program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user may modify YAMM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decompiling, 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re granted a limited license to copy YAM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must be copied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nd all YAMM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 No fee, charge or other compensation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 of electronic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YAMM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copies of YAMM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Ordering sec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, corporate 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insic Computer System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urpose. Intrinsic Computer System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 arising from a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 in the manner desired by the user.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s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Intrinsic Computer Systems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troduction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verview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Quick Start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YAMM Files and Where to Put them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aking Your Own Menu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. Example of Using 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1.1. Help!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YAMM Command Line 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Using the Menu 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1 How to Change the Default Batch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2 Making YAMM Run on Boot Up 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Using the Desk Top Ascessories 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Submenus 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Menu Help File 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Hints &amp; Suggestions 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1 Linking Your Menus With Another Menu 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YAMM Arguments 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Example of Using YAMM Arguments 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. Submenu Calling Another Submenu and Chang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Color Commands Within A Menu Selection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Redirection of Keystrokes from Input File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ORDERING INFORMATION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1. Corporate and Quantity Purchases.,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! YAMM (Yet Another Menu Maker) is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being used by hundreds of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ants, all over the world. The integrated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allows you to create custom menus without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tty gritty details of how to set up menu choi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up and running. All you do is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s with what you want to see and what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rest is done by Y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AMM you can have a custom menu set up to run Lotu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3, Dbase III+, Display Write Four,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ever having to use custom batch files or wor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ing the DOS commands to start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t Intrinsic have striven to bring you the easi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most customizable menu system available today!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still charging a modest fee by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 and letting the user communit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selves. With shareware come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pay for software he find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ope you find YAMM useful, that's why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in the registration form and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egistered user you will receive the latest update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manual, and some sample menus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, which you can customiz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 Registered users also get highest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ing their questions, plus telephone support. 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registration now and receive the sup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ve. The registration is at the end of the manua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quantity discount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we are done with the sales pitch, let's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f YAMM's features are. The following section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overview of Y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allows you to create a simple menu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an IBM-XT,PC,AT or PS-2. Normally, YAMM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ystems where most of the applications are ke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menu a user selects one of the entrie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the entry selected was to run Lotus 1-2-3.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tarted and the user can begin work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sheet without having to type in any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y and type in the DOS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up LOTUS.  When the user exits LOTUS the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splayed for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YAMM can be set up to have cer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protected. Also, multiple menu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selection is made a message can optional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og file identifying what password, if any, wa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ion made; and the date and time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features of Y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imple cursor bar ty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op up desk accessories are available whil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isplay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Reminder list with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To Do list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Perpetual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YAMM adds the functionality of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a form which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he user can fill in fields (or as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YAMM arguments). YAMM then tak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typed in for each YAMM argument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s to the YAMM argument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Each choice instead of doing a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may have its own pop-up menu (o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them Submenus). Submenus may call (i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sted) other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efinition files which allow you hav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chemes for your menus. 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the look or 'style' of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ing it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Each entry in a menu can be set up to h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able "pick 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Foreground, background, blink, and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ex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Each entry in a menu can have a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Each menu can have its own help fil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can obtain a "pop-up"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Following parts of the menu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itle and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cation, width,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# of columns f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# of rows f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ow and column spacing betwee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itle and lege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The screen behind the menu can hav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ainted" across it in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Time and date format as well as the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While waiting for a user selection YAMM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date and tim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The cursor bar color and width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Automatic screen blackout after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For EGA and VGA monitor users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Redirection of keystrokes from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hadow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d PC users use YAMM since they may forget 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grams are started up. YAMM is no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but simply a program that present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may be selected by moving a cursor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at YAMM does is write out to a batch fi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entered in the menu editor for the en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is executed after YAMM is run,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s listed in the ch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ine length is 80 characters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but for practical purposes the selection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works on IBM XT's, AT's,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,VGA,CGA's or monochrome monitors. Minimum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K. The output to video is direct to memory (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may not run on all compatible. YAMM will run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comments concerning YAMM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ly appreciated and can be sent to us via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r via CompuServe. Our CompuSer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[75036,1602]. Please let us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with YAMM, what applications, what hardwar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we know you the better we can tailor our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eds. Drop us a line with a return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and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ome suggestions or a bug report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we will pay you to do so. Simply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or bug report on the registration form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 $2 for a comment and $4 for a bug report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$10 can be deducted from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seek adventure and really believ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rking without the manual use this section to get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runn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top directory of your hard dis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directory called Y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kdir Y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to the YAMM directory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MM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:*.*          &lt;- assumes YAM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 the floppy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ge to the top directory and cop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.BAT file from the YAM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\YAMM\bo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your AUTOEXEC.BAT file and pu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as the last lin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'boot' batch file when run starts YA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runs a batch file called 'T' which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to the YAMM directory and run YAM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ices.dat as the choic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MM choices.da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choices.dat' is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ice file - the one supplied with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sed as a starting 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ice file or you can start with a ne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.  The '-z' option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F2 key to get a 'pop-up'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commands available to you. Use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o get help after choos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  As a last resort,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and modify the choices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est your new menu, you 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) Change to the top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) Reboot the system to see how luck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where.  We suggest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quickly change the look of your menu use a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yp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choices.dat -d=frisco.def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use 'frisco.def' definition file's (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.DEF,ARTDECO.DEF, and IBMVIEW.DEF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d appearence of your choice menu.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- simply save the menu. This will save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'frisco's' colors. You can start up with a defin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then change the colors,etc from the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initon files when running YAMM (ie. not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files are simply files which contain some "n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mbinations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YAM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with YAMM are a number of other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for demonstration purposes. We recommend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iles in a directory called YAMM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level of your hard disk. If you do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will require the minimum amou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 Also, note that a sample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- be careful not to overwrite your current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's sa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st contains a brief descrip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with the YA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the actual YAM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allows you to customize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contain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M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contains the help information for Y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contains a sample menu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contains the help text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user presses the "help" key (ie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) for the choices.dat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a sample submenu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common DOS utilities. It contains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YAMM argument feature of YAMM.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to see how on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UT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the help file for the abov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have your own "help" files and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of how one is lai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a sample autoexec file that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autoexec could be used to start up Y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this file out and modif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 like this 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contains the actual command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AMM. It will be called by the AUTOEXE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y each menu choi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a sample submenu file for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ample submen file for star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. It shows how to have a second submen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from it (games2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ubmenu "called" by games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nu then has a choice which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nu (games.dat is what it call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you wouldn't do this).  This submen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s you how to change the color of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key input fil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s.dat.  Shows how to use input ke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ulate keystrokes on YAMM startup.  Use '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s.dat -i=input.key' to se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DEC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VIE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SC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a collection of YAMM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ontain some "tastefully"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defined colors, border types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, etc. You can use th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a way to overide the menu file colo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YAMM or as a start when your'e ed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 Please look for new releases of YAM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yet register!) to get the late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dding more soon! To use them start up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-d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MM choices.dat -d=ibmview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run choices.dat men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s,border type,etc. defined in ibmview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also use the edit option (-z)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aking Your 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YAMM subdirectory and copy the YAM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in the Quick Start section. 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AMM is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MM choices.da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oices.dat" is file supplied with YAMM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examples. You can use any legal file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choices.dat", and if the file is empty YA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 it to all spare entries.  The '-z'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to let you edit the 'choices.dat' file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, to see what they are run YAM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start YAMM, it displays the menu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oices.dat". Use the left/right cursor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election. Press the F2 key.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'pop-up' a menu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erpetual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emin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dit curren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d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peci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ix choices activate the corespondig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ory. You can use this menu to select the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cursor to the action and pressing return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otice, on the pop-up menu, listed next to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rresponding Alt-key combinations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Edit Choice to edi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dit a selection a pop up window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has fields for changing the following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ed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assword h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b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ub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ic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use the up/down arrow keys to move a cursor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eld in the window. To get help about w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, press the F1 key to get a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dify a field press the return key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type into that field, or anoth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for you to make some more choic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in general allows you to "back out"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without making any changes. Once you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you can 'escape' out of the window to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, if you wish to save the menu, press the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, and select the Save Menu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indow.  YAMM will then ask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o "choices.dat". If you want to s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nother file name simply type in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name of the save file to make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changes to how the menu in general look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M. A pop up menu will appear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ord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Hel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creen character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ackground colo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nfo line color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changes to the miscellaneous aspect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LT-X. A pop up menu will appear from which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hange cursor siz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hange video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hange menu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umber of rows/columns f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Row/column spacing f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urn on/off the lo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hange time\date format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hange the colors of al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hange blank screen time 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Save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D will delete the cur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I will insert a 'blank' choic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A will add to the end of the choices a 'blank'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 Example of How to Edit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example assumes you will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of a menu to be "LOTUS", and the DOS comma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u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ssumed, at the top directory there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OOT which will activate YAMM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way to use YA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MM sample.da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will blank and the menu will appea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bar defaults to the first entr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di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indow will appear with all the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We call this window a form. The text on the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s and labels for the menu entry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ove from field to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Left/Righ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contents of a fie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t the choice field enter in Lotus by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return key after typing in 'LOTUS'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"Dos Commands" entry and press return.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indow editor will appear with the do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lotus        &lt;- Then press the down ar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us            &lt;- Then press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&lt;- Then press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            &lt;- Then press the return k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scape key to exit to the '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scape key again to exit the form f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pop up menu will appear. At the bottom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 choice to save the menu. Move the curs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and press return. A one line wind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of the screen with a file name.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save the choices to the displaye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 a new YAMM menu file name. After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line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hoose the Exit option to exit to DOS. YA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exit (it won't erase the screen, but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ottom of the screen). You have now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enu with embedd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1.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does look really complex doesn't it?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not. At any point in the above example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F1' key and a help window will appear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done at that point and what keys do wha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ly, as its our bes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Yam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reated a menu, you typically run YA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ng the following commands from within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choices.d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AMM runs it will display the menu a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oice.dat' file.  This file is your YAMM menu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AMM. The filename can be any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AMM, but for this example it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oice.dat'.  It contains the menu choices that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plus about a dozen commands that tell YAM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to use, what options are set,etc.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s to start up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menu is displayed, YAMM then waits for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lection.  Once you make a selection,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selection will be written to 't.bat' file. 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AMM assumes that the file extension is 'bat'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't.bat' on the command line. Then YAM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AMM exits the dos commands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vide greater flexibility with your menus, YAM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has the following argumen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filename.dat [target_batch_file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dat        &lt;- Is the name of the menu ch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reated with YAM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_batch_file   &lt;- Optional file name where YA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 the DOS commands to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rget batch file is given YA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 to "T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            &lt;- Options to change the follow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characteristics of Y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="new title"      &lt;- Change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nu. Note quo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xt.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the menu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                  &lt;- Forces YAMM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een  when it ex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rmally YAMM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=filename         &lt;- YAMM will read colors,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,etc and overid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. See quick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i=filename         &lt;- YAMM read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the file 'filename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appendi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m                  &lt;- Tells YAMM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k                  &lt;- Tells YAMM t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ktop access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z                  &lt;- Lets you edi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oice file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filename.d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If your menu file is called 'dos_util.dat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mouse your YAMM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dos_util.dat t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If you wish to have YAMM write the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emp.bat' in the above example instead of 't.bat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dos_util.dat temp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o continue the above example,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define the title "Dos Utiliti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and have YAMM clear the screen when it ex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mmand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dos_util.dat temp -m -c -t="Dos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if dos_util.dat has a titl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 option will have n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lection is made by using the right hand keypa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 arrow key moves the cursor bar up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down key moves the cursor bar dow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which move the cursor are left,right, home,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If the cursor is at the top of the menu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ll cause the bar to appear at the bottom of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keys wra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enu has choices with 'pick' letters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pick letter. If you do this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rresponding choice.  If the pick letter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 other choice has the same pick letter) the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lected otherwise the cursor will move to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at pic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a selection press the return key.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assword protected, YAMM will prompt for a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ord is correct the selection is successful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lets you try typing in the password again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can be made). If still unsuccessful YAMM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prompt and waits for a new selection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lection is a submenu then a 'pop-up'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with the submenu choices. 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move the cursor to the choic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If the submenu has too many choices to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, use the up and down arrow keys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time while YAMM is running "pop up" desk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 by just typing a keystroke. Thes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ir alt key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directory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er list with alarm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list keeper   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petual Calender 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editor      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or      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mouse run YAMM with the mouse option ( -m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will appear on the screen. To make a selecti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the entry you want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. If the selection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you type in the passwor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election is a submenu then a 'pop-up'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with the submenu choices. 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move the cursor to the choic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the submenu has too many choic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window, up and down arrows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s of the window.  Move the cursor to the arro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scroll in and press the left button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up the desk top accessories men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.  A pop-up menu listing the pop-up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. You can select the accessori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bar or us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ice if a help line is defined for a choi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t the bottom of the screen 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entry.  This help text can be any text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you understand what will happen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. How to Change the Default Batch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t want to have YAMM write the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.BAT". To avoid this, if a second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when YAMM is run then this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"T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would you do this? You would do this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ready used "T.BAT" backup up your hard dis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program named "T.EXE" or "T.COM".  As an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AMM write its DOS commands to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batch.bat you would run YAMM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AMM choices.dat my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. Making YAMM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autoexec batch file contains as its la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 is the name for a batch file. BOOT should b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BOOT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MM cho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have AUTOEXEC wh################ile call an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? We do this to allow our menu choices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(ie. BOOT ) after they run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Notice how the batch file boo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YAMM (we recommend you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YAMM) and runs YAMM. After it runs YAMM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tch file "T" which will have the DOS comman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lection made when YAMM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Using the Desk Top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desk top accessories are provided a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 to YAMM.  Since many people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o receive electronic mail or allow quick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, it may benefit you to have the YAM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n not doing anything and use the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ories.  Please remember help is availabl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ories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directory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telephone accessory press the ALT-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  A pop-up window will appear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or the mouse to select telephone numb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re defined a blank window will 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will not move.  To enter in a new numb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key (or left mouse button).  Another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to allow you to enter in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scription.  To exit the telephone directo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key or move the mouse cursor to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directory window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n entry move the cursor bar to the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nter in a new telephone number,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ly by its description into the tele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nder list with alarm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reminder accessory press the ALT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  A pop-up window will appear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or the mouse to select a remind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nders are defined a blank window will 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will not move.  To enter in a new remind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key (or left mouse button) on a blank line.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nder press return on the reminder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diting an existing reminder or a new reminder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window will appear to allow you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nder and description.  To exit the reminder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key or move the mouse cursor to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inder window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n entry move the cursor bar to the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nter in a new reminder, it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onologically by its time into the remin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list keeper  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'to do' item accessory press the ALT-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  A pop-up window will appear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or the mouse to select a 'to do' item.  If no '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' items are defined a blank window will 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will not move.  To enter in a new 'to do' ite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 key (or left mouse button) on a blank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 'to do' item press return on the 'to do'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diting an existing 'to do' item or a new 'to do'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p-up window will appear to allow you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to do' item description, due date, and prior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'to do' item list, press the ESC ke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to the bottom line of the 'to do' 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n entry move the cursor bar to the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nter in a new ''to do'' item, it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onologically by its due date into the 'to do'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o do' items with the same due date are sor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, ie. priority number ones first, then two's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petual Calender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perpetual calender accessory press the ALT-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  A pop-up window will appear. 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current month.  Use the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previous/next months.  Use the page up/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the same month but previous/next yea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key to display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the perpetual calende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mouse with the perpetual calender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on the arrows that appear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er's window outline (they only appear if the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and a mouse is detected). Pressing the up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previous month be displayed, pres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, the next month.  Press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mouse cursor is on the bottom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it the window (its like pressing 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ditor     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text editor accessory press the ALT-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  A pop-up window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ile Name : TEXT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 the file name you wish to edit an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Another pop-up window will appear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. If the file did not exist the pop-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/down arrow keys to move from line to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a line, simply move the cursor bar to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yping. To insert a line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me after the new lin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key twice.  A blank line will be inserted.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.  When you are done typing in the text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return key.  If you make a mistak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ver press the ESC key and ALL you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text within a line - move the curs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then use the arrow keys to move the tex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 in the line you wish to insert at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key (to go into insert mode), and start typ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done insert the text press the return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mistake and wish to start over press the ESC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r changes to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editing a line you can delete character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 key or the back space key. 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e line press the END key, and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line 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an entire line move the cursor bar to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Y key combination.  This will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the editor press the ESC key.  A pop-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with the current file name to sa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. If you wish to save the text to a diffe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 the new file name, to abort the file sav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key and ALL your change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calculator press the ALT-C key combin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alculator will appear.  It works li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calculator.  For example to multiply 45.5 by 3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.5 * 32.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result will be displayed.  To exi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SC key or the 'X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calculator with the mouse, simp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to the 'key' on the calculator you wish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entry may have a list of other entr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 (called a submenu). When a menu entr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s a submenu then the submenu will pop up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able window. You can then select a submenu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ubmenu to try another main menu choice. 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themselves have submenus - so you ma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s appearing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s are useful for applications where the sam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over and over again on a small set of items.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small utilities that don't deserve a mai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one.  For example, we've set up our syst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in menu entry call "DOS Utilities" and then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DSK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other example is having an "ACCOUNTING" mai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submenu of "Accounts Receivable", "Accounts Pay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yroll", etc. The submenu  can really make a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for almost all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submenu you first must create a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lines to be displayed in the pop-up sub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os command line 1 for 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os command line 2 for 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os command line N for ch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os command line 1 for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os command line 2 for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os command line N for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    .    .    .    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e dos commands to be executed for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ceded by a dot at column 1 of the lin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YAMM menu to call up a submenu you edit th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n the submenu filename.  Please note, a cho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submenu cannot hav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 you might put all your DOS utility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menu. To do so, use YAMM and edit a new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OS Utility" as its text. Then edit in the Sub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is choice. For example the Sub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be called 'dos_util.dat'. Then create the sub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an ASCII editor) which contains the nam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ies. After each DOS utility name w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DOS commands to perform them preceded by a '.'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suppose you where going to have the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chkdsk, and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'dos_util.dat' submenu file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in File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: Drive               &lt;- Wha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d \dosutil                  &lt;-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here D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ormat a:                    &lt;-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d \                         &lt;- Go back to to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oot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AM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Hard Disk           &lt;- Secon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d \dosutil                  &lt;- Change Di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hkdsk C:                    &lt;- Do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d \                         &lt;- Go back to to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oot                         &lt;- Start up YAM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 Disk                   &lt;- Third Sub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d \dosutil                  &lt;- Change Di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iskcopy A: A:               &lt;- Do the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d \                         &lt;- Go back to to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oot                         &lt;- Start up YAMM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have to create the above sub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out the comments of course, but including the 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Menu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ss the F1 key while the menu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help file (created by you) will be searched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 that has a leading period '.'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n exact match for the text of the selec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s of text (in the help file) follow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be displayed within a "pop up" window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The help text can be up 100 lines long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rough the text in the help window.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assumed by YAMM to be the same as the ch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th the extension of '.hlp'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oices.dat' is the choice file name then 'choices.hl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umed hel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 files contents has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First choi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ext line 1 for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ext line 2 for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ext line 100 (up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econd choi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ext line 1 for seco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ext line 2 for seco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ext line 100 (up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help text for choice is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beginning with a period and then an exact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 text.  For example say the third choice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lp file you might have the following help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election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us 1-2-3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doing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help file for choice.dat is provided. 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oice.hlp'. You may rename and edit this fil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Hi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Always enter in DOS commands for each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Use a batch file named BOOT at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ctivate YAMM for the autoexec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your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Always enter in the DOS comma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has run to return to the t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After running a utility from YAMM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PAUSE to let you see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before YAMM clears the screen. Or if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tentially destructive uti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ing the disk) paus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ut all your TSR programs as a submenu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pick and choose to install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her than always installing them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ut all your games a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uggested Menu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foreground of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llow o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nse White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cursor bar color that contra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Use YAMM to do virus checking. 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running Lotus you might virus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us directory.  Or modify the 'boot.bat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a virus check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MM choices.d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. Linking Your Menus with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more than one menu use the las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enu to call up the new menu. For exampl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selections DOS commands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choices1.dat n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last choice is selected it will execute YAM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oices1.dat" for the menu entries and will writ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"new.bat". Use a different color for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guish it from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YAM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adds the functionality of allowing you to buil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appear on the screen from which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(or we call them YAMM arguments). YAMM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typed in for each field and replace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YAMM argument in the rest of th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have choices tha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dditional information for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you may have a choice for "Print a file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YAMM arguments, a form can prompt the us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o print, and the printer device to pr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 is defined in the DOS commands for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or the submenu choice selected.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N="Field Name","Txt",field_width,scrn_width_of_field,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argument number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nd screen width are numbe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dth of field (max number of cha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 in) and the width of the field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. You can have a field wh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th is smaller than the field width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for fields that are rather long (s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XX is for special options that take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nputs for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01 -&gt; Uppercase only - ie. onl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will be accepted -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ercase letter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02 -&gt; Alphanumeric text only - i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04 -&gt; Allow control chars(except null)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type control-g. Why?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08 -&gt; Print Dots instead of the typ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10 -&gt; Don't print any thing when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x: 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20 -&gt; Only allow digits (ie. 0 - 9,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ephone numbers,zip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40 -&gt; Only ASCII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ed!!!! This option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0 is optionally a special argume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title of the form and the attribut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A0="Title for the form","help_fname",,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_fname is an optional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help for the fiel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choice, if no help file i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 file of "argument.hlp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elp file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fiel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text lines (may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text lines (may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text lines (may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text lines (may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. the field_name is preced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 is a hex number (ie 0xXX)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 background/foregrou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: 0x46 is yellow(6)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(4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nsity bit is bit 3 and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t is 7 (bit numbering starts a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bit 0 is the rightmost bit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nse yellow(14 or 0xE) on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4E. Blinking yellow on 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xC6,blinking bright yellow on r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0x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,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,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,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,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,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Example of using YAM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YAMM form commands for copying a fi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should be at the beginning of your do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A1="Source Fil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A2="Destination File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DOS commands then refer to the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exist %A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%A1 %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Error! "%A1"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user selects this choice YAMM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s looking for YAMM arguments. If YAMM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display a pop up window with the field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hen enter in text for each of the field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es he can exit out of the form (and return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does not escape out YAMM will tak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 in for each of the fields and substitute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rest of the dos commands that ref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f the user typed 'text.txt' in for field A1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example 'Source file' name),and 'new.tx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A2, the DOS command that has %A1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'text.txt', and %A2 replaced with new.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exist text.txt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text.txt 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Error! "text.txt"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Submenu Calling Another Submenu and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Color Commands Within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Keystroke Redirection from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1 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Submenu Calling Another Submenu and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within a submenu file beginning wit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 character ("&gt;") is a submenu command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gt;" a file name must appear for the file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ub menu choices and its DOS commands.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s in the submenu file must be prec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after the submenu file name can appear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for the submenu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submenufname,0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ause the submenu to appear with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The first hex digit is the background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digit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      Magenta -ie.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yellow foreground on red use the following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foreground color in intense (ie. brighter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4th bit of the hex digit. For examp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 yellow foreground on red use the follow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way to figure out what hex digit to u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a bright foreground is to take the colo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and add eight to it, then use the following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your decimal number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ecimal Number        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your submenu to have a blinking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eighth bit.  For example, the have blinkin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red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x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 add eight to the background color and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x using the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Color Commands Within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a character within a selecti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/intensity/ blink than the rest of the selection, Y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special command. Within the choice text an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"  may be placed.  The escape sequenc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N,FF,BB,II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 =&gt; ASCII number of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F =&gt; Foreground color number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 =&gt; Background color number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 =&gt; If 1 then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nse, else no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=&gt; If 1 then foreground color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it will not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my [67,7,4,1,0]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print "All my Children" in the current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, blink, and intensity except the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white on red in high intensity with no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67 ASCII equals upper case 'C' - all 256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Redirection of Keystrokes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YAMM read keystrokes from a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, use the keystroke input option on the YAM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MM choices.dat -i=inp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nput.dat' can be any legal file name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file can be best explained by an example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 to have the input file to move the YAMM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wo choices and press return, the file woul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each line must begin in column one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           &lt;- Just like pressing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        &lt;- Just lik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         &lt;- Just lik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,kdkdkd    &lt;- Just like pressing kdkd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       &lt;- Just like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f YAMM licenses you to use the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basis. Registration includes maile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s and priority support. Users need regist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YAMM. Registration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for a maintenance fee of $10.00 each tim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registrations for YAMM come in two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registration only, costs $35 and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received a copy of the program from whatev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o not provide diskettes or manuals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s the use of the program. For $45 dollars we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 registration/diskette package.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latest version of the program, assort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menus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evaluation disks are available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 These disks do not include registration. The fe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, postage and handling. You can als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disk, along with a postage-paid,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mailer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OUTSIDE THE US: Please send checks drawn on 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 dollars. We cannot accept non-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1. 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orporate, business, government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YAMM must be registered. We off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 starting at the fifteenth copy. Corporate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unit orders, use the enclosed order for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purchase orders in amounts over $100 only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should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greements allow duplication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numbers of copies within the licensed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of multiple copies is not allowed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rite or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ICES AND DISCOUNT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. Discounts are not cumulative. They apply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of like products only. Unit pric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insic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ak Ridge,NJ   0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1) 697 -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YAMM Disk (current version) .... @ $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s program and manual on disk, no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YAMM Registration ............. @ $ 3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es not includ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YAMM Registration and Disk Combo@ $ 4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ration, program, ass'ted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YAMM Upgrade Registration.......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used if you ar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#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s for Suggestion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$2 for each suggestion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$4 for each Bug Report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(Max $10)               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 Jersey residents please add 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by:  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Phone: (______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 Phone: (______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mm 5.2 Users Manual                                11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OUTSIDE THE US: Use check or money order drawn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ions ($2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want to be added or enhanced, what d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reports ($4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ist hardware using (type of cpu, video monitor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), a way for us to duplicate the bug - i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where pressed in what order, or if an editor bu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's where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