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$2 $2 $2 $2 $2 $2 $2 $2 $2 ������������Ŀ $2 $2 $2 $2 $2 $2 $2 $2 $2 $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$2 $2 $2 $2 $2 $2 $2 $2 $2 �* DONATION *� $2 $2 $2 $2 $2 $2 $2 $2 $2 $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$2 $2 $2 $2 $2 $2 $2 $2 $2 �������������� $2 $2 $2 $2 $2 $2 $2 $2 $2 $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two one-dollar bills (or one two-dollar bill if you stil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one) in an envelope and mail it to the program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also send any suggestions or comments you ma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AUTHOR: David Gwill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59 Woodbury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icksville, NY 11801-30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oice: (516) 942-86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aturday 23 June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package may not be sold for profit by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 or organization without my explicit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ies wishing to include this software in their shareware/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ies may do so, but I require that they send me a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ing me that they have, and the package must remain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modified, including this 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$2MENU software package is Copyright (C) 1990 by David Gwilli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THE $2 MENU SYSTEM VERSION 1.9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simple, configurable menu system that takes up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space and yet is fast, efficient and looks smart.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windows can be easily coded. It is an attempt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s of yore when menu shells did not require large amou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's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the ideal tool for a computer consultant who knows a littl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ing (very little), to use when setting up a client'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contains a number of disrelated programs. It is fa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ner than the usual batch file solution, and will work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 color or monochrome system without changes onc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 menu data file MENUDATA.Cx contains separate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and monochro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ing with version 1.8, $2MENU now has two possible fo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program to choose between. One form uses a batch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ing programs selected from the menu and the other execu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directly using a DOS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forms of $2MENU have their advantages and disadvantages.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 hard disk system the batch version works great and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ur any memory penalty. On a floppy system the direct 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might be preferable. You can compile either way, s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p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ay $2MENU is coded it generates a very small size .C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less than 2K bytes for a small menu) and $2MENU.COM when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batch file mode, uses no memory while it execs menu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written using the undocumented TEENY memory mode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-up source code for this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ulk of the program is written in C with a couple of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mbly language routines. $2MENU.C uses NO Turbo C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y functions whatsoever, all the code is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files in this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use this software package you need to have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bo Assembler and Turbo C v 2.0 (or Turbo C++). I am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ld modify the source to fit other assemblers/C compilers, I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n't tested it with an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2MENU.C is an example of the use of TEENY.ASM as the startu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urbo C programs, and how to create really small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without having to resort to hand coding the whole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mbler. This gives a much more maintainable piece of software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 sure the code can be further optimized and cleaned up, bu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with a small menu compiled for batch file mode it makes a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of only 2K which isn't too shab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LEN.ASM contains a replacement for the standard run-tim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str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PUTSH.ASM contains a replacement for the standard run-tim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fputs, called fputsh, that works with file handles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icity's sake) instead of streams. Note that fputsh()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e \n into a CR LF on output so you will have to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\r\n. This is done for 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DATA.Cx contains the constants for your particular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will be hard-coded into $2MENUx.COM when everything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lin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nu is automatically sized to fit the largest entr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items. It is centered on the screen horizont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tically, obtaining its data for screen width and number of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BIOS data area. The colors used are presettable fo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onochrome systems. Any BIOS display mode not 7 is assu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 color display. The box styles and screen fill charact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be defined separately for color and monochrom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enu command string that has a 'c' as the first charac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 the screen before the program is loaded. If a 'p'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the batch file version will generate a @PAUSE comm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.BAT after the command itself, and the exec version will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prompt to press a key. This is for use with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to the screen and then terminate, so you can read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tch file version is intended to be run ins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ly named batch file tha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2MENUB &gt;M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1 GOTO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M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O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running under DOS 2.x then CALL and @ are unavailable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have to use the less effici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2MENUB &gt;M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1 GOTO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/C M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O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also have to modify the source code so that the @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ed for commands with a leading space is PAUS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menu item is selected inside MENU.COM its accompany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written to the standard output which is redirected to th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 M.BAT file that gets newly created for each command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irected I/O saves considerably on code, to open, write and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enu command tail string that has a 'c' as the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clear the screen before the program is loaded.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is a 'p' $2MENU will clear the screen before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and then pause for a keystroke before redrawing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for use with programs that write to the screen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te, so you can read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ersion of exec() in $2MENU does not support DOS 2.x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ntional as most everyone is using DOS 3.x or better these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not supporting 2.x simplified the code for the exec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support DOS 2.x you will have to rewrite exec()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ALL the registers you want to have stay intact are push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ck before calling the DOS exec function and then ALS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S and SP registers in a CS segment based variable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s can be restored. Under DOS 2.x the exec call destroy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s except CS and I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MBLY, COMPILATION &amp; LINK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TEENYLIB.MAK, $2MENUB.MAK and $2MENUX.M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package consisting of th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2MENU.DOC      - info on the $2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MENU.BAT      - sample batch file used to run $2MENUB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2MENUB.COM     - precompiled demo menu for batch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2MENUX.COM     - precompiled demo menu for exec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2MAKE.BAT      - batch file to run make utility to make $2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ENYLIB.MAK    - make file for TEENYLIB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ENYLIB.LIB    -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ENY.OBJ       - start up code for TEENY memory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2MENU.MAK      - make file for $2MENU.COM (batch and ex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2MENU.C        - source for $2MENU.COM (batch and ex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DATA.C      - source for sample menu data for Turbo C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DATA.CP     - source for sample menu data for Turbo 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ENY.ASM       - source for minimal Turbo C startu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LEN.ASM      - source for strl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PUTSH.ASM      - source for fputsh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KEY.C       - source for bioske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RWIN.C        - source for clrw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VER.C        - source for dosvers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BOX.C       - source for drawbox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.C          - source for exe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.C          - source for ex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WRIT.C      - source for fast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OXY.C        - source for gotox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SCRN.C      - source for initsc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RLS.C        - source for memrl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ATT.C        - source for setat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Copyright (C) 1990 by David Gwill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package may not be sold for profit by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 or organization without my explicit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ies wishing to include this software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/freeware libraries may do so, but I require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me a letter informing me that they have and the packag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in complete and un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end any suggestions, comments and dona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vid Gwill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9 Woodbury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cksville, NY 11801-30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ce: (516) 942-86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 version written: 9 June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9 Jun 1990: Changes log for version 1.10 (not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a menu title centered on an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ned up the code a lit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Jun 1990: Changes log for 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top, bottom, left and right spacing inside menu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multiple menu capability to menu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responds to PgDn and PgUp to chang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d the title for the menu inside the menu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ed off the general functions into separat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built them into a library (TEENYLIB.LI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e up a MAKe file for $2MENU and TEENYLIB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Jun 1990: Changes log for version 1.30 (not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ed the code for positioning the menu box (off by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ned up the .MAK files so they are more specific for reMAK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 rid of TLIB control file, added /mx to TASM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 sure publics were case-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hook for dynamic memory allocation to TEENY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Jun 1990: Changes log for version 1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ned up the code some in drawmenu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ote exec(), mem rls() and dosversion() to ad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directly executing program without using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This incurs a memory overhead as $2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 in memory at all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include the batch file version as an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zero memory overhead) way of executing program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DATA.C for the menu definition is renamed to MENUDATB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batch file version and MENUDATX.C for the exe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flashing attribute for selected menu item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is 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Jun 1990: Changes log for version 1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error trapping for menu border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Jun 1990: Changes log for version 1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ned up the code in exec() and memrls() as we were setting _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 early and the register could be changed before INT 21h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 out the above by trying to compile $2MENU under Turbo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0 (which does not generate as efficient code as Turbo C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it comes to register usage). $2MENU will now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ly with Turbo C++ 1.0 (in C mode), and run without crashing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mized the code in clrwin(), setatt() and drawbox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shift the value of att into an int before the l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Jun 1990: Changes log for version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a bug in the $2MENUB.C code that would omit the @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batch file even though it wa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mized loop aritmetic for leftshift of "att" in fast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moving it outside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pped about 60 bytes off the .COM file size by turn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piler -O flag in the .MAK files to optimize jumps (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d of those dumb jump-to-next-byte instruc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some type casting to exec() and memrls()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r doesn't complain about "non-portable 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e the error message for wrong DOS version in $2MENUX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rter (Aaaggghh! I have byte-removal fever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a %1 parameter to MAKEALL.BAT so that you can us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bo C++ MAKE.EXE flag, -B, to force build make file tar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an inconsistency in STRLEN.ASM and PUTSH.ASM in the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 which was assume cs:_TEXT,ds:_DATA, shou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cs:_TEXT,DS:DGROUP. No harm done, but would have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 writing strings in _BSS, as the offset wou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d this DOC file intro text, as there were chang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coding that didn't match i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Jun 1990: Changes log for version 1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ined a few more bytes in compiling under TURBO C++ by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 the standard stack frame switch to OFF (-k-) in the .M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as with TURBO C++ it defaults to ON (Turbo C 2.0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ed to O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the code in main() for $2MENUX.C around a little and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warning about only using exit() to return to DOS an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using local (auto) variables in main() as they would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erly due to our swapping to an internal stack (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gned BP relative offsets would be invalid). This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de a little less fragile for those who want to tink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: well, at least they will have been warned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Jun 1990: Changes log for version 1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true nested menus, now any menu can be selected as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 from any othe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ed $2MENUx.C and $2MENUB.C into one source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itional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the format for the menu array structure for MENUDATB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that it's layout is the same as MENUDATX.C s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could draw them both. This wastes a few by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d batch version (sob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hauled MAKEALL.BAT and $2MENU.MAK so that a paramet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ed to tell MAKE to create the BATCH file or EXEC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ALL.BAT is now called $2MAKE.BAT and there is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MAKE.BAT to remake TEENYLIB. I also now include TEENYLIB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EENY.OBJ in the package, as apparently some people poss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BO C but not an assembler. How could ANYONE live witho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er???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: $2MAKE BATCH to make the batch fil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: $2MAKE EXEC  to make the direct exec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Jun 1990: Changes log for version 1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some Turbo C++ specific stuff using the ANSI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 to make a kind of menu description languag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in a new file called MENUDAT.C, that combines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definition for BATCH and EXEC versions. It's not 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it is more readable than MENUDATX.C and MENUDAT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ed $2MENU.C, $2MAKE.BAT and $2MENU.MAK to check for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 TCCP to make it select MENUDAT.C as the includ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if you have Turbo C++ you can use the fancy new stuf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DAT.C by specify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2MAKE BATCH -DTC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2MAKE EXEC -DTC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June 1990: Changes log for version 1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liked the way the experimental MENUDAT.C for Turbo C++ look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ch that I renamed it MENUDATA.CP and revamped MENUDATX.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DATB.C into a single MENUDATA.C for Turbo C 2.0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ing out the ANSI token past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worked the $2MENU.MAK file to implement the !if and !endif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more sensible fashion, and included creating $2MENUB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$2MENUX.COM according to what was selected with $2MAKE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d all the ASM and C source files for TEENLIB.LIB and TEENY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TEENYSRC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