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RIMENTAL MENU LANGUAGE US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PROCESSOR MACR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file MENUDATX.CP was written to work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$2MENU18.ZIP. It makes use of the new ANSI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the Turbo C++ compiler running in C mod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urbo C++ package, you can rename MENUDATC.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ATX.C to replace the MENUDATX.C file that was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he EXEC version of $2MENU.COM, with $2MAKE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re an experiment than anything else to see w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o make the menu descriptions more readable, and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NSI string and token pasting functions availabl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's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Gwil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