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enjoy this shareware version of $MENU. ALL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have been  retained. The  only thing  missing from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s the  utilities package.  Believe me  they are  WORTH the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 a full featured  file manager that  will handle all 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archives  (ZIP,ZOO,PAK,ARC,LZH,LBR),   a  calendar 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, a full-featured calculator, a  disk formatter (any size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editors, one a full-blown word processor, a phone dialer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49.95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shen, Indiana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use $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pack  the files using  PKUNZIP (Available on  any bullet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from the command  line "COPY SAMPMENU.DAT MENU.DAT"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MENU.DAT' MUST be the FIRST menu  data file that $MENU see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b-menus in the help facility as explained later. Last, run $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$MENU at the  dos prompt. You'll get a menu that  looks a l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my home computer. It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 look at the  slash ('/'  on  the keyboard). This  key activ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tility that will work is the HELP facility. Try it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key. Use the arrow keys to go  up and down the list. Select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ll  about  it.  Especially  read  about  GETTING STARTED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 editor, look  at the  'MENU.DAT' file  for suggestions 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$MENU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$MENU colors, press the 'SCROLL-LOCK' ke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list that you want to change, and press 'ENTER'.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your taste and press  'ENTER' again. Press the 'ESCAPE'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ON-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NU is copyright (c) 1989,1990 by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takes  NO RESPONSIBILITY  OF  ANY  NATURE FOR  ANY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NY APPLIC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 copy and share this shareware version  of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, organization or firm, so long as there is no charg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 it. Should anyone violate  my copyright, or use 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application whatsoever, I will not be pleased or amus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ways you can reach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                     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                               G.D.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A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khart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GDSOFT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Baud Courier HST               (219) 293-6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