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-  W  I  S  H  E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- 2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1 - 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 Keep It Simple Software, Inc. (K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t Simple Software, Inc. (KIS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Finchwoo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mbull, CT  0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3-375-0914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3-386-9610 New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ishes and #1-DB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Keep It Simple Software, Inc. (KI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23 is a trademark of Lotus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I PLUS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pologize that this version of 3-Wishes for Lotus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3 has limits.  We purchased Part of the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3-Wishes from a third party and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on it's use.  You can only switch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programs 10 times.  This should b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evaluate 3-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copyrighted.  It is only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 3-Wishes.  You are not permitted to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 or modify this software in any way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copies of this software to other people as long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gree to abide by thes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for this program is $39.95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.00 S/H.  3-Wishes+, a vers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 between 64 programs, is $69.95 plus $5.00 S/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, you get the unrestric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ishes and unlimited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bonus, when you register, we will send you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#1-DB.  This is a full feature dBASE III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-a-like.  This program was marketed for two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1 on 1 = 3!!.  It had favorable review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s such as PC Magazine, PC Week and Data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or.  Since #1-DB comes as part of 3-Wish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up with a programmable, relational,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system that you can pop up from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lso entitles you discounts on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from Keep It Simple Software, Inc.  We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a, Mastercard, American Express and checks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version of 3-Wishe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dication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would like to dedicate 3-Wishes to my wife Marily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asn't for the magic she made when time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there wouldn't be any wishes.  Marilyn,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en my first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also like to dedicate 3-Wishes to my four s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, David, Michael A., and Michael R.  You paid a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to make 3-Wishes come true.  I hope I can mak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of the things w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!!  I love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ded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ICATION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BACK GUARANTEE 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Wishes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-DB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you call for support 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T YOUR COMPUTER WHEN YOU CALL 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Wishes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OPTIONS 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GENERAL OPTIONS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enu colo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menu colo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active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KEYBOARD OPTIONS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main menu hot key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e hot keys hot key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cut hot key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timing delay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Alt Delete active 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up macro file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macro buffer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macro hot key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acro hot key 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LECTION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ROGRAM OPTIONS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itle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parameters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program message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program messag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file directory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up directory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parameters prompt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key 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le of Contents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NG 3-WISHES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ng 3-Wishes using a batch file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PING UP PROGRAMS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ain Menu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hot key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ping up an inactive program area 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ping up an active program area 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ACROS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ing up the macro menu. 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or create a macro. 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back a macro.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all current macros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ll current macros. 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 saved macro file. 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a macro key.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 macro file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NG DATA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 data you want to trans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o the program area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the data.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are your program to accept data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key to which you 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ISHES INDEX 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EY 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within 90 days of purchase, you are unhapp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ishes for any reason, return it for a full re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o not require any explanation if you return 3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.  We would appreciate any feedback from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o return 3-Wishes as well as those who keep 3-Wish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ents are the only means we have of fulf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ish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ney Back Guarantee    7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3-Wishes is free once you regist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 for the phone call.  Dial 203-375-091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#1-DB is free only f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  For other questions we will attemp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unofficial policy of free support bu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you call for support write down your probl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listing of CONFIG.SYS and AUTOEXEC.BAT. 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memory resident programs, such a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, disk cache programs, side kick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YOUR COMPUTER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Suppor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payment of the registration fee you may onl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ishes for evaluation purposes.  You may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is software to others as long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 this licenc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oftware is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rchantability and fitness for a 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Keep It Simple Software, Inc.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e to you for any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arising from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even if Keep It Simple Software, Inc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act is to be interpret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ws of the State of Connecticut and the Un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ull agreement between you and Keep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Software, Inc. and the use of the 3-w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mplies an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ce Agreement    9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utility turns Lotus 1-2-3 into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This allows you to access 1-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orking in another program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 using 1-2-3 you can return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ere in the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enough memory to create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for the swap files, your progra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-up as if they were memory residen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files on page 17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-Wishes can transfer information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.  It also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Getting Starte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-Wishes has a number of options which you can chan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all into two groups.  One are options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et.  This includes Program names and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 The other group are options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f you want.  These include such things a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hot key assignments, and what to copy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a third group of options.  These are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ned enhancements to 3-Wishes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3-Wishes options go to the \3-W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ke sure you are on the same driv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3-WISHES directory.  For example if \3-WISHES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" driv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 to the \3-wishes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3-WISHES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execute the SETUP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creen appears with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Change General Options                  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change menu colors and sound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Change Keyboard Options                    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change various hot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timing delay, if Control Alt Dele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and size of the macr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Change Program Options                     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change program option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hange options for three program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you can change are program name and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, messages, swap directory,  start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hot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ing Options    11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program area contains LOTUS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.COM, the Lotus 1-2-3 start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econd program area contains COMMAND.CO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is found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boot disk.  It allows you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hird area contains #1-DB, a dBAS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work-a-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its you from the SETUP programs sav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exit without saving your change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Changing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Background menu color     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hanges the background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.  After selecting this option use the {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} and {Down Arrow}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.  When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press 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Foreground menu color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hanges the color of the let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.  After selecting this optio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Up Arrow} and {Down Arrow}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color.  When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press {Enter}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Sound active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urns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ing General Options   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KEYBO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the keyboard options allow you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key.  A hot key is a key that when pressed ca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termined action.  For example the Main Menu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hown below is defined as {Alt =}. 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lt =} while 3-Wishes is installed,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oose a hot key in two ways.  First,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you want.  If it is an acceptable hot ke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on the screen.  Second, use {Up Arrow}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Down Arrow} to highlight the key you wan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Activate main menu hot key     Al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hot key that brings up the 3-Wis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Deactivate hot keys hot key    Al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ot key enables and disables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keys.  If your software has a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hot keys use this hot key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3-Wishes hot keys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with this software use this hot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the other 3-Wishes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Activate cut hot key           Al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ot key allows you to cut and save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sked which key you want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ection to.  Enter the key you wan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key already has something assigned to i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ked if you want to redefine it.  Next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ow keys to move to the beginning poin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you want to save.  Press "B"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point.  Move to the ending poi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y back the data you saved press the ke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Keyboard timing delay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find you are loosing character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data or play back keyboard macro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Change Keyboard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this number.  You may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Control Alt Delete active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ntrol Alt Delete is active, you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boot your computer by pressing {Ctrl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}.  When it is not active {Ctrl Alt Delet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Start-up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cifies a macro file tha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tart 3-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Size of macro buffer     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buffer that is used for re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transferring data between program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transfer one full screen this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2100.  The maximum size this 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6553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try to keep this buffer as sma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.  Each character that is assign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takes away one character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Activate macro hot key         Alt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ot key activates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End macro hot key    Al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ot key ends the definition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nge Keyboard Options    15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three program areas you set can options f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1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program you can set, directories,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on the menu, messages, and hot keys. 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you want to change options for,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a and press 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Change Program O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Program name and path          c:\123\lotu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tains the drive, directory and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"Lotus 1-2-3" area you can pu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TUS.COM or 123.COM.  You must put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"Your Wish"  program area you must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COMMAND.COM and it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"#1-DB" program area you m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#1.EXE and it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Menu title               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itle appear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hould not be changed.  I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or consistency with other versions of 3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Loading program message   Loading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appears when this program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 Saving program message         Saving 1-2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appears when this program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Swap file directory            c:\3-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irectory where this program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when it is swapped out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rive and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enough RAM memory to do the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am drive, then enter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.  The RAM drive must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you invoke 3-Wishes.  Check you 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truction on creating R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 Program Option File   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Start-up directory             c:\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th name must be the same as the path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number 1 , Program 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Additional parameter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hould not be changed.  I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or consistency with other versions of 3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  Hot key                        Al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hot key is used to pop up this program area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hot key saves the curr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and switches you to this pro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Blink bit                 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 is only for use with Microsoft Wor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xperience blinking characters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"Always off".  For all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uld be set to "Program 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Change Program O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VATING 3-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ishes is a memory resident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program 3-WISHES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3-WISHES go to the \3-WISHE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ISHES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-Wishes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     3-Wishes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Lotus 1-2-3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Your wish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#1-DB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�����ͻ������Ŀ������Ŀ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  OK  ��Escape�� Place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�����ͼ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�����Ŀ        ������Ŀ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acros�        � Cut 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�������        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ng 3-Wishes us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you create a batch file to activate 3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.  Using a batch file you can make sure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ld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e directory \3-WISHES is on the C: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ap file directory is \3-WISHES, and C:\UTIL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             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        Change to th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UTIL                          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rectory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ut the 3-W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rting 3-Wish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  3-W.BAT{Enter}          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strok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3-W.BA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you have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you can use t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{Enter}                         Do no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comman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{Enter}                          Make sure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3-WISHES{Enter}                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\3-WISH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SPAWN*.*{Enter}                Delete any old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ISHES{Enter}                        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-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F8}{Enter}                             End copy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keystrok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Starting 3-Wis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 3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can activate 3-Wishe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W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art in any of the three program areas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s to move the highlight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mouse, move the mouse cursor to the are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nd click the left button.  This 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, it does not select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highlighted the area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letter "O" for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mouse cursor to the OK box and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rea you chos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rting 3-Wishes    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PING UP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3-Wishes is active you pop-up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by using the Main Menu or the hot ke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the hot key that activates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hown on page 19 appear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hot key is "=".  See page 14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hanging thi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rrow keys to move the highl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area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use, move the mouse cursor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you want and click the left butt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highlight, it does not selec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highlighted the area you wan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ick that area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letter "O" for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mouse cursor to the OK box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 hot key assigned to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reas.  The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tus 1-2-3         {Alt 1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wish      {Alt 2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-DB          {Alt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pop up another area press the assigned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18 for information on changing these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Popping Up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ping up an inactive 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ogram area you chose is not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The current program area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The program in the area you cho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You start at the beginning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ping up an active 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The current program area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The program area you chose is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You continue in that program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pping Up Programs    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macro capability to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to a single key.  To use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 assign space to the macro buffer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gram as described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ing up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ways to bring up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3-Wishes menu hot key, the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Macro Menu hot key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Alt 9}.  See page 15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is ho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menu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�������ͻ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MACROS 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Assign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Clear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Display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Load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Remov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Sav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ways to choose option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highlight to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rrow keys, then press 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first letter of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mouse cursor to the option you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Macr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or creat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ssign from the macro menu. 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ss the key you want to assign the macr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�  Press Key to Us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key you want.  Your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ed until you press the end macro hot ke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this hot key is {Alt 0}.  See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information on changing this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back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y back a macro, press the key you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all curr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Clear from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ll curr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Display from the macro menu.  All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ich you have macros assigned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�������ͻ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VIEW   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Alt D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Alt Q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 saved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Load from the macro menu. 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name.  Enter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�  Enter File Name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cros    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a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Remove from the macro menu. 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key you want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�  Press key to Remov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Save from the macro menu. 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name of the file to use. 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nter File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Macr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FER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nsfer data betwee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Get the data you want to trans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Start the capture proces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the 3-Wishes menu hot ke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e "C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the activate cut hot ke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{Alt =}. 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 key as described o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sked what key you want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seg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ss Key to 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Enter the key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ill go to the top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Use the arrow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left hand corner of th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you want to capture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Home}    moves you to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End}     moves you to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Escape}  ends the process with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Press the lette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Use the arrow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right hand corner of the sectio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ransferring Data    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capture.  As you move the curs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section is highlight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{Home} {End} and {Escape}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Press the lette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Change to the program area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Prepare your program to acce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 Press the key to which you assigne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Transferr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BLEMS  / SOLUTION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oosing characters while transferring dat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ETUP program to increas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ing delay.  See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y to change to another program area but it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trying to change to the current are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isn't enough space left for the swap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some files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ap files are not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wap files are only dele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e 3-Wishes.  If you end 3-Wish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ff the computer or by using {Ctrl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}, the swap fil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batch file as described on page ?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swap files before activating 3-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ordPerfect you find you can't typ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WordPerfect with the /N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 /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icrosoft Word a section of the screen b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ETUP program to change "Blink bit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ways off" as described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blems / Solutions    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WISHE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-DB . . . .  2, 3, 5, 8, 12, 16, 17, 19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-3 . . . . . .   3, 10, 11, 16, 17, 19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.COM . . . . . . . . . . . . . . .  11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 . . . . . .   5, 14, 15, 19, 20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3-WISHES menu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cut hot key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parameters prompt 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ontrol Delete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 . . . . . . . . . . . . . . .  11, 19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background color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foreground color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general options  . . . . .   5, 11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keyboard options . . . . .   5, 11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general options . . . . .  11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keyboard options  . . . .  11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any parameter file 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current parameter file  11, 16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program options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program parameters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options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background color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foreground color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Alt Delete  . . . . . . .   5, 11,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rogram area  . . . . . . . .  18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. . . . . . . . . . . . .   5, 14, 19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management system 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 III PLUS  . . . . . . . . . .  2, 3,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e  . . . . . . . . . . .   5, 14,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e 3-WISHES menu hot key 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e macro hot key 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ication 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-WISHES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-up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file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. . . . . . . .   5, 11, 17, 19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3-Wishes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 10, 11, 17, 19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acro hot key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setup program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. . .  5, 6, 15, 17, 19, 20, 24, 25,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colo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color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color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active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-WISHES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key  5, 6, 11, 14, 15, 18, 21, 23, 24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3-WISHES menu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cut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ctivate 3-WISHES menu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ctivate macro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macro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screen copy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macro file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3-WISHES menu hot key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cut hot key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macro hot key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Control Delete active 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ctivate 3-WISHES menu hot key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ctivate macro hot key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macro file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timing delay 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macro buffer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timing delay . . . .   5, 11, 14,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ce agreement . . . . . . . . . . .  5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warranty  . . . . . . . . . . .  5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program message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US.COM . . . . . . . . . . . . . .  11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. . . . . . . . .   5, 6, 11, 15, 23-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buffer  . . . . . . . .   5, 11, 15,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buffer size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hot key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resident program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itle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-WISHES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s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-Wishes Index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program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ing program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back guarantee  . . . . . . . . .  5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. . . . . . . . . . . . . .  20, 21,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 . . . . . . . . . .  20, 21,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rder phone number 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phone number 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. . . . . . . . . .  11, 17, 19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orders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program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rea  .  6, 11, 17, 18, 20-22, 27,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irectory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hot key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ptions . . . . . . . . .   5, 11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arameters prompt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 key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message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title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irectory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parameters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ing program message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-up directory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file directory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parameter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 from setup program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program message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rogram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on / off 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screen copy hot key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up directory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-DB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-WISHES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phone number  . . . . . . . . .  2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file . . . . . . . . . .   5, 17, 19,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file directory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parameter file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3-Wishes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