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** BONUS ADD-IN PROGRAM *****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 xml:space="preserve">ͻ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GRAF3D.EXE  (&amp; Stroked Font, NFONT.FN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 xml:space="preserve">(C) Copyright  1991 TRIUS, Inc.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escript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Bonus Add-In, created specially for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-EASY-AS spreadsheet.  It will create true three dimensio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pective Bar, Surface, Pole and Wall graphs from data contain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preadsheet.  Graf3d is capable of operating on CGA EGA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cules graphics cards.   Using a special mixing simulation sche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GA cards only) it is capable of displaying many more colors th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6 color limit of an EGA monitor.  The better the resolu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onitor, the more realistic the colors look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it a try..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ttach this program as part of your AS-EASY-AS spreadsheet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following commands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WSheet General Install Addi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n response to the prompt type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f3d  [ENTER]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o select the install SAVE command to update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.  You will find the Add-in has become a new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under the /USER submenu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GRAF3D.EXE and NFONT.FNT must reside in the s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/directory where the ASEASY.EXE and ASEASY.MSG files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d, for the Add-in to work.  If the files are not loca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, and you try to access the Add-in, AS-EASY-AS will display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 'Unable to execute...'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program first make sure you have some data which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ke to plot.  The data must be arranged in a rectangul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. Rows and Columns are used as the X and Z values respective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value content of each cell is used as the Y data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and highlighting the range, simply select VIEW , s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and watch the program crank away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Summary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- Choice of Bar, Surface, Poles or Wall typ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 - Indicate the data to plo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e - Auto, Upper, Low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- Three titles &gt; Main, X-Title and Z-Tit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 - Enable and disable the fill on the wire frame plo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 - Creates the plo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 - Return back to AS-EASY-AS ready mod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 you have some fun with it..... And keep your eyes open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Version of AS-EASY-AS, currently in Alpha Testing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