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-EASY-AS Registered User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pression of our thanks for the users of AS-EASY-AS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tools assembled in this file available to you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3D.EXE   - A powerful 3-D graphing Add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NT.FNT    - Stroked font file used by GRAF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WIDTH.EXE - Addin to set width of multiple column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.WKS   - Template to aid in selecting types of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.WKS    - Template to help decide on leasing 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use these programs is contained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GRAF3D.DOC, COLWIDTH.DOC and TEMPLATE.DOC.  You ma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se documentation files in your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ameOfFil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rint them on your print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ameOfFile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AS-EASY-AS and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