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File Simulation   ver. 1.10  (C) May, 1990 D. Whitm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clude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FS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FS.DOC - the documentation file (this)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inted by typing 'copy cfs.doc prn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FS_TOC - Card File Simulation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KXARC -V CF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gram   that   implements  a  file  of  cards  on 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ile  expects  to  construct/modify  the  cards  on 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oice  is for  two  reasons.  One, everyone has a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there physically, it is there logically.  Two,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is a removable disk and can be 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use  the  card  file  simulation  on a trial  bas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days.  If,  after  this  trial period you wish to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software,  you  must  register your copy. 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$15.00  check  or  money  order  to  the author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  you   to   receive   updates   as  available.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 and  reports of bugs  can also be s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help steer the direction of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Whitm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1 Bx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Cave, WV   26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iabilities assumed by the author.  The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o the author's best intent does work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ost systems.  The card file simulatio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isk errors.  If a disk error occurs,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ype of operation failed and returned to DO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correct the problem.  Your best protection i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your files.  See below under descrip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file simulation is a program that simulates a 3 X 5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.  It allows you to add, read, display, edi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itles (first line of card), find, browse titles,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print the file on the system printer (prn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ize of the card is 15 lines of 49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utomatically keeps the card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hold approximately 400 cards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T&amp;T 6300 PC and a JDR Micro Devices PC clone and DOS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with a CRC check of itself to insur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essage is displayed as it performs this ch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hen displays a header message.  Next it tri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sociated with the card file (see Files below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found, the panic menu is displayed. 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en the program is first run.  Finally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ain menu function, press the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is capitalized an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ard - this command lets you enter a car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entered is the title of the car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alphabetize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 - prints the current card (the one in memory 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.  If there is no current card, a blank c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all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ard - prints the current card on the crt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.  You may change the title if you wish. 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placing the cursor over the character and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The cursor keys are active and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rd.  The arrow keys move the cursor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icated direction.  &lt;Home&gt; key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 &lt;End&gt; moves the cursor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moves the cursor to the top line.  &lt;PgDn&gt;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ttom line.  If there is no current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ll tell you and return to the main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when finished editing and the modified card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rd - deletes the current card from the card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sk for confirm.  If you press 'L'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ard, if it exists, it deleted.  Should thi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, you can reclain it, sans title by the brow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ard functions.  Then edit the title lin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itles - prints a list of card titles on the crt. 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- also displayed.  Cards referenced by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by Rea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ard - prompts user for the number of the card desir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displays card on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card - prompts the user for the title for a card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ard file for that title.  If found, that car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t.  If not, the program informs you that it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itles - displays up to sixteen titles on the cr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ursor bar marks the first title.  You can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sor bar around with the cursor keys. 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RTN&gt; to select the highlighted title.  The arrow key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cursor bar up or down one title.  &lt;Home&gt;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ing of the card titles.  &lt;End&gt; places you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titles.  &lt;PgUp&gt; rolls up eight (or less)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rolls down eight (or less) titles.  &lt;F10&gt; exits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Card file - displays the first card in the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browse the cards.  The arrow key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or down the cards, with the next card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places you at the begining of the cards.  &lt;End&gt;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end of the cards with the last card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displays the eighth card previous to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displays the eithth card after the current card.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main menu with the last card displayed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ard file - prints the card file on LPT1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s, this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exits the card file simulatio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view a title in the browse functions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character and 4 z's, don't panic.  This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presents a deleted card.  When you ad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eplace the deleted cards.  You may ev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card and then edit it.  If you fail to chang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will remain effectively deleted.  If you chang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will become undeleted.  You may recover delete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file uses three files located on the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he program us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ard.f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vector.f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.f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name any other files on the card file dis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When the program starts it tries to re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y are read in and the card file mai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you are informed as to which files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f you have not used the simulation befo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found.  Select choice 1 from the pan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your card file and create the above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2 will retry.  Perhaps the user placed the wro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.  Choice 3 attempts to reconstruct the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files from card.fyl.  It won't work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 sure you have adequate backups  befor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f your files have been corrupted, you may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file by deleting vector.fyl and n.fyl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reconstruct them.  Perhaps, if you a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file you will store card.fyl only.  Then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s when needed.  There should b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60K disk to hold the card file and the si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4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d fi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hitm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1 Bx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Cave, WV   26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 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</w:t>
        <w:tab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# ________        Amount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    __5 1/4      __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