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 R D E R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: Toolkit Software Pty Ltd    Phone:(Intnl) (+61) 9 337 6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 Waring Way               Fax   (Intnl) (+61) 9 337 4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RDINYA,  PERTH            B.B.S.(Intnl) (+61) 9 337 2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STERN AUSTRALIA   6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offer discounts for multiple licences to be issued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ies at a single location.  A licence is required for each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JOSS will be loaded on to.  Please contact us for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licence purchas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card ___   Visa ___   Amex ___   Bankcard ___ (Australi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 ___  (In Australian $, drawn on Australian Bank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:  _____________________________   Expiry Date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__________________________  Signature: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 ________________  State:  _______________  Zip/Postcode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  _____________________  Phone: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                            QTY      UNIT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RICE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SS (program and manual on disk)          ___    US$69.00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&amp; Handling within Australia              US$ 5.00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&amp; Handling outside Australia             US$10.00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ORDER VALUE  US$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5" (360k) Disk   ____  5.25" (1.2mb) ____  3.5" (720k) Disk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your order, it would help us if you would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 Please indicate below how you first became aware of J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any comments that you wish to make regarding an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whether they be complimentary or critical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came aware of JOSS 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  ___   Colleague  ___   Magazine  ___  Bulletin Board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