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CHK is an add-in for Symphony 2.0 and 2.2.  It is meant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application developers.  It provides an @ funct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urrent worksheet has read-only access on the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one else is using and has locked the worksheet).  Application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er doesn't waste time making changes to data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might therefore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CHK.APP is attached like any Symphony add-in by using {ser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tach or through automatic attaching using {ser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ther Application Set.  LOCKCHK **REQUIRES** the NETFIL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Symphony.  NETFILE *MUST* be attached before LOCKCH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tached you can use the following @ function to g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ccess: @APP("lockchk","access").  If the sheet can be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he @ function returns "W".  If the file cannot be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he @ function return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rent access state cannot be determined, the @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.  A "?" is returned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TFILE is no longer attached.  While LOCKCHK will not attac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FILE it will not automatically detach when NETFILE is detache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CHK cannot function without NETFILE so it return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TFILE was loaded after LOCKCHK.  The only way to accomplish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NETFILE, then LOCKCHK, then detach NETFILE and then attach 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Now NETFILE is attached after LOCKCHK and the link between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cannot be established.  You must detach LOCKCHK and reattac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he add-in links between it and the new N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CKCHK cannot determine the access status of the sheet that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CHK first attaches.  LOCKCHK can only capture the access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when it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CHK is Shareware.  This means that no matter how you acqui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from Compuserve, a Bulletin Board, or by pay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provided you with a diskette containing this software,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y a registration fee to us.  It only costs $10.  A LAN-wid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merely $200.  You can register by sending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RMA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Endmo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ford, MA 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amiliar with our Extra K product for Symphony?  If you ar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ram then you may need Extra 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K can provide up to 94K additional conventional memory to Symphony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by letting you remove features you don't need to use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eturned to the worksheet.  You can remove, in any combination, 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, GRAPH, FORM, Help capability, and Macro capability and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the worksheet.  And Symphony 2.2 users with Expanded Memor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ll Symphony how much conventional memory to leave free for other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and applications after loading large worksheets but will als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is used more efficiently.  It lists for $79.95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Call us at 800 233 4671 or 508 692 7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to order.  Or FAX us at 201 542 1266 (please put our mailbo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/GERALD" near the top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ore Symphony add-ins too!  We wrote SeeMORE which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cs.  It lets you instantly change the number of video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zoom in and out.  No more scrolling around!  Screen sizes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ut you can switch to various sizes up to 180 columns and 6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ards and monitors!  Personics can be reached at 800 445 3311 or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 1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check out Guardian for extra security.  Guardi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saving at timed intervals and after you ente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.  It also can automatically create worksheet version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Guardian is published by Intex Solutions.  They can be reached at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622 or by FAX at 617 444 23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