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1910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, FEBRUARY 1991:  MACROS, FINANCE, TAXES,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MODELS FROM LOTU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Magazine and its publisher, Lotus Publishing Corp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parent company, International Data Group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representation or warranties as to the accurac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or completeness of any of the models. LOTU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GARD TO THE MODELS LISTED BELOW AND 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S IN THE REFERENCED ARTICL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comments on these models published in later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may be referenced in a text file named LM1989.C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is file, type DIR LM*.CMT at the World of Lotus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.  Check the date to see if there has bee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You can read and/or download the file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d on the forum's bulletin board each time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which may be helpful if you are a frequent visitor to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 are protected by copyright. 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, but if you distribute a model, you must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  1) The model must be accompanied b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ither electronic or printed form.  2) You may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require other consideration to be paid.  3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model into a software program or other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 fee or require other consideration to be paid.  4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may you place any of these models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y of these models on another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Lotus Publishing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>IN CASE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{ONEERROR} command to intercept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they can halt macro processing in you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Releases.  Nicholas Delon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ab/>
        <w:t>TAXING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se spreadsheet tips to make personal tax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2.x and 3.x.  Kelly Conat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ab/>
        <w:t>TOOL FO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uses a macro to make 1-2-3 act like a paper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or.  Releases 2.01, 2.2, 3.0, and 3.1. 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o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