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19106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-2-3, JUNE 1991: MACROS, REAL ESTATE,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READSHEET MODELS FROM LOTUS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TUS Magazine and its publisher, Lotus Publishing Corp.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r's parent company, International Data Group Communic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no representation or warranties as to the accuracy,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, or completeness of any of the models. LOTUS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WITH REGARD TO THE MODELS LISTED BELOW AND ANY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ODELS IN THE REFERENCED ARTICLES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FITNESS FOR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ertinent comments on these models published in later issu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gazine may be referenced in a text file named LM1989.CM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cate this file, type DIR LM*.CMT at the World of Lotus foru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menu.  Check the date to see if there has been a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.  You can read and/or download the file.  There will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osted on the forum's bulletin board each time an up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, which may be helpful if you are a frequent visitor to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 are protected by copyright.  You may use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models, but if you distribute a model, you must obser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  1) The model must be accompanied by this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either electronic or printed form.  2) You may not charg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 or require other consideration to be paid.  3)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 the model into a software program or other model f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arge a fee or require other consideration to be paid.  4)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ircumstances may you place any of these models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any of these models on another electronic bulletin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Lotus Publishing Corporation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NE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1-2-3 MOD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  <w:tab/>
        <w:t>Arti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</w:t>
        <w:tab/>
        <w:tab/>
        <w:t>LOOPY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a looping macro when you want a worksheet task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epeatedly.  Rel. 2.x and 3.x.  Nicholas Delon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6</w:t>
        <w:tab/>
        <w:tab/>
        <w:t>SHOULD YOU BUY THIS BUILDIN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emplate helps analyze real estate investments rang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single-family homes to properties selling for $10 mill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re.  The template is drawn from a similar blueprin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ofessional real estate investors to see whether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state deal makes sense.  Rel. 2.x and 3.x.  Stephen 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el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3</w:t>
        <w:tab/>
        <w:tab/>
        <w:t>PRODUCTION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orksheet lets you compare performance to targets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lexible-budget approach.  Rel. 2.x and 3.x.  Richard 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Geni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DOC FIL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