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910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, FEBRUARY 1991:  FINANCE,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MODELS FROM LOTU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Magazine and its publisher, Lotus Publishing Corp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's parent company, International Data Group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representation or warranties as to the accurac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or completeness of any of the models. LOTUS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ITH REGARD TO THE MODELS LISTED BELOW AND AN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LS IN THE REFERENCED ARTICL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comments on these models published in later iss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may be referenced in a text file named LM1989.C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is file, type DIR LM*.CMT at the World of Lotus fo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nu.  Check the date to see if there has been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You can read and/or download the file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sted on the forum's bulletin board each time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which may be helpful if you are a frequent visitor to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ls are protected by copyright.  You may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ls, but if you distribute a model, you must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  1) The model must be accompanied by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either electronic or printed form.  2) You may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require other consideration to be paid.  3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model into a software program or other mode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 fee or require other consideration to be paid.  4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 may you place any of these models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y of these models on another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Lotus Publishing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ab/>
        <w:t>TAXING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se spreadsheet tips to make personal tax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 2.x.  Kelly Conat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