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ING DATA TO LOTUS 1-2-3 AND SYMPHONY SPREADSH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RANSFERRING WITH TRANSFER LABELS DOES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THE TRANSFER PROCESS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ICS OF USING TRANSFER LABELS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IDELINES FOR USING TRANSFER LABELS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IDELINES ON THE NEW SPREADSHEET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DING TRANSFER LABELS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RTING DATA FROM QUICKEN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THE QUICKEN TRANSFER UTILITY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TRANSFER SPECIFICATIONS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ON A HARD DISK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-RESIDENT OPERATION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-LINE HELP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 ASSISTANCE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REPLACEMENT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S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UIT LIMITED WARRANTY AND COPYRIGHT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will teach you how to use the Quicken Transfer Utilit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ry program, to transfer Quicken check register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1-2-3, Symphony, or compatible spread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en Transfer Utility provides three different ways to move Qu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a spreadsheet.  These are sketched below -- detailed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starting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         B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[1/89]      d[2/89]     d[3/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[auto]     -105.34      -195.50      -98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[grocery]  -329.12      -276.41     -288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[house]    -940.00      -940.00     -958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X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B       C         D         E         F  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-DATE-- NUMBER -AMOUNT- --PAYEE-- ---MEMO--- -CATEG-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1-Jan-89 8826   -387.97 CompuBarn Modem      6501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3 02-Jan-89 8827     -3.17 ABC Tech. Temp. help 8045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4 03-Jan-89 8828    -40.00 CompuBarn Disks      6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XPORT WITH TRANSFER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B       C         D         E         F     G     H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-DATE-- NUMBER -AMOUNT- --PAYEE-- ---MEMO--- -CATEG- CLR c[6501] p[A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1-Jan-89 8826   -387.97 CompuBarn Modem      6501     *  -387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3 02-Jan-89 8827     -3.17 ABC Tech. Temp. help 8045     X           -3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4 03-Jan-89 8828    -40.00 CompuBarn Disks      6501         -4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is manual explains how to do summary transfers with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 If you are only interested in converting your Quicken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spreadsheet format ("Data Export") you do not need to u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-- you may skip directly to the section "EXPORTING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N" on page 10.  If you would like to transfer detail i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them by category at the same time ("Data Export with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"), you should read both the sections on transfer lab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expor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manual, you'll find directions on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resident version of the Quicken Transfer Utility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program on a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DATA WITH TRANSFER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en's spreadsheet transfer is a powerful feature.  It makes upd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budget spreadsheet or an income statement spreadsheet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is feature to combine data from several account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1-2-3 or Symphony you'll have the flexibility to lay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y way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en Transfer Utility searches your check register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s relating to categories you choose, add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 each category, and enters the dollar tot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lls of your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oesn't focus on step-by-step direction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cess is almost automatic after you have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.  Instead, the manual focuses on creating th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Quicken Transfer Utility can transfer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assumes you have a basic understanding of how to use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ymphony. If you aren't familiar with using 1-2-3 or Symphon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bout spreadsheets in the 1-2-3 or Symphony reference gu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RANSFERRING WITH TRANSFER LABELS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 are powerful, but typing the numbers into a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ore.  It requires listing your expenses by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ing the lists, and typing the totals into the right ce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.  The Quicken Transfer Utility can do all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 want to summarize house expenses for the month of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by category.  And suppose you've been typ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category in the memo line of each transaction in Qu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example, assume that you haven't used categories). 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n Transfer Utility does is to search your check registe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s relating to each category in May 1989, add up th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transactions, and enter each total in the right cel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(see the 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REGISTER                             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             A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| NUM| PAYEE/MEMO/CAT  | PAYMENT|   1                  d[5/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5/15|910 |First Bank       |1,200.00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|    |Mortgage         |        |   4   m[mortgage]  &gt;&gt;&gt;-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    5   m[utilities]      -72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/15|911 |Power &amp; Light Co.|   20.00&gt;&gt;&gt;&gt;&gt;&gt;&gt;&gt;&gt;&gt;&gt;&gt;&gt;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|    |Utilities        |        |   7       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  8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5/15|912 |Bill's Hardware  |   58.19|   9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|    |Household        |        |   10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5/20|938 |Western Bell     |   52.00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|    |Utilities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/15|939 |First Bank       |1,200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|    |Mortgage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the transfer are the phrases with brackets in Row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 of the spreadsheet.  They are called "transfer lab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s them during the transfer process to know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data entered into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TRANSF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below outline the transf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spreadsheet using 1-2-3, Symphony, or a compati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ease refer to your spreadsheet software'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ype transfer labels in the spreadsheet using 1-2-3 or Symph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icken Transfer Utility will use these label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process to know what data to enter and where to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spreadsheet.  See below for directions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tart the Quicken Transfer Utility program.  At the Qu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Main Menu, select option number 1, Transfer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guide you through the transfer. 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your Quicken data disk and spreadsheet disk (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ies), and to specify the spreadsheet file, Quicken account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time period of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uring the transfer, the program first reads the transfe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preadsheet.  Then it searches your Quicken accounts (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s you selected in step 3) for the transactions and ad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llar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program creates a new spreadsheet file--it'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ne except that this one contains dollar totals from Qu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You can now view and use the new spreadsheet by using 1-2-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phony.  If needed, press the {CALC} function key (F9 for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8 for Symphony) to perform any calculations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is spreadsheet is the one you plan to update every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steps 1 and 2 only once.  Each month after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pdate the spreadsheet by starting at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S OF USING TRANSFER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ransfer labels in the spreadsheet using 1-2-3 or Symphon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labels do two jobs:  1) they tell the Quicke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 where you want data entered in the spreadsheet, an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ell the program what data you wan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TYPE TRANSFER LABELS.  For every cell in the spreadshe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ant the program to enter data, the program must se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labels, one in that cell's column and one in that cell's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must type transfer labels ONLY in Column A on the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in Row 1 at the top.  Quicken does not read transfe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ther columns o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spreadsheet on the next page, the program will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C7, for example, because it has transfer labels both above (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1) and to the left (in cell A7).  The program will not transfer to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B7, which have no transfer label above them, or C8, which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label to thei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TYPE IN A TRANSFER LABEL.  Transfer labels te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 to transfer from Quicken to a spreadsheet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label tells the program what transactions to search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ansfer label has three parts: a letter in front of the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plus (+) or minus (-) sign, and contents inside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in front can be one of the letters m, p, c, d, a, or n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rogram to search for a memo, a payee, a category/class, a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count, or an unmatched item respectively.  If you include a plus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left bracket, only positive transactions (deposit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; a minus sign includes only negative transactions (pay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 transfer label with no sign, both positive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will be included.  The contents of the bracket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memo, payee, category/class, account or dat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PROGRAM READS TRANSFER LABELS.  The program read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fer label brackets in much the same way that Quicken read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as described in Chapter 11 of the Quicke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ransfer label    Tells the program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  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[..utilities..]    Transactions containing "util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ywhere in the memo (key word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[Western Bell]    Transactions with the payee "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l" (exact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[1101]    Transactions with the category 1101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plit categorized as 1101.  Not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so have classes, you should enter c[1101..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[{cash}..]    Transactions containing a transfer to th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ount.  (Use { and } instead of Quicken 3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and ] to indicate a transf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[../BUS]    Transactions whose class is BUS. 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th a category and a class use c[cat/clas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[..food..] or m[..trip..]    Transactions with "food" OR "trip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th) anywhere in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[1101/BUS]c[1201/BUS]    Transactions with the category 1101 or 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nd the class B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[05] or p[Bob]m[06]    Transactions with the memo "05"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th the payee "Bob" AND the memo "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ND has higher precedence than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[2/89]    Transactions dated in Februar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[89]    Transactions dated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[]    All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[89]    All payments in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[]    Transactions not yet matched by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[visa]    Transactions from VISA account only (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trict to one account in an account 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every target cell has two transfer labels (one above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left), the program searches only for transactions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ransfer labels.  In the example below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into cell C7 the dollar total of only thos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xactly match Smith in the memo line AND which are d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uary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MPL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    B            C            D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                d[1/89]    d[2/89] d[1/89]ord[2/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      Monthly Financial Results --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  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                Jan 1989     Feb 1989    1st 2 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                 --------     --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        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c[Smith]          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      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[10]             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c[51] OR m[52]   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p[Bob] OR p[Sam]  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c[70]              Re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c[20] OR m[21]  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       Net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FOR USING TRANSFER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labels are in a sense a "language" you use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n Utility Transfer program to read your spreadsheets. 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transfer labels must follow a consistent grammar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understand clearly what you want. 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below when you design a spreadsheet you plan to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ype transfer labels only in Row 1 at the top and Colum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ar left of the spreadsheet.  This enable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to be used for data.  The program ignores label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S.  When you type transfer labels,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s.  The program treats capital and lowercase let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 A tip: to make a long transfer label easier to read, typ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fer label in capital letters, such as p[bob] OR p[sa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Inside the brackets of a transfer label, you can hav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iling spaces, such as p[ bob ].  Do not insert a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ft bracket (p [bob] is incorr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MEMO, PAYEE, AND CATEGORY TRANSFER LABELS.  You ca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program will find matches using many of the sam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Reports feature of Quicken (please see Chapter 1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en User's Manual).  For example, p[bank] will match "Bank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NK" but not "First Bank".  To match payees containing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nk" anywhere in the payee, type p[..bank..].  Alternativel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[bank..] to match any payees starting with "Bank", and p[..bank]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ose ending with "Bank".  The matching rules for payees, me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, and account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bcategories (or subclasses), a transfer label will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unless: (i) you spell out the subcategory explicitly (c[util:phone]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ii) you use a partial keyword match in the category transfer 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[phone..] or c[../JAN89..]).  You should also use partial keyword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classes as well as categories.  For example, c[phone]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phone/personal -- you should use c[phone..] instead. 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n 3 transfer, put curly braces around the account name, i.e. {VIS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plus (+) and minus (-) signs in transfer label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type "m+[Job 10]", Quicken will match all depos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10 but no payments for Job 10.  To match all payments for Job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m-[Job 10]".  To match all transactions (payments and deposi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m[Job 10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mark character (?) is a wild card, matching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So, p[Q?] matches "Q1" and "Q2", but not "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DATE TRANSFER LABELS.  Date transfer label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d before the brackets and a date inside the brackets. 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n month/year format, such as d[6/89], or in year-only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[89].  Year format will match all months in that ye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can be in one or two digits, such as 5 or 05.  The yea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gits, such as 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RANSFER LABELS.  Multiple transfer label are used  1.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ll transactions matching ANY of several label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logical "OR".  2) When you want to transfer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EACH of several transfer labels.  This is called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AL "OR".  Suppose you want to see your phone, g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ic expenses in one row or column of your spreadsheet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type "m[phone] or m[gas] or m[electric]" as one transfer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icken Transfer Utility program will transfer a dolla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transactions with either the memo "phone", OR "gas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lectr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AL "AND".  Suppose you want to see your expenses paid to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but just for gas.  Type "p[City Utilities]m[gas]"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label.  The program will transfer the dollar tota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s with BOTH the payee "City Utilities" AND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as".  NOTE: Do not type the word AND in the transfer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ING LOGICAL AND's and OR's.  You can also mix logical AND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's.  When you do this, the logical AND has what's calle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dence.  That means the AND's are combined first. 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transfer the dollar total for all transac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 "electric", or both the payee "City Utilities" AND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as".  To do so, type "m[electric] or p[City Utilities]m[gas]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ransfer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RANSFER ALL TRANSACTIONS.  If you want the progra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of all of the transactions in your check register,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ee, date, category, account or memo transfer label with no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like this: p[] or d[].  To transfer all deposits, type p+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all payments, type p-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MATCHED ITEMS.  The n[] label is a special transfer labe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unmatched items.   If you use n[] as a row label, it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ransaction that did not match any of the labels above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[] as a column label, it will match any transaction tha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ny of the labels to the left of it.  You can also use n+[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[] to display unmatched payments and deposits separat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n[] transfer label (what you type between the brack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FROM SPECIFIED ACCOUNTS ONLY.  The a[] label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ich Quicken accounts are transferred. (Ordinarily, when you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 an account group to transfer from, all its accounts are transfer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a[myacct] would restrict to transactions from a single ac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[bus..] would restrict to all accounts beginning with the letters "b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[] label also provides a convenient way to summarize the bal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Quicken accounts -- set up a spreadsheet as below (sub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ing the names of your own accounts as appropriate) and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tire date range covered by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MPL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    B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                d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                Account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              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a[checking]   Mai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a[savings]    Savings Ac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a[cash]      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 a[visa]       Visa Car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a[amex]      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[mortgage]   Home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[]           Combine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TRANSACTIONS.  If you have split transactions in your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treated as multiple transactions, whose amoun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mount of the split, and whose memo is the transaction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split memo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1/89 1004  Utility Bill              4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IT 3rd-St. A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ctric                  2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s                       25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1/89 1004  Utility Bill              2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rd-St. A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1/89 1004  Utility Bill              2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rd-St. A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SIZE.  The program can handle any size spreadsheet that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 or Symphony can, but there is a limit to the number of c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transfer data to.  Depending on the complex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labels, this limit should be several thousand cells--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years of monthly data and for hundreds of payee/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ON THE NEW SPREADSHEETS THE PROGRAM CRE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fer is complete, the program creates a new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now contains data from your check register.  The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new spreadsheet ar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.  When the transfer is complete, Quicken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file that contains data from your check reg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this to protect your original spreadsheet fil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distinguish the original from other spread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dds the suffix _1 after the name.  If the nam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uffix from a previous transfer, the program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by 1.  If needed, the program will automatically abbrev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to make room for the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  The program will not automatically recalcul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for you.  If you enter formulas, you may need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 (with the {CALC} function key) even if recalc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MATS.  In general, the program will enter data into a c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you specified for that cell using 1-2-3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handle only a limited number of different cel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transfer.  In the unlikely event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ats exceeds the limit, you will see a warning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f the cells will use the spreadsheet default forma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 you had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ND NEGATIVE SIGNS.  The program does not remove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umber it enters into a spreadsheet.  A number that is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in the check register appears as a positive number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net payment in the check register appears with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uch as -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EXISTING CONTENTS.  When the program enters dat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, it will replace the cell's existing contents, if any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  Quicken will enter data into protected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OLLAR AMOUNT.  The largest number that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to a spreadsheet is about $21,000,00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ING TRANSFER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t up your spreadsheet, you may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program's Title function to keep the transfer label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ht.  For example, using 1-2-3 for the sample spreadshee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Home}{Scroll Lock}{Down}{Right}{Scroll Lock} -- Thes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croll Row 1 and Column A out of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Down}{Right}/WTB -- These keystrokes will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data cell and set the titles.  The resul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spreadsheet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PLE SPREADSHEET WITH TRANSFER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        B          C            D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                d[1/89]      d[2/89]     d[3/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                Jan 1989     Feb 1989    Ma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    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m[Smith]        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      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c[10]           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c[51] OR c[52] 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 SPREADSHEET WITH HIDDEN TRANSFER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       C            D            E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    Jan 1989     Feb 1989    Ma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printing out the spreadsheet, start the print range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2 and the transfer labels will be excluded from your printed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DATA FROM QU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evious instructions describe the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 Quicken data and inserting totals into a spreadshe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n Transfer Utility also allows you to transfer entir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entries to a spreadsheet.  As with a regular transf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s with an existing spreadsheet (in this cas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), and adds data from Quicken to create a new spreadshee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f you have column labels in the starting spreadshe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utility can spread transactions to their matching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he "Transfer Entire Items ? (Y/N)" op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a spreadsheet and Quicken file(s),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orks as follows:  For each check register ite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dates you specify, an entry is made in the new spreadsh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 through G, starting at row 2 with the oldes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spreadsheet looks like this (the program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B       C         D           E       F  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-DATE-- NUMBER -AMOUNT- --PAYEE-- ---MEMO--- -CAT-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1-Jan-89 8826   -387.97 CompuBarn Modem      6501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3 02-Jan-89 8827     -3.17 ABC Tech. Temp hlp   8045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4 03-Jan-89 8828    -40.00 CompuBarn Disks      6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set column transfer labels (row transfer labels ar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umns H and I, the result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B       C         D         E         F     G     H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-DATE-- NUMBER -AMOUNT- --PAYEE-- ---MEMO--- -CATEG- CLR c[6501] p[A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1-Jan-89 8826   -387.97 CompuBarn Modem      6501     *  -387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3 02-Jan-89 8827     -3.17 ABC Tech. Temp. help 8045     X           -3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4 03-Jan-89 8828    -40.00 CompuBarn Disks      6501         -4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your full chart of accounts starting in column H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echnique to spread your transaction detail by accou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nter any transfer labels you like starting in cell H1 and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(transfer label in cells A1 through G1 are ignored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using transfer label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ansferred from more than one account group, a blank r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between the data from each account group.  For .WKS spread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tems you may transfer is limited to 2047; for .W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WK1 the limit is 8095 items.  The maximum number of colum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25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ata has been transferred to a spreadsheet file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's database commands to manipulate i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ort command on the date and account fields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y data and account (it comes in unsorted)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utilities available (such as those included with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3 version 2) you will able to convert the new spreadshe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 formats such as dBase II or dBas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QUICKEN TRANSFER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how to start and run the transfer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hard disk drive system, you should first read "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 A HARD DISK" below.  If you have a floppy disk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directions immediately below to make a backup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n Transfer Utility disk and then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BACKUP COPY.  Before you start the program, please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Quicken Transfer Utility disk.  To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please follow the directions in your DOS reference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disks.  The Quicken Transfer Utility disk is no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QUICKEN TRANSFER UTILITY.  Insert your Quicke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isk into disk drive A and close the drive door.  At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ype  QT and press the Enter key.  In a few mo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n Transfer Main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the program in color, type  QT COLOR at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TRANSFER.  At the Main Menu, select Transf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 1) and press Enter.  Follow the dire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SPREADSHEET.  The first step is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to which you will be transferring data. 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1-2-3 or Symphony spreadsheets (.WKS, .WK1, .WRK, and .W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spreadsheet you want to transfer data to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corresponds to the spreadsheet and then press E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ore than twelve spreadsheet files, press the PgDn and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view them all.  If the spreadsheet you want is not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Tab key, and then type the drive letter and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 can be found.  To see the new list of spread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.  NOTE: Lotus 1-2-3 Release 3 spreadsheets (.WK3)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in the .WK1 format to be used with the transfer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QUICKEN ACCOUNT GROUP(S).  The next screen will dis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en account groups and the directory where they are kept.  For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the only account group will be the default one which Qu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-- QDATA.  Change the directory, if necessary, and then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the account group(s) from which you want to transfer data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data from more than one account group into the same spreadsh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umber of each account group to be transferred,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, or "0" to select all account groups. 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TIME PERIOD OF THE TRANSFER.  After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, you will see a screen asking you to selec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he transfer.  The dates you specify here override d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labels on your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preadsheet contains transfer labels with date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range you typed on this screen, the Quicken Transfer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only the dates you typed on this screen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on this screen are 1/1/89 through 10/31/89, no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rows or columns labeled d[11/89], even if your Qu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register contains data for November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the time period of the transfer speeds up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It also prevents the transfer of partial informatio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leted month.  Another use of this screen is when th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has no date transfer labels, such as in the sampl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MPL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        B            C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c[utilities]   c[phone]   c[suppl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[Job 1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[Job 2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[Job 3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6 m[Job 4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time period, simply type in the dates for the transfer.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cken, you may use the + and - keys to quickly change the dat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n will transfer data for only the time period you spec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tch the transfe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ENTIRE ITEMS, NOT JUST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rmal transfer, leave the answer to this question set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"Y" after the prompt, entire register ite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 the first six columns of the new spreadsheet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row transfer labels will be ignored.  However, the da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will still apply -- only items with dates fall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range will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"EXPORTING DATA FROM QUICKEN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RANSFE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are transferring entire items or totals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dditional transaction specifications by payee, memo,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or any combination of the four.  Thi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dditional specifications, look at the bottom of the "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TRANSFER" screen.  Type Y for YES at the "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pecifications" prompt and then press Enter.  A n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 The payees, memos, accounts, and/or categori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here override the payees, memos, accounts, and categ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fer labels in your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want to transfer only expenses for Job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 below.  This spreadsheet's transfer labels con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ferences to Job 1.  To limit the transfer to only Jo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, on the "ADDITIONAL TRANSACTION SPECIFICATIONS" scree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number (..Job 1..) in the memo blank. 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nly those transactions that have Job 1 anywhere in the 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      B             C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d[1/89]       d[2/89]      d[3/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JOB EXPENS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[..materia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6 m[..equip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7 m[..contract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8 m[..fe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9 m[..suppli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ransfer Specifications also includes a ques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splits.  If you leave the answer to this question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, splits will be handled as describe above on page 8. 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to 'Y', the splits will be ignored.  This applies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and transferring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.  After you select the time period (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pecifications,) press F10 to start the transfer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will appear with messages telling you which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cess is unde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"TRANSFER ANOTHER ACCOUNT" screen will appear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data from another checking accou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, follow the directions on the screen. 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data from another account, press Enter.  In a few mo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COMPLETE screen will appear, which show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created spreadshe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NEW SPREADSHEET.  At the Quicken Transfer Main Menu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nd press Enter.  After exiting the Quicken Transfer Utilit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3 or Symphony in the normal fashion to retrie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.  During the transfer process, the Quicke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an detect syntax errors in transfer labels. 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label with a syntax error is m[food).  The syntax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hesis ")".  Transfer labels must use brackets "[ 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 syntax error, a screen will appear listing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here the syntax errors are in the spreadsheet.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allow the listing of all syntax errors, but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nsferred.  If this happens, review the list and comp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ansfer labels in your spreadsheet.  Then correct any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he transfer again.  You may want to read "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NSFER LABELS" on pages 6-7 of the manual to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label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tential problem is running out of memory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of your transfer labels, the program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several thousand transfer labels.  If you do run out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divide the spreadsheet into two smaller spread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data to each spreadsheet separately, and use th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bine command to join the two spread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ROGRAM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install the program on your hard disk drive syst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copy (see directions above).  Then follow the step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directions below to install the Quicken Transfer Utilit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section for directions on how to run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he Quicken Transfer Utility disk into disk driv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he drive door.  At the A&gt; prompt, type  QT 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key.  In a few moments, the Quicken Transfer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Main Menu, select Install on Hard Disk (option numbe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Enter.  A new screen will appear with spac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e drive and directory for installation.  Typ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name of your directory where you would lik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utility.  (If Quicken is in your \QUICKEN3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default of \QUICKEN3 is a good idea.)  Then press &lt;-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will take about two minutes.  The Quicke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program, the RAM-resident program, and the on-disk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l be installed on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stallation is complete, press Enter and the Qu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Main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-RESIDE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Quicken Transfer Utility disk contains a RAM-resid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is version resides in RAM so you can altern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and another program, such as 1-2-3 or Symphony,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orking session without reloading.  This is a very usefu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allows you to quickly go back and for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data and viewing the results of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ogram resides in RAM, you must have about 128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mory which is not required by your spreadshe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in RAM-resident mode with 1-2-3 version 1A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256K machine, but the amount of memory available to 1-2-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 will be quite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with the RAM-resident version works the same way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version.  To save RAM, the RAM-resident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n-line manual or hard disk installatio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e RAM-resident version in RAM, type  QTR  at the A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 prompt. 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the program, press Alt-T and follow the dire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o back to the other program, press Alt-T at any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remove the Quicken Transfer Utility from RAM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, it will remain in RAM until you turn off the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y command, Alt-T, conflicts with a key command you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urpose, you can activate the Quicken Transfer Ut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key command by typing, for example,  QTR/U  when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makes Alt-U the key command to call 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select Alt and any other letter of the alphabe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If you're alternating between your spreadsheet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-resident version, PLEASE MAKE SURE TO SAVE YOUR SPREADSHE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EFORE YOU START THE RAM-RESIDENT VERSION.  The Quicke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reads spreadsheet files from the disk.  It can'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to a spreadsheet unless you save the spreadshe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In addition, after you transfer data to a spreadshe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must retrieve the new spreadsheet file from dis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  The RAM-resident version of the program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deKick and many other similar desk accessories.  However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ety of RAM-resident programs, you may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the RAM-resident version of the Quicken Transfer Ut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grams.  In this case, don't load the other program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andard version of the Quicken Transfer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THE RAM-RESIDENT VERSION.  If you need spac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you can unload the RAM-resident version without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ff and then on again.  Please read th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: If you're running another application program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2-3 or Symphony, first exit that program.  Make sure you see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 or C&gt; prompt before you try to unload the RAM-resid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load the RAM-resident version, press Alt-T.  The Quicke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startup screen will appear.  Please make sure you'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n Transfer Utility screen.  Then press Ctrl-Home and Ctrl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fer utility provides a number of command-line op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its operation.  These options may be entered in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bin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    Examples      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   QT c       Runs the transfer utility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T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       QT l       Uses the Large Model for storing the Quick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ategory list.  Use this option if you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indicating that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 to store the categ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ption is not available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fer utility in Memory-Resid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1         QT m1      In split transactions, uses the split transa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ption to compare to m[] transfer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MEMO column in Entire Ite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2         QTR m2     In split transactions, concatenates th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ption to the memo before comparing to m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fer labels, and before filling in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umn in Entire Ite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    Examples      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d         QT 2d      Specifies your drive configuration.  Th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TR 1e     indicates the number of floppy drives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system.  The letter indica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d disk drive to use.  Note that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tting only applies to your first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fer utility; thereafter, it reme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settings you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ption is rare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en Transfer Utility has on-line help just like Quick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help, press F1.  If you don't find the answer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press F1, press it again to se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uit provides free customer assistance to Quicken owners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riday from 8:30 A.M. to 4:30 P.M. Pacific time.  If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your questions are still unanswered, call (415) 322-28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en Transfer Utility disk comes with a limited 90-day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defective materials.  If you need to have your Qu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Utility disk replaced after this period because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, mail the Quicken Transfer Utility disk and $10 (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add sales tax) to Intuit.  Please allow four wee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ngineers: Eric Dunn, Alan Stern, and Thomas A. Proul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: Susan E. Schla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7, 1988, 1989 Int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uit and Quicken are trademarks of Int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-3 and Symphony are trademarks of Lotus Develo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us is a registered trademark of Lotus Develo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Kick is a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END OF MANUAL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UIT WARRANTY AND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are encouraged to make a backup copy of the Qu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Utility for your own use, you are not allow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copies.  The Transfer Utility is protected by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that pertain to computer software.  It's illegal to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cept for backups, and it's illegal to give cop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uit warrants that the original diskette is free from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nd workmanship, assuming normal use, for a period of nin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) days from date of purchase.  If a defect occurs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ay return your faulty disk to Intuit, along with a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of purchase; Intuit will replace it free of charge.  After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you may obtain a replacement by sending your defective dis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$10.00 to Int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EXPRESS WARRANTY SET FORTH ABOVE, INTUIT GRAN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RRANTIES, EXPRESS OR IMPLIED, BY STATUTE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DISKS AND RELATED MATERIALS, THEI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THEIR QUALITY, THEIR MERCHANTABILITY,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ABILITY OF INTUIT UNDER THE WARRANTY SET FORTH ABOV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E AMOUNT PAID BY THE CUSTOMER FOR THE PRODUCT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HALL INTUIT BE LIABLE FOR ANY SPECIAL, CONSEQUENTIAL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FOR BREACH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concerning this Agreemen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tuit by writing Intuit, 540 University Avenue, Palo Al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943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