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p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attro Pro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39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Qp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Qp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Qp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p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Qp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Qp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Qp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Qp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Qp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Qp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Qp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Qp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 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Qp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Quattro Pro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QpSwp is a program that allows you to load Quattro Pro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ere a TSR. This is NOT a multi-tasker; Quattro P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swapped in and out as desired. The *only*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ttro Pro is 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Qp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Qp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Qp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Quattro Pro in a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as needed. The complete state of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(including COMM ports), and then Quattro P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Qp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p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Qp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Qp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QpSwp is as simple as coping Qp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Swp    Quattro Pro directory. You do not HAVE to store QpSwp.EX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Quattro Pro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QpSwp, simply type in Qp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Qp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QpSwp has been loaded, you may "hotkey" into Quat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. Repeating the hotkey will "toggle" you betwe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pplication and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Qp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Qp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QpSwp should change to when Quattro P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de:\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Q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Quattro Pro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Qp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Quattro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A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Qp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p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Quattro P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all available memory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of memory required will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pSwp, and allocates 38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attro Pro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Qp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p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Qp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Qp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Qp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Qp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Qp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Qp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p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Qw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Qp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